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, паспорт _____________, выдан 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, с кадастровым номером </w:t>
      </w:r>
      <w:r>
        <w:rPr>
          <w:color w:val="000000"/>
        </w:rPr>
        <w:t>42:31:0101003:43</w:t>
      </w:r>
      <w:r>
        <w:rPr/>
        <w:t xml:space="preserve">, с разрешенным использованием: сельскохозяйственное использование: ведение сельского хозяйства – скотоводство: 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, питомники: выращивание и реализация подроста деревьев и кустарников, используемых в сельском хозяйстве, размещение сооружений, необходимых для указанных видов сельскохозяйственного производства, общей площадью 557322 кв.м., находящегося по адресу: Кемеровская область, г. Осинники, район ул. Интегральная, для сельскохозяйственного использования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19000 руб. (девятнадцать тысяч руб.00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center"/>
        <w:rPr>
          <w:u w:val="single"/>
        </w:rPr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u w:val="single"/>
        </w:rPr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16:00Z</dcterms:created>
  <dc:creator>Admin</dc:creator>
  <dc:description/>
  <cp:keywords/>
  <dc:language>en-US</dc:language>
  <cp:lastModifiedBy>Admin</cp:lastModifiedBy>
  <dcterms:modified xsi:type="dcterms:W3CDTF">2016-02-26T05:19:00Z</dcterms:modified>
  <cp:revision>1</cp:revision>
  <dc:subject/>
  <dc:title>проект</dc:title>
</cp:coreProperties>
</file>