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2.2016                              </w:t>
        <w:tab/>
        <w:t xml:space="preserve">                                     № 134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дополнения в постановление администрации Осинниковского городского округа от 10.12.2014 г. № 995-нп «Об утверждении административного регламента «Зачисление в общеобразовательное учреждение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ании Федерального закона от </w:t>
      </w:r>
      <w:r>
        <w:rPr>
          <w:rStyle w:val="Blk"/>
        </w:rPr>
        <w:t>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  <w:r>
        <w:rPr/>
        <w:t>, постановления администрации Осинниковского городского округа от 19.06.2012 г. № 1005-П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ункт 2.2. раздела 2 административного регламента «Зачисление в общеобразовательное учреждение» дополнить подпунктом 2.2.3 следующего содержания: «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/>
        <w:t>3. Настоящее постановление вступает в силу с момента официального опубликования</w:t>
      </w:r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оциальным вопросам Е. В.Миллер, начальника Управления образования администрации Осинниковского городского округа Н. П. Циб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И. В. Романов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Е. В. Миллер      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Н. П. Цибина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Style71"/>
        <w:widowControl/>
        <w:spacing w:before="60" w:after="0"/>
        <w:jc w:val="left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Style71"/>
        <w:widowControl/>
        <w:spacing w:before="6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Лист согласования</w:t>
      </w:r>
    </w:p>
    <w:p>
      <w:pPr>
        <w:pStyle w:val="Normal"/>
        <w:jc w:val="both"/>
        <w:rPr/>
      </w:pPr>
      <w:r>
        <w:rPr/>
        <w:t>К постановлению «О внесении дополнения в постановление администрации Осинниковского городского округа от 10.12.2014 г. № 995-нп «Об утверждении административного регламента «Зачисление в общеобразовательное учреждение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 _______________ № __________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67"/>
        <w:gridCol w:w="1080"/>
        <w:gridCol w:w="1604"/>
        <w:gridCol w:w="1735"/>
      </w:tblGrid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яющий делами – руководитель аппар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а Л. А.</w:t>
            </w:r>
          </w:p>
          <w:p>
            <w:pPr>
              <w:pStyle w:val="TextBody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Заместитель Главы городского округа по социальным вопроса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ллер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Заместитель Главы городского округа по экономике и коммер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арская Ю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Юридический отдел администрации Осинниковского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ind w:left="34" w:hanging="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Начальник Управления образования администрации Осинниковского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бина Н.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Liberation Serif;Arial Unicode MS" w:hAnsi="Liberation Serif;Arial Unicode MS" w:eastAsia="Liberation Sans;Arial Unicode MS" w:cs="Liberation Sans;Arial Unicode MS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28:00Z</dcterms:created>
  <dc:creator>Юрист</dc:creator>
  <dc:description/>
  <cp:keywords/>
  <dc:language>en-US</dc:language>
  <cp:lastModifiedBy>Дарья</cp:lastModifiedBy>
  <cp:lastPrinted>2016-02-01T16:10:00Z</cp:lastPrinted>
  <dcterms:modified xsi:type="dcterms:W3CDTF">2016-02-17T08:00:00Z</dcterms:modified>
  <cp:revision>117</cp:revision>
  <dc:subject/>
  <dc:title/>
</cp:coreProperties>
</file>