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_________  2016 г.</w:t>
        <w:tab/>
        <w:tab/>
        <w:tab/>
        <w:tab/>
        <w:tab/>
        <w:t xml:space="preserve">   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   марта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282 262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422 937,1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риложение 2 «Перечень главных администраторов доходов бюджета муниципального образования – Осинниковский городской округ» внести следующие изменения:</w:t>
      </w:r>
    </w:p>
    <w:p>
      <w:pPr>
        <w:pStyle w:val="Normal"/>
        <w:jc w:val="both"/>
        <w:rPr/>
      </w:pPr>
      <w:r>
        <w:rPr/>
        <w:t>после строки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920,7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5 «Дорожный фонд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6 год с учетом остатка денежных средств на 01.01.2016 года в сумме 10091,7 тыс. руб.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983 714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6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й объем муниципального долга  муниципального образования – Осинниковский городской округ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3 052,7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140 674,2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 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1.  Приложение 8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2. Приложение 9 к Решению изложить в новой редакции согласно приложению 6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5-12-10T10:34:00Z</cp:lastPrinted>
  <dcterms:modified xsi:type="dcterms:W3CDTF">2016-03-14T06:21:00Z</dcterms:modified>
  <cp:revision>43</cp:revision>
  <dc:subject/>
  <dc:title>Проект</dc:title>
</cp:coreProperties>
</file>