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февраля   2014г.</w:t>
        <w:tab/>
        <w:tab/>
        <w:tab/>
        <w:tab/>
        <w:tab/>
        <w:t xml:space="preserve">                                          №8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rPr/>
      </w:pPr>
      <w:r>
        <w:rPr>
          <w:szCs w:val="24"/>
        </w:rPr>
        <w:t xml:space="preserve">Об утверждении отчетов о выполнении Прогнозных планов приватизации муниципального имущества муниципального образования «город Осинники»  на 2006,2008 годы и «Осинниковский городской округ» на 2012-2013 годы в 2013 году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 </w:t>
      </w:r>
      <w:r>
        <w:rPr>
          <w:rFonts w:cs="Times New Roman" w:ascii="Times New Roman" w:hAnsi="Times New Roman"/>
        </w:rPr>
        <w:t>с пунктом 2.2. Раздела 2 Положения  «О порядке приватизации муниципального имущества муниципального образования «Осинниковский городской округ»» утвержденного Решением Осинниковского городского Совета народных депутатов от 15.06.2006 №24-МНА (в ред. от 24.05.2012), а также п. 3.3.10 Положения «О Комитете по управлению муниципальным имуществом администрации Осинниковского городского округа» утвержденного Решением Осинниковского городского Совета народных депутатов от 18.05.2006 №22-МНА (в ред. от 19.01.2011)</w:t>
      </w:r>
      <w:r>
        <w:rPr>
          <w:rFonts w:cs="Times New Roman" w:ascii="Times New Roman" w:hAnsi="Times New Roman"/>
          <w:szCs w:val="24"/>
        </w:rPr>
        <w:t xml:space="preserve"> Совет народных депутатов  Осинниковского городского округа</w:t>
      </w:r>
    </w:p>
    <w:p>
      <w:pPr>
        <w:pStyle w:val="21"/>
        <w:rPr>
          <w:szCs w:val="24"/>
        </w:rPr>
      </w:pPr>
      <w:r>
        <w:rPr>
          <w:szCs w:val="24"/>
        </w:rPr>
        <w:t>решил: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>
          <w:szCs w:val="24"/>
        </w:rPr>
        <w:tab/>
      </w:r>
      <w:r>
        <w:rPr>
          <w:b w:val="false"/>
          <w:szCs w:val="24"/>
        </w:rPr>
        <w:t>1.Утвердить отчеты о выполнении Прогнозных планов приватизации муниципального имущества муниципального образования – город Осинники на 2006,2008,  годы и «Осинниковский городской округ» на 2012-2013 годы в 2013году согласно приложению  к данному Реше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8.02.2014г. №85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ыполнении Прогнозных планов приватизации муниципального имуществ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«Город Осинники» на 2006, 2008 годы и «Осинниковский городской округ» на 2012-2013 год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2013 год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тчет о выполнении Прогнозного плана приватизации муниципального имущества муниципального образования – город Осинники </w:t>
      </w:r>
      <w:r>
        <w:rPr>
          <w:rFonts w:cs="Times New Roman" w:ascii="Times New Roman" w:hAnsi="Times New Roman"/>
          <w:b/>
        </w:rPr>
        <w:t>на 2006 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14.06.2006 №376 (в ред. от 20.09.2006 №393, от 31.01.2007 №455, от 30.01.2008 №588, от 19.12.2008 №25, от 27.07.2010 №28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388"/>
        <w:gridCol w:w="1765"/>
        <w:gridCol w:w="1959"/>
        <w:gridCol w:w="1617"/>
        <w:gridCol w:w="1292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заключения договора купли-прода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29,3 кв.м., расположенное по адресу: г.Осинники, ул. Куйбышева 10, помещение 1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предложе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нникова И.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9.01.2013 №242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тчет о выполнении Прогнозного плана приватизации муниципального имущества муниципального образования «Город Осинники» </w:t>
      </w:r>
      <w:r>
        <w:rPr>
          <w:rFonts w:cs="Times New Roman" w:ascii="Times New Roman" w:hAnsi="Times New Roman"/>
          <w:b/>
        </w:rPr>
        <w:t>на 200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30.01.2008 №587 (в ред. от 19.12.2008 №17, от 19.12.2008 №27, от 14.07.2009 №117, от 27.05.2010 №250, от 29.06.2010 №275, от 27.07.2010 №281, от 28.09.2010 №296, от 19.01.2011 №343, от 15.03.2011 №367, от 06.04.2011 №377, от 21.02.2012 №481/1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298"/>
        <w:gridCol w:w="2181"/>
        <w:gridCol w:w="1732"/>
        <w:gridCol w:w="1457"/>
        <w:gridCol w:w="135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заключения договора купли-продаж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ее  нежилое здание, общей площадью 250,7 кв.м., расположенное по адресу: г.Осинники, ул. Ленина, 1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имущественное право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аспий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12.2013 №269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8 000 (рассрочка на 5 лет)</w:t>
            </w:r>
          </w:p>
        </w:tc>
      </w:tr>
      <w:tr>
        <w:trPr>
          <w:trHeight w:val="79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52,3 кв.м., расположенное по адресу: г.Осинники, п. Тайжина, ул. Коммунистическая, 24 помещение №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дев А.С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13 №2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 2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5 200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тчет о выполнении Прогнозного плана приватизации муниципального имущества муниципального образования «Осинниковский городской округ» </w:t>
      </w:r>
      <w:r>
        <w:rPr>
          <w:rFonts w:cs="Times New Roman" w:ascii="Times New Roman" w:hAnsi="Times New Roman"/>
          <w:b/>
        </w:rPr>
        <w:t>на 2012 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21.02.2012 №473 ( в ред. от 19.06.2012 №525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72"/>
        <w:gridCol w:w="1640"/>
        <w:gridCol w:w="1820"/>
        <w:gridCol w:w="1609"/>
        <w:gridCol w:w="128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заключения договора купли-продаж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187,3 кв.м., расположенное по адресу: г.Осинники, ул. Куйбышева 3 , помещение №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предлож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а С.Н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.2013 №2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 5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ое нежилое помещение общей площадью 82,1 кв.м., расположенное по адресу: г.Осинники, п. Тайжина, ул. Коммунистическая 39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№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предлож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ович К.Г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13 №2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 1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195,7 кв.м., расположенное по адресу: г.Осинники, ул. Кирова 31 , помещение №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ян М.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13 №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3 45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17,1 кв.м., расположенное по адресу: г.Осинники, ул. 50 лет Октября 10, помещение №1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ренков А.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13 №2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154,9 кв.м., расположенное по адресу: г.Осинники, ул. Кирова 31, помещение №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янникова Н.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.2013 №2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0 2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51 250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тчет о выполнении Прогнозного плана приватизации муниципального имущества муниципального образования «Осинниковский городской округ» </w:t>
      </w:r>
      <w:r>
        <w:rPr>
          <w:rFonts w:cs="Times New Roman" w:ascii="Times New Roman" w:hAnsi="Times New Roman"/>
          <w:b/>
        </w:rPr>
        <w:t>на 2013 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31.01.2013 №608 ( в ред. от 28.05.2013 №647, от 28.05.2013 №654, от 26.06.2013 №669,  от 13.08.2013 №68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412"/>
        <w:gridCol w:w="2187"/>
        <w:gridCol w:w="1766"/>
        <w:gridCol w:w="1515"/>
        <w:gridCol w:w="1141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заключения договора купли-прода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12,3 кв.м., расположенное по адресу: г.Осинники, п. Тайжина, ул. Коммунистическая, 25 помещение №9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имущественное право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ристалл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.04.2013 №25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 000 </w:t>
            </w:r>
          </w:p>
        </w:tc>
      </w:tr>
      <w:tr>
        <w:trPr>
          <w:trHeight w:val="79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ангар, назначение – нежилое, общей площадью 862,3 кв.м. с земельным участком 1600 кв.м., расположенное по адресу: г.Осинники, ул. Грибоедова 16/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хлин Е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8.2013 №2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9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8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 в 2013 году приватизировано 10 объектов муниципальной собственности, включенных в Прогнозные планы приватизации муниципального имущества муниципального образования «Город Осинники» на 2006, 2008 годы и «Осинниковский городской округ» на  2012-2013 годы  на общую сумму:  12 099 450 (Двенадцать миллионов девяносто девять тысяч четыреста пятьдесят) рублей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2:33:00Z</dcterms:created>
  <dc:creator>Alexandre Katalov</dc:creator>
  <dc:description/>
  <cp:keywords/>
  <dc:language>en-US</dc:language>
  <cp:lastModifiedBy>SOVET-US</cp:lastModifiedBy>
  <cp:lastPrinted>2014-02-20T09:06:00Z</cp:lastPrinted>
  <dcterms:modified xsi:type="dcterms:W3CDTF">2014-02-20T02:11:00Z</dcterms:modified>
  <cp:revision>6</cp:revision>
  <dc:subject/>
  <dc:title>_____</dc:title>
</cp:coreProperties>
</file>