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» марта  2014г.</w:t>
        <w:tab/>
        <w:tab/>
        <w:tab/>
        <w:tab/>
        <w:tab/>
        <w:t xml:space="preserve">                                          №49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марта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родительской платы за присмотр и уход за ребенком в дошкольных образовательных учрежден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 об установлении размера родительской платы за присмотр и уход за ребенком в дошкольных образовательных учреждениях, в соответствии с Федеральным законом «Об образовании в Российской Федерации» от 29.12.2012 г. № 273-ФЗ, в соответствии с Уставом муниципального образования – Осинниковский городской округ, Совет народных депутатов Осинниковского городского округ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с 01.04.2014г. норматив затрат  за присмотр и уход за детьми   на  одного ребенка  в месяц в муниципальных образовательных учреждениях, реализующих образовательную программу дошкольного образования- 2036,62 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становить с 01.04.2014 г. размер родительской платы за присмотр и уход за ребенком в дошкольных образовательных учреждениях в следующих размер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Муниципальные автономные дошкольные  образовательные учреждения №№5, 54- 1680 рублей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ые бюджетные дошкольные образовательные учреждения №№7,9,13,19,21,25,27,28,33,34,35,36,39,4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Муниципальное автономное дошкольное  образовательное учреждение №30</w:t>
      </w:r>
      <w:r>
        <w:rPr>
          <w:rFonts w:cs="Times New Roman" w:ascii="Times New Roman" w:hAnsi="Times New Roman"/>
        </w:rPr>
        <w:t xml:space="preserve"> - 1560 руб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ниципальные бюджетным дошкольные образовательные учреждения №№ 8,27,-15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Установить, что  родительская плата не взимается за присмотр и уход за детьми - инвалидами, детьми- сиротами, детьми оставшимися без попечения родителей, а также за детьми с туберкулезной интоксикацией,  а также для детей из неблагополучных и малообеспеченных семей, посещающих группу медико-социальной-педагогической реабилитации МДОУ Д/с№30 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Опубликовать настоящее решение в  городской муниципальной общественно-политической газете «Время и жизнь»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Признать утратившим силу с 01.04.2014г. решение  Совета народных депутатов Осинниковского городского округа от 22.10.2013 № 9-МНА"Об утверждении размера платы, взимаемой с родителей (законных представителей) за присмотр и уход за детьми в дошкольных образовательных учреждениях"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55:00Z</dcterms:created>
  <dc:creator>Alexandre Katalov</dc:creator>
  <dc:description/>
  <cp:keywords/>
  <dc:language>en-US</dc:language>
  <cp:lastModifiedBy>SOVET-US</cp:lastModifiedBy>
  <cp:lastPrinted>2014-03-19T08:52:00Z</cp:lastPrinted>
  <dcterms:modified xsi:type="dcterms:W3CDTF">2014-03-19T02:07:00Z</dcterms:modified>
  <cp:revision>11</cp:revision>
  <dc:subject/>
  <dc:title>_____</dc:title>
</cp:coreProperties>
</file>