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апреля   2014г.</w:t>
        <w:tab/>
        <w:tab/>
        <w:tab/>
        <w:tab/>
        <w:tab/>
        <w:t xml:space="preserve">                                          №55 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апреля 2014 года</w:t>
        <w:tab/>
        <w:tab/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/>
      </w:pPr>
      <w:r>
        <w:rPr>
          <w:b/>
          <w:bCs/>
        </w:rPr>
        <w:t>Об исполнении бюджета муниципального образования – Осинниковский городской округ за 2013 год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>Руководствуясь ст. 25 Устава муниципального образования  - Осинниковский городской округ, Совет народных депутатов Осинниковского городского округа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>
          <w:bCs/>
        </w:rPr>
        <w:t xml:space="preserve">Статья 1. Утвердить годовой отчет об исполнении бюджета муниципального образования – Осинниковский городской округ за 2013 год с общим объемом  доходов бюджета городского округа в сумме  </w:t>
      </w:r>
      <w:r>
        <w:rPr>
          <w:bCs/>
          <w:szCs w:val="24"/>
        </w:rPr>
        <w:t>1 502 331,4</w:t>
      </w:r>
      <w:r>
        <w:rPr>
          <w:bCs/>
        </w:rPr>
        <w:t xml:space="preserve"> тыс.руб.,  общим объемом расходов бюджета городского округа в сумме 1 576 617,3 тыс.руб. , дефицитом бюджета городского округа в сумме 74 285,9 тыс.руб.</w:t>
      </w:r>
    </w:p>
    <w:p>
      <w:pPr>
        <w:pStyle w:val="TextBody"/>
        <w:ind w:firstLine="708"/>
        <w:rPr>
          <w:bCs/>
        </w:rPr>
      </w:pPr>
      <w:r>
        <w:rPr>
          <w:bCs/>
        </w:rPr>
      </w:r>
    </w:p>
    <w:p>
      <w:pPr>
        <w:pStyle w:val="TextBody"/>
        <w:ind w:firstLine="708"/>
        <w:rPr>
          <w:bCs/>
        </w:rPr>
      </w:pPr>
      <w:r>
        <w:rPr>
          <w:bCs/>
        </w:rPr>
        <w:t xml:space="preserve">Статья 2. </w:t>
      </w:r>
    </w:p>
    <w:p>
      <w:pPr>
        <w:pStyle w:val="TextBody"/>
        <w:ind w:firstLine="708"/>
        <w:rPr/>
      </w:pPr>
      <w:r>
        <w:rPr>
          <w:bCs/>
        </w:rPr>
        <w:t>1. Утвердить показатели доходов бюджета городского округа за 2013 год по кодам классификации доходов бюджетов согласно приложению 1 к настоящему Решению.</w:t>
      </w:r>
    </w:p>
    <w:p>
      <w:pPr>
        <w:pStyle w:val="TextBody"/>
        <w:ind w:firstLine="708"/>
        <w:rPr/>
      </w:pPr>
      <w:r>
        <w:rPr>
          <w:bCs/>
        </w:rPr>
        <w:t>2. Утвердить показатели доходов бюджета городского округа за 2013 год по кодам видов доходов, подвидов доходов, классификации операций сектора государственного управления, относящихся к доходам бюджета согласно приложению 2 к настоящему Решению.</w:t>
      </w:r>
    </w:p>
    <w:p>
      <w:pPr>
        <w:pStyle w:val="TextBody"/>
        <w:ind w:firstLine="708"/>
        <w:rPr/>
      </w:pPr>
      <w:r>
        <w:rPr>
          <w:bCs/>
        </w:rPr>
        <w:t>3. Утвердить показатели расходов бюджета городского округа за 2013 год по ведомственной структуре расходов бюджета городского округа согласно приложению 3 к настоящему Решению.</w:t>
      </w:r>
    </w:p>
    <w:p>
      <w:pPr>
        <w:pStyle w:val="TextBody"/>
        <w:ind w:firstLine="708"/>
        <w:rPr/>
      </w:pPr>
      <w:r>
        <w:rPr>
          <w:bCs/>
        </w:rPr>
        <w:t>4. Утвердить показатели расходов бюджета городского округа за 2013 год по разделам, подразделам классификации расходов бюджетов согласно приложению 4 к настоящему Решению.</w:t>
      </w:r>
    </w:p>
    <w:p>
      <w:pPr>
        <w:pStyle w:val="TextBody"/>
        <w:ind w:firstLine="708"/>
        <w:rPr/>
      </w:pPr>
      <w:r>
        <w:rPr>
          <w:bCs/>
        </w:rPr>
        <w:t>5.  Утвердить показатели источников финансирования дефицита бюджета городского округа за 2013 год по кодам классификации источников финансирования дефицитов бюджетов согласно приложению 5 к настоящему Решению.</w:t>
      </w:r>
    </w:p>
    <w:p>
      <w:pPr>
        <w:pStyle w:val="TextBody"/>
        <w:ind w:firstLine="708"/>
        <w:rPr/>
      </w:pPr>
      <w:r>
        <w:rPr>
          <w:bCs/>
        </w:rPr>
        <w:t>6. Утвердить показатели источников финансирования дефицита бюджета городского округа за 2013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а согласно приложению 6 к настоящему Решению.</w:t>
      </w:r>
    </w:p>
    <w:p>
      <w:pPr>
        <w:pStyle w:val="TextBody"/>
        <w:rPr>
          <w:bCs/>
        </w:rPr>
      </w:pPr>
      <w:r>
        <w:rPr>
          <w:bCs/>
        </w:rPr>
        <w:tab/>
      </w:r>
    </w:p>
    <w:p>
      <w:pPr>
        <w:pStyle w:val="TextBody"/>
        <w:ind w:firstLine="708"/>
        <w:rPr>
          <w:bCs/>
        </w:rPr>
      </w:pPr>
      <w:r>
        <w:rPr>
          <w:bCs/>
        </w:rPr>
        <w:t>Статья 3. Настоящее Решение вступает в силу в день, следующий за днем его официального опубликования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9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2620"/>
        <w:gridCol w:w="1480"/>
      </w:tblGrid>
      <w:tr>
        <w:trPr>
          <w:trHeight w:val="315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100" w:type="dxa"/>
            <w:gridSpan w:val="2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Cs w:val="24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498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2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612" w:hRule="atLeast"/>
        </w:trPr>
        <w:tc>
          <w:tcPr>
            <w:tcW w:w="908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Доходы бюджета муниципального образования – Осинниковский городской округ за 2013 года </w:t>
            </w:r>
          </w:p>
        </w:tc>
      </w:tr>
      <w:tr>
        <w:trPr>
          <w:trHeight w:val="315" w:hRule="atLeast"/>
        </w:trPr>
        <w:tc>
          <w:tcPr>
            <w:tcW w:w="7600" w:type="dxa"/>
            <w:gridSpan w:val="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                                                                                                                                          </w:t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ыс.руб.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групп, подгрупп, статей, подстатей, элементов, программ (подпрограмм),  кодов экономической классификации доходов</w:t>
            </w:r>
          </w:p>
        </w:tc>
        <w:tc>
          <w:tcPr>
            <w:tcW w:w="2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  дохода по бюджетной классификации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сполнено 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логовые и неналоговые дохо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 00 00000 00 0000 0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91 255,2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1 02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29450,1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01 0201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26 739,5</w:t>
            </w:r>
          </w:p>
        </w:tc>
      </w:tr>
      <w:tr>
        <w:trPr>
          <w:trHeight w:val="315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1 0202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70,9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1 0203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337,2</w:t>
            </w:r>
          </w:p>
        </w:tc>
      </w:tr>
      <w:tr>
        <w:trPr>
          <w:trHeight w:val="2172" w:hRule="atLeast"/>
        </w:trPr>
        <w:tc>
          <w:tcPr>
            <w:tcW w:w="4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1 02040 01 0000 110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02,5</w:t>
            </w:r>
          </w:p>
        </w:tc>
      </w:tr>
      <w:tr>
        <w:trPr>
          <w:trHeight w:val="276" w:hRule="atLeast"/>
        </w:trPr>
        <w:tc>
          <w:tcPr>
            <w:tcW w:w="4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и на совокупный доход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5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6 807,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Единый налог на вмененный доход для отдельных видов деятельности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5 02000 02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 681,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5 03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,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, взимаемый в связи с применеием патентной системы налогооблаж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5 04000 02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6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и на имуществ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6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0 122,4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100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74,8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0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9 047,6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1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417,0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, взимаемый по ставкам, установленным в соответствии с подпунктом 1 пункта 1 статьи 394 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12 04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417,0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20 00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 630,6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6 06022 04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 630,6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осударственная пошлин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8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 079,2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осударственная пошлина по делам, рассматриваемым  в судах общей юрисдикции, мировыми судьями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8 0300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079,2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сударственная пошлина по делам, рассматриваемым  в судах общей юрисдикции, мировыми судьями</w:t>
            </w:r>
          </w:p>
        </w:tc>
        <w:tc>
          <w:tcPr>
            <w:tcW w:w="2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8 03010 01 0000 110</w:t>
            </w:r>
          </w:p>
        </w:tc>
        <w:tc>
          <w:tcPr>
            <w:tcW w:w="1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 079,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за исключением Верховного Суда Российской Федерации)</w:t>
            </w:r>
          </w:p>
        </w:tc>
        <w:tc>
          <w:tcPr>
            <w:tcW w:w="2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08 07150 01 0000 1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09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,1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11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7 631,7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 за исключением имущества бюджетных и автономных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0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 422,7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м договоров аренды указанных земельных участ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12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 328,0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сдачи в арен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бюджетных и автономных учреждений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3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 094,7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бюджетных и  автономных учреждений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503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 094,7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701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5,9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 (за исключением имущества бюджетных и  автономных учреждений, а также имущества муниципальных унитарных предприятий в том числе казенных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1 11 09000 00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3,1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 в том числе казенных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1 0904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0,9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11 09034 04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1 12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916,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2 01000 01 0000 12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916,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оказания платных услуг (работ ) и компенсации затрат государ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13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616,8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3 01994 04 0000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7,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3 02994 04 0000 1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479,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 14 00000 00 0000 000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2 380,6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 01040 04 000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8,4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реализации имущества, находящегося в государственной и муниципальной собственности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 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02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890,4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оходы от реализации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02040 04 000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890,4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реализации  иного имущества, находящегося в собственности городских округов  ( 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, в части  реализации основных средств по указанному имуществ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14 02043 04 0000 4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 890,4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4 06012 04 0000 43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401,8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 16 00000 00 000 0000       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 466,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3000 00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93,5</w:t>
            </w:r>
          </w:p>
        </w:tc>
      </w:tr>
      <w:tr>
        <w:trPr>
          <w:trHeight w:val="315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 (штрафы) за нарушение законодательства о налогах и сборах, предусмотренные статьями 116, 118, 119.1, пунктами 1 и 2 статьи 120, статьями 125, 126, 128, 129, 129.1, 132, 133, 134, 135, 135.1 Налогового кодекса Российской Федерации, а также штрафы, взыскание которых осуществляется на основании ранее действовавшей  статьи 117 Налогового кодекса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301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6,1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303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7,4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и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6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7,2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08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1000 00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и ущерба имуществу, зачисляемые в бюджеты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16 21040 04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6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ходы от возмещения ущерба при возникновении страховых случаев, по обязательному страхованию гражданской ответственности, когда выгодоприобретателями  выступают получатели средств бюджетов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3041 04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6,5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земельного законодательства, лесного законодательства, водного законодатель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5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,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505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506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,0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е законодательства в области обеспечения социаль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28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058,7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30000 01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2,2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43000 01 6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,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45000 01 6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,0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51020 02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,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 16 90000 00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916,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и ущерба, зачисляемые в  бюджеты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 16 90040 04 0000 14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 916,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17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782,4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0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11076,2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0990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1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22320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100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22320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2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4682,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08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97,3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2 0200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66,7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5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16,7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88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948,4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08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259,1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2 02145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28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на реализацию программы энергосбережения и повышения энергетической эффективности  на период до 2020 год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15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410,5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299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5355,6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3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601369,5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0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900,9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04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070,2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12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,3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13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757,9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15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38,6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 в семью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1,3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2 03021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942,1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2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6532,8</w:t>
            </w:r>
          </w:p>
        </w:tc>
      </w:tr>
      <w:tr>
        <w:trPr>
          <w:trHeight w:val="94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4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83139,2</w:t>
            </w:r>
          </w:p>
        </w:tc>
      </w:tr>
      <w:tr>
        <w:trPr>
          <w:trHeight w:val="252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убвенции бюджетам городских округов на обеспечение жилыми помещениями, детей-сирот, детей, оставшихся без попечения родителей, а также детей, оставшихся без попечения родителей, а также детей, находящихся под опекой (попечительством),  не имеющих закрепленного жилого помещения 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6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837,8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27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4489,5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2 0302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533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у единовременн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53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81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 и от 24 ноября 1995 года  № 181-ФЗ «О социальной защите инвалидов в Российской Федерации»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7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98,4</w:t>
            </w:r>
          </w:p>
        </w:tc>
      </w:tr>
      <w:tr>
        <w:trPr>
          <w:trHeight w:val="15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309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051,5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числа по договорам найма специализированных жилых помещ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2 02 03119 04 0000 151 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80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2 04000 00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31533,2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2 02 04007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7235,7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025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00</w:t>
            </w:r>
          </w:p>
        </w:tc>
      </w:tr>
      <w:tr>
        <w:trPr>
          <w:trHeight w:val="189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034 04 0001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3614,5</w:t>
            </w:r>
          </w:p>
        </w:tc>
      </w:tr>
      <w:tr>
        <w:trPr>
          <w:trHeight w:val="220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034 04 0002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83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2 04999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07 00000 00 0000 1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186,2</w:t>
            </w:r>
          </w:p>
        </w:tc>
      </w:tr>
      <w:tr>
        <w:trPr>
          <w:trHeight w:val="63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07 04000 04 0000 18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186,2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 прошлых лет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 19 00000 00 0000 0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-15</w:t>
            </w:r>
          </w:p>
        </w:tc>
      </w:tr>
      <w:tr>
        <w:trPr>
          <w:trHeight w:val="1260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 прошлых лет из бюджетов городских округов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 19 04000 04 0000 15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15</w:t>
            </w:r>
          </w:p>
        </w:tc>
      </w:tr>
      <w:tr>
        <w:trPr>
          <w:trHeight w:val="375" w:hRule="atLeast"/>
        </w:trPr>
        <w:tc>
          <w:tcPr>
            <w:tcW w:w="4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ы бюджета - Всего</w:t>
            </w:r>
          </w:p>
        </w:tc>
        <w:tc>
          <w:tcPr>
            <w:tcW w:w="2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 502 331,4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1023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1"/>
        <w:gridCol w:w="5709"/>
        <w:gridCol w:w="1546"/>
      </w:tblGrid>
      <w:tr>
        <w:trPr>
          <w:trHeight w:val="569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725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иложение  №2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5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казатели доходов бюджета городского округа  за  2013 год</w:t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869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по кодам классификации доходов бюджетов</w:t>
            </w:r>
          </w:p>
        </w:tc>
        <w:tc>
          <w:tcPr>
            <w:tcW w:w="154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8"/>
                <w:szCs w:val="24"/>
              </w:rPr>
            </w:r>
          </w:p>
        </w:tc>
        <w:tc>
          <w:tcPr>
            <w:tcW w:w="5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5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154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тыс. руб.)</w:t>
            </w:r>
          </w:p>
        </w:tc>
      </w:tr>
      <w:tr>
        <w:trPr>
          <w:trHeight w:val="998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 администратора поступлений в  бюджет городского округа и кода дохода бюджета городского округ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Исполнено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епартамент природных ресурсов и экологии Кемеровской обла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0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10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10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0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0 1 16 90040 04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48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Федеральная служба по надзору в сфере природопользова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916,6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48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916,6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8 1 12 01000 01 0000 12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916,6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8 1 12 01010 01 6000 12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82,2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8 1 12 01020 01 6000 12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,8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8 1 12 01030 01 6000 12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а за сбросы загрязняющих веществ в водные объек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0,5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8 1 12 01040 01 6000 12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4,1</w:t>
            </w:r>
          </w:p>
        </w:tc>
      </w:tr>
      <w:tr>
        <w:trPr>
          <w:trHeight w:val="58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4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438,2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41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438,2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41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438,2</w:t>
            </w:r>
          </w:p>
        </w:tc>
      </w:tr>
      <w:tr>
        <w:trPr>
          <w:trHeight w:val="1548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1 1 16 08000 01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1 1 16 25050 01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,0</w:t>
            </w:r>
          </w:p>
        </w:tc>
      </w:tr>
      <w:tr>
        <w:trPr>
          <w:trHeight w:val="128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1 1 16 28000 01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058,7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1 1 16 90040 04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8,5</w:t>
            </w:r>
          </w:p>
        </w:tc>
      </w:tr>
      <w:tr>
        <w:trPr>
          <w:trHeight w:val="157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77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лавное управление Министерства Российской Федерации по делам гражданской обороны, чрезвычайным ситуациям и ликвидации последствий стихийных бедствий по Кемеровской обла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77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907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7 1 16 90040 04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о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2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Федеральная налоговая служ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0 605,1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2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0 605,1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2 1 01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И НА ПРИБЫЛЬ,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29 450,1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1 02000 01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9 450,1</w:t>
            </w:r>
          </w:p>
        </w:tc>
      </w:tr>
      <w:tr>
        <w:trPr>
          <w:trHeight w:val="183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1 02010 01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6 739,5</w:t>
            </w:r>
          </w:p>
        </w:tc>
      </w:tr>
      <w:tr>
        <w:trPr>
          <w:trHeight w:val="2443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1 02020 01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70,9</w:t>
            </w:r>
          </w:p>
        </w:tc>
      </w:tr>
      <w:tr>
        <w:trPr>
          <w:trHeight w:val="127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1 02030 01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337,2</w:t>
            </w:r>
          </w:p>
        </w:tc>
      </w:tr>
      <w:tr>
        <w:trPr>
          <w:trHeight w:val="22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1 02040 01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02,5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2 1 05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И НА СОВОКУПНЫЙ ДОХОД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6 807,3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182 1 05 04010 02 0000 11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, взы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9,5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5 02000 02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 681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5 03000 01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Единый сельскохозяйственный налог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,8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2 1 0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0 122,4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6 01000 00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имущество физических лиц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074,8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6 01020 04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074,8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6 06000 00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 047,6</w:t>
            </w:r>
          </w:p>
        </w:tc>
      </w:tr>
      <w:tr>
        <w:trPr>
          <w:trHeight w:val="1838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6 06012 04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Земельный налог, взимаемый по ставкам, установленным в соответствии с подпунктом 1 пункта 1 статьи 394 Налогового кодекса Российской Федерациии применяемым к объектам налогообложения, расположенным в границах городских округов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417,0</w:t>
            </w:r>
          </w:p>
        </w:tc>
      </w:tr>
      <w:tr>
        <w:trPr>
          <w:trHeight w:val="189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6 06022 04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Земельный налог, взимаемый по ставкам, установленным в соответствии с подпунктом 2 пункта 1 статьи 394 Налогового кодекса Российской Федерациии применяемым к объектам налогообложения, расположенным в границах городских округов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 630,6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2 1 08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 079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8 03000 00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 079,0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8 03010 01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Государственная пошлина по делам, рассматриваемым в судах общей юрисдикции, мировыми судьями ( за исключением  Верховного Суда Российской Федерации )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 079,0</w:t>
            </w:r>
          </w:p>
        </w:tc>
      </w:tr>
      <w:tr>
        <w:trPr>
          <w:trHeight w:val="94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2 1 09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,1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9 04000 00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и на имуществ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9 04052 04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емельный налог ( по обязательствам, возникшим до 1 января 2006 года), мобилизуемый на территориях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09 11000 02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1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2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44,3</w:t>
            </w:r>
          </w:p>
        </w:tc>
      </w:tr>
      <w:tr>
        <w:trPr>
          <w:trHeight w:val="638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2 1 16 03000 00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3,5</w:t>
            </w:r>
          </w:p>
        </w:tc>
      </w:tr>
      <w:tr>
        <w:trPr>
          <w:trHeight w:val="282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16 03010 01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1191, пунктами 1 и 2 статьи 120, статьями 125,126,128,129,1291,132,133,134,135,1351 Налогового кодекса Российской Федерации, а также 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6,1</w:t>
            </w:r>
          </w:p>
        </w:tc>
      </w:tr>
      <w:tr>
        <w:trPr>
          <w:trHeight w:val="149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16 03030 01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,4</w:t>
            </w:r>
          </w:p>
        </w:tc>
      </w:tr>
      <w:tr>
        <w:trPr>
          <w:trHeight w:val="152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2 1 16 06000 01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енежные взыскания ( штрафы ) за нарушение законодательства о применении контрольно- кассовой техники при осуществлении наличных денежных расчетов и ( или ) расчетов с использованием платежных кар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7,2</w:t>
            </w:r>
          </w:p>
        </w:tc>
      </w:tr>
      <w:tr>
        <w:trPr>
          <w:trHeight w:val="778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2 1 16 90000 00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3,6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2 1 16 90040 04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,6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8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лавное управление внутренних дел по Кемеровской обла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013,7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8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013,7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88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013,7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8 1 16 30000 01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енежные взыскания ( штрафы ) за  правонарушения в области дорожного движения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2,2</w:t>
            </w:r>
          </w:p>
        </w:tc>
      </w:tr>
      <w:tr>
        <w:trPr>
          <w:trHeight w:val="1846" w:hRule="atLeast"/>
        </w:trPr>
        <w:tc>
          <w:tcPr>
            <w:tcW w:w="298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8 1 16 43000 01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,0</w:t>
            </w:r>
          </w:p>
        </w:tc>
      </w:tr>
      <w:tr>
        <w:trPr>
          <w:trHeight w:val="734" w:hRule="atLeast"/>
        </w:trPr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8 1 16 90000 00 0000 140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7,5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8 1 16 90040 04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47,5</w:t>
            </w:r>
          </w:p>
        </w:tc>
      </w:tr>
      <w:tr>
        <w:trPr>
          <w:trHeight w:val="36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92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Федеральная миграционная служб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 036,9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92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 036,9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92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 036,9</w:t>
            </w:r>
          </w:p>
        </w:tc>
      </w:tr>
      <w:tr>
        <w:trPr>
          <w:trHeight w:val="56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2 1 16 90000 00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 036,9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2 1 16 90040 04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 036,9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2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Федеральная  служба государственной регистрации кадастра и картограф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21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1 1 16 25060 01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(штрафы) за нарушение земельного законодательст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22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Федеральная служба судебных приставов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6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22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6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22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6</w:t>
            </w:r>
          </w:p>
        </w:tc>
      </w:tr>
      <w:tr>
        <w:trPr>
          <w:trHeight w:val="10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2 1 16 21000 00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</w:t>
            </w:r>
          </w:p>
        </w:tc>
      </w:tr>
      <w:tr>
        <w:trPr>
          <w:trHeight w:val="128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2 1 16 21040 04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и иные суммы, 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6</w:t>
            </w:r>
          </w:p>
        </w:tc>
      </w:tr>
      <w:tr>
        <w:trPr>
          <w:trHeight w:val="68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98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Федеральная служба по экологическому, технологическому и атомному надзору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5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98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5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98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5,0</w:t>
            </w:r>
          </w:p>
        </w:tc>
      </w:tr>
      <w:tr>
        <w:trPr>
          <w:trHeight w:val="929" w:hRule="atLeast"/>
        </w:trPr>
        <w:tc>
          <w:tcPr>
            <w:tcW w:w="298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98 1 16 45000 01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 за нарушения законодательства Российской Федерации о промышленной безопасн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5,0</w:t>
            </w:r>
          </w:p>
        </w:tc>
      </w:tr>
      <w:tr>
        <w:trPr>
          <w:trHeight w:val="1198" w:hRule="atLeast"/>
        </w:trPr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98 1 16 90040 04 6000 140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3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осударственная служба по надзору и контролю в сфере образования Кемеровской обла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90,0</w:t>
            </w:r>
          </w:p>
        </w:tc>
      </w:tr>
      <w:tr>
        <w:trPr>
          <w:trHeight w:val="68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3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90,0</w:t>
            </w:r>
          </w:p>
        </w:tc>
      </w:tr>
      <w:tr>
        <w:trPr>
          <w:trHeight w:val="96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3 1 16 90040 04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0,0</w:t>
            </w:r>
          </w:p>
        </w:tc>
      </w:tr>
      <w:tr>
        <w:trPr>
          <w:trHeight w:val="123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6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Управление Государственной инспекции по надзору за техническим состоянием самоходных машин и других видов техники Кемеровской обла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6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6 1 08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62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7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осударственная жилищная инспекция Кемеровской обла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63,3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7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63,3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7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63,3</w:t>
            </w:r>
          </w:p>
        </w:tc>
      </w:tr>
      <w:tr>
        <w:trPr>
          <w:trHeight w:val="75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7 1 16 90000 00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3,3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7 1 16 90040 04 6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3,3</w:t>
            </w:r>
          </w:p>
        </w:tc>
      </w:tr>
      <w:tr>
        <w:trPr>
          <w:trHeight w:val="62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85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нспекция государственного строительного надзора Кемеровской обла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85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85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94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епартамент промышленности, торговли и предпринимательства Кемеровской обла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94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152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94 1 16 08000 01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енежные взыскания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и табачной продук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90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Администрация Осиниковского городского округ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34 807,1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0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53,4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0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05,8</w:t>
            </w:r>
          </w:p>
        </w:tc>
      </w:tr>
      <w:tr>
        <w:trPr>
          <w:trHeight w:val="617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1 16 90000 00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6,5</w:t>
            </w:r>
          </w:p>
        </w:tc>
      </w:tr>
      <w:tr>
        <w:trPr>
          <w:trHeight w:val="998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1 16 90040 04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6,5</w:t>
            </w:r>
          </w:p>
        </w:tc>
      </w:tr>
      <w:tr>
        <w:trPr>
          <w:trHeight w:val="13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1 16 51002002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9,3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900 1 13 00000 00 0000 000                                                 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ОКАЗАНИЯ ПЛАТНЫХ УСЛУГ  (РАБОТ) И КОМПЕНСАЦИИ ЗАТРАТ ГОСУДАРСТ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37,6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900 1 13 01000 00 0000 130                                                 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Доходы от оказания платных услуг (работ)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37,6</w:t>
            </w:r>
          </w:p>
        </w:tc>
      </w:tr>
      <w:tr>
        <w:trPr>
          <w:trHeight w:val="75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00 1 13 01994 04 0000 130                                                 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очие доходы от оказания платных услуг ( работ )получателями средств бюджетов городских округов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7,6</w:t>
            </w:r>
          </w:p>
        </w:tc>
      </w:tr>
      <w:tr>
        <w:trPr>
          <w:trHeight w:val="377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0 1 17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0,0</w:t>
            </w:r>
          </w:p>
        </w:tc>
      </w:tr>
      <w:tr>
        <w:trPr>
          <w:trHeight w:val="75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00 1 17 01040 04 0000 18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2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34 453,7</w:t>
            </w:r>
          </w:p>
        </w:tc>
      </w:tr>
      <w:tr>
        <w:trPr>
          <w:trHeight w:val="65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2 02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34 453,7</w:t>
            </w:r>
          </w:p>
        </w:tc>
      </w:tr>
      <w:tr>
        <w:trPr>
          <w:trHeight w:val="68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2 02 02008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97,3</w:t>
            </w:r>
          </w:p>
        </w:tc>
      </w:tr>
      <w:tr>
        <w:trPr>
          <w:trHeight w:val="67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2 02 02051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на реализацию федеральных целевых программ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16,7</w:t>
            </w:r>
          </w:p>
        </w:tc>
      </w:tr>
      <w:tr>
        <w:trPr>
          <w:trHeight w:val="1846" w:hRule="atLeast"/>
        </w:trPr>
        <w:tc>
          <w:tcPr>
            <w:tcW w:w="29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2 02 02088 04 0002 151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мероприятий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 381,4</w:t>
            </w:r>
          </w:p>
        </w:tc>
      </w:tr>
      <w:tr>
        <w:trPr>
          <w:trHeight w:val="1236" w:hRule="atLeast"/>
        </w:trPr>
        <w:tc>
          <w:tcPr>
            <w:tcW w:w="2981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2 02 02089 04 0002 151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мероприятий переселению граждан из аварийного жилищного фонда за счет средств бюджет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41,1</w:t>
            </w:r>
          </w:p>
        </w:tc>
      </w:tr>
      <w:tr>
        <w:trPr>
          <w:trHeight w:val="1133" w:hRule="atLeast"/>
        </w:trPr>
        <w:tc>
          <w:tcPr>
            <w:tcW w:w="2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3024 04 0000 151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 583,1</w:t>
            </w:r>
          </w:p>
        </w:tc>
      </w:tr>
      <w:tr>
        <w:trPr>
          <w:trHeight w:val="1745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2 02 03070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"О 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598,4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2 02 04007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реализацию программ местного развития и обеспечение занятости для шахтерских городов и поселк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7 235,7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0 2 07 00000 00 0000 18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0 2 07 04000 04 0000 18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0 2 19 04000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5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Комитет по управлению муниципальным имуществом Осинниковского городского округ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00 931,3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5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00 931,3</w:t>
            </w:r>
          </w:p>
        </w:tc>
      </w:tr>
      <w:tr>
        <w:trPr>
          <w:trHeight w:val="1267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5 1 11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77 631,7</w:t>
            </w:r>
          </w:p>
        </w:tc>
      </w:tr>
      <w:tr>
        <w:trPr>
          <w:trHeight w:val="217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5 1 11 05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, получаемые в виде арендной  либо иной платы за пердачу в возмездное пользование гсуарственного и  муниципального имущества (за исключением имущества бюджетных и автог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77 422,7</w:t>
            </w:r>
          </w:p>
        </w:tc>
      </w:tr>
      <w:tr>
        <w:trPr>
          <w:trHeight w:val="193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11 05012 00 0000 12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0 328,0</w:t>
            </w:r>
          </w:p>
        </w:tc>
      </w:tr>
      <w:tr>
        <w:trPr>
          <w:trHeight w:val="157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11 05034 04 0000 12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 (за исклбючением имущества муниципальных бюджетных и автономных учреждений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7 094,7</w:t>
            </w:r>
          </w:p>
        </w:tc>
      </w:tr>
      <w:tr>
        <w:trPr>
          <w:trHeight w:val="159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5 1 11 07014 04 0000 12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городскими округам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5,9</w:t>
            </w:r>
          </w:p>
        </w:tc>
      </w:tr>
      <w:tr>
        <w:trPr>
          <w:trHeight w:val="213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5 1 11 09000 00 0000 12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43,1</w:t>
            </w:r>
          </w:p>
        </w:tc>
      </w:tr>
      <w:tr>
        <w:trPr>
          <w:trHeight w:val="183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11 09044 04 0000 12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использования имущества, находящегося в собственности городских округов 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2</w:t>
            </w:r>
          </w:p>
        </w:tc>
      </w:tr>
      <w:tr>
        <w:trPr>
          <w:trHeight w:val="91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11 09034 04 0000 12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Доходы от эксплуатации и использования имущества автомобильных дорог, находящихся в собственности городских округов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0,9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5 1 14 00000 00 0000 4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продажи материальных и нематериальных актив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2 380,6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14 01040 04 0000 4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8,4</w:t>
            </w:r>
          </w:p>
        </w:tc>
      </w:tr>
      <w:tr>
        <w:trPr>
          <w:trHeight w:val="213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14 02000 00 0000 4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реализации иного имущества, находящегося в государственной и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в том числе казенных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 890,4</w:t>
            </w:r>
          </w:p>
        </w:tc>
      </w:tr>
      <w:tr>
        <w:trPr>
          <w:trHeight w:val="222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14 02043 04 0000 4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реализации иного имущества, находящегося в собственности городских округ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 890,4</w:t>
            </w:r>
          </w:p>
        </w:tc>
      </w:tr>
      <w:tr>
        <w:trPr>
          <w:trHeight w:val="123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14 06000 00 0000 43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401,8</w:t>
            </w:r>
          </w:p>
        </w:tc>
      </w:tr>
      <w:tr>
        <w:trPr>
          <w:trHeight w:val="123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14 06012 04 0000 43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продажи земельных участков, государственная собственность на которые не разграничена и которые  расположены в границах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401,8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5 1 08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ГОСУДАРСТВЕННАЯ ПОШЛИН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617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08 07150 01 0000 11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5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46,5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16 23040 04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возмещения ущерба при возникновении страховых случаев, когда выгодоприобретателями  выступают получатели средств бюджетов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6,5</w:t>
            </w:r>
          </w:p>
        </w:tc>
      </w:tr>
      <w:tr>
        <w:trPr>
          <w:trHeight w:val="91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1 16 90040 04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905 1 17 00000 00 0000 00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772,5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05 1 17 05040 04 0000 18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 неналоговые доходы бюджетов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70,2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05 1 17 01040 04 0000 18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,3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05 2 07 00000 00 0000 18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05 2 07 04000 04 0000 18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Финансовое управление города Осинник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82 845,7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 499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 1 13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 479,2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 1 13 01000 00 000013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оказания платных услуг ( работ 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 479,2</w:t>
            </w:r>
          </w:p>
        </w:tc>
      </w:tr>
      <w:tr>
        <w:trPr>
          <w:trHeight w:val="75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855 1 13 01994 04 0000 130                                                 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очие доходы от оказания платных услуг ( работ ) получателями средств бюджетов городских округов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855 1 13 02994 04 0000 13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доходы от  компенсации затрат бюджетов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 479,2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 1 16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ШТРАФЫ, САНКЦИИ, ВОЗМЕЩЕНИЕ УЩЕРБ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9,8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1 16 23040 04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1 16 90040 04 0000 14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,8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855 1 17 00000 00 0000 00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855 1 17 05040 04 0000 18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неналоговые доходы бюджетов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 2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80 346,7</w:t>
            </w:r>
          </w:p>
        </w:tc>
      </w:tr>
      <w:tr>
        <w:trPr>
          <w:trHeight w:val="67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 2 02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80 361,7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 2 02 01000 00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тации бюджетам субс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22 32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1001 00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2 320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1001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2 320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 2 02 02000 00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убсидии бюджетам субъектов Российской Федерации и муниципальных образований (мебюджетные субсидии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6 003,7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2009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Субсидии бюджетам городских округов на государственную поддержку малого и среднего предпринимательства, включая крестьянские (фермерские) хозяйства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 666,7</w:t>
            </w:r>
          </w:p>
        </w:tc>
      </w:tr>
      <w:tr>
        <w:trPr>
          <w:trHeight w:val="2443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2088 04 0001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меропритяий по капитальному ремонту многоквартирных домов и переселению граждан из ав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 567,0</w:t>
            </w:r>
          </w:p>
        </w:tc>
      </w:tr>
      <w:tr>
        <w:trPr>
          <w:trHeight w:val="157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2089 04 0002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обеспечение меропритяий по капитальному ремонту многоквартирных домов и переселению граждан из аварийного жилищного фонда за счет средств бюджет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 818,0</w:t>
            </w:r>
          </w:p>
        </w:tc>
      </w:tr>
      <w:tr>
        <w:trPr>
          <w:trHeight w:val="157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2150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реализацию программы энергосбережения и повышения энергетической эффективности на период до 2020 год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 410,5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2999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41,5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 2 02 03000 00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41 738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3001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0 900,9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3004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" , «Почетный донор России»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 070,2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3013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 757,9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3015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8,6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3022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предоставление гражданм субсидий на оплату жилого помещения и коммунальных услуг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 532,8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3024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53 599,8</w:t>
            </w:r>
          </w:p>
        </w:tc>
      </w:tr>
      <w:tr>
        <w:trPr>
          <w:trHeight w:val="1548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3026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 837,8</w:t>
            </w:r>
          </w:p>
        </w:tc>
      </w:tr>
      <w:tr>
        <w:trPr>
          <w:trHeight w:val="1548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3119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 80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 2 02 04000 00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0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02 04999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межбюджетные трансяферты, передаваемые бюджетам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0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855 2 19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-15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5 2 19 04000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-15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2 362,2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1 1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логовые и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911 1 13 00000 00 0000 000                                                 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ОКАЗАНИЯ ПЛАТНЫХ УСЛУГ (РАБОТ) И КОМПЕНСАЦИИ УСЛУГ ГОСУДАРСТВ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31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1 1 13 01000 00 000013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Доходы от оказания платных услуг ( работ 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68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11 1 13 01994 04 0000 130                                                 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Прочие доходы от оказания платных услуг ( работ ) получателями средств бюджетов городских округов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1 1 17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1 2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2 362,2</w:t>
            </w:r>
          </w:p>
        </w:tc>
      </w:tr>
      <w:tr>
        <w:trPr>
          <w:trHeight w:val="617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1 2 02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1 191,0</w:t>
            </w:r>
          </w:p>
        </w:tc>
      </w:tr>
      <w:tr>
        <w:trPr>
          <w:trHeight w:val="92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1 2 02 02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4 835,1</w:t>
            </w:r>
          </w:p>
        </w:tc>
      </w:tr>
      <w:tr>
        <w:trPr>
          <w:trHeight w:val="87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1 2 02 02145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сидии бюджетам городских округов на модернизацию региональных систем общего образова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 828,0</w:t>
            </w:r>
          </w:p>
        </w:tc>
      </w:tr>
      <w:tr>
        <w:trPr>
          <w:trHeight w:val="348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11 2 02 02999 04 0000 151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 007,1</w:t>
            </w:r>
          </w:p>
        </w:tc>
      </w:tr>
      <w:tr>
        <w:trPr>
          <w:trHeight w:val="60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1 2 02 03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6 355,9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1 2 02 03020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1,3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1 2 02 03021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ежемесяное денежное вознаграждение за классное руководство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 942,1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1 2 02 03027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 489,5</w:t>
            </w:r>
          </w:p>
        </w:tc>
      </w:tr>
      <w:tr>
        <w:trPr>
          <w:trHeight w:val="183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1 2 02 03029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 533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1 2 07 00000 00 0000 18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171,2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1 2 07 04000 04 0000 18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171,2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1 2 19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1 2 19 04000 04 0000 151</w:t>
            </w:r>
          </w:p>
        </w:tc>
        <w:tc>
          <w:tcPr>
            <w:tcW w:w="7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2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Управление здравоохранения администрации Осинниковского городского округ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5 712,8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2 1 17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2 2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5 712,8</w:t>
            </w:r>
          </w:p>
        </w:tc>
      </w:tr>
      <w:tr>
        <w:trPr>
          <w:trHeight w:val="638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2 2 02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5 712,8</w:t>
            </w:r>
          </w:p>
        </w:tc>
      </w:tr>
      <w:tr>
        <w:trPr>
          <w:trHeight w:val="708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2 2 02 03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915,3</w:t>
            </w:r>
          </w:p>
        </w:tc>
      </w:tr>
      <w:tr>
        <w:trPr>
          <w:trHeight w:val="94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12 2 02 03024 04 0000 151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915,3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2 2 02 04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3 797,5</w:t>
            </w:r>
          </w:p>
        </w:tc>
      </w:tr>
      <w:tr>
        <w:trPr>
          <w:trHeight w:val="193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2 2 02 04034 04 0001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 614,5</w:t>
            </w:r>
          </w:p>
        </w:tc>
      </w:tr>
      <w:tr>
        <w:trPr>
          <w:trHeight w:val="212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2 2 02 04034 04 0002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83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3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Управление культуры Администрации Осинниковского городского округ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 007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3 2 00 00000 00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 007,0</w:t>
            </w:r>
          </w:p>
        </w:tc>
      </w:tr>
      <w:tr>
        <w:trPr>
          <w:trHeight w:val="91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3 2 02 02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 807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3 2 02 02999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 807,0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3 2 02 04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ные межбюджетные трансферт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00,0</w:t>
            </w:r>
          </w:p>
        </w:tc>
      </w:tr>
      <w:tr>
        <w:trPr>
          <w:trHeight w:val="122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3 2 02 04025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0,0</w:t>
            </w:r>
          </w:p>
        </w:tc>
      </w:tr>
      <w:tr>
        <w:trPr>
          <w:trHeight w:val="713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5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Управление социальной защиты населения администрации  Осинниковского городского округа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4 193,9</w:t>
            </w:r>
          </w:p>
        </w:tc>
      </w:tr>
      <w:tr>
        <w:trPr>
          <w:trHeight w:val="362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915 1 17 00000 00 0000 00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НЕНАЛОГОВЫЕ ДОХ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15 1 17 05040 04 0000 18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 неналоговые доходы бюджетов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,0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915 1 17 01040 04 0000 180 </w:t>
            </w:r>
          </w:p>
        </w:tc>
        <w:tc>
          <w:tcPr>
            <w:tcW w:w="7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5 2 00 00000 00 0000 00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4 193,9</w:t>
            </w:r>
          </w:p>
        </w:tc>
      </w:tr>
      <w:tr>
        <w:trPr>
          <w:trHeight w:val="65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 xml:space="preserve">915 2 02 00000 00 0000 000 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4 178,9</w:t>
            </w:r>
          </w:p>
        </w:tc>
      </w:tr>
      <w:tr>
        <w:trPr>
          <w:trHeight w:val="1231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5 2 02 03012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 страхования гражданской ответственности владельцев транспортных средст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,3</w:t>
            </w:r>
          </w:p>
        </w:tc>
      </w:tr>
      <w:tr>
        <w:trPr>
          <w:trHeight w:val="929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5 2 02 03024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 041,1</w:t>
            </w:r>
          </w:p>
        </w:tc>
      </w:tr>
      <w:tr>
        <w:trPr>
          <w:trHeight w:val="213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5 2 02 03053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субъектов Российской Федерации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081,0</w:t>
            </w:r>
          </w:p>
        </w:tc>
      </w:tr>
      <w:tr>
        <w:trPr>
          <w:trHeight w:val="1526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5 20203090 04 0000 151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 051,5</w:t>
            </w:r>
          </w:p>
        </w:tc>
      </w:tr>
      <w:tr>
        <w:trPr>
          <w:trHeight w:val="610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915 2 07 00000 00 0000 18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РОЧИЕ БЕЗВОЗМЕЗДНЫЕ ПОСТУПЛЕ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2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15 2 07 04000 04 0000 180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,0</w:t>
            </w:r>
          </w:p>
        </w:tc>
      </w:tr>
      <w:tr>
        <w:trPr>
          <w:trHeight w:val="377" w:hRule="atLeast"/>
        </w:trPr>
        <w:tc>
          <w:tcPr>
            <w:tcW w:w="29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ДОХОДЫ БЮДЖЕТА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 502 331,4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102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9"/>
        <w:gridCol w:w="793"/>
        <w:gridCol w:w="567"/>
        <w:gridCol w:w="709"/>
        <w:gridCol w:w="1120"/>
        <w:gridCol w:w="951"/>
        <w:gridCol w:w="1478"/>
      </w:tblGrid>
      <w:tr>
        <w:trPr>
          <w:trHeight w:val="300" w:hRule="atLeast"/>
        </w:trPr>
        <w:tc>
          <w:tcPr>
            <w:tcW w:w="46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ложение 3</w:t>
            </w:r>
          </w:p>
        </w:tc>
      </w:tr>
      <w:tr>
        <w:trPr>
          <w:trHeight w:val="300" w:hRule="atLeast"/>
        </w:trPr>
        <w:tc>
          <w:tcPr>
            <w:tcW w:w="46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 расходов бюджета муниципального образования-Осинниковский городской округ по ведомственной структуре расходов бюджета за 2013 год</w:t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0227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6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9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9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478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ыс.руб.</w:t>
            </w:r>
          </w:p>
        </w:tc>
      </w:tr>
      <w:tr>
        <w:trPr>
          <w:trHeight w:val="225" w:hRule="atLeast"/>
        </w:trPr>
        <w:tc>
          <w:tcPr>
            <w:tcW w:w="4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 2013 год</w:t>
            </w:r>
          </w:p>
        </w:tc>
      </w:tr>
      <w:tr>
        <w:trPr>
          <w:trHeight w:val="870" w:hRule="atLeast"/>
        </w:trPr>
        <w:tc>
          <w:tcPr>
            <w:tcW w:w="4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омство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дел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аздел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евая статья</w:t>
            </w:r>
          </w:p>
        </w:tc>
        <w:tc>
          <w:tcPr>
            <w:tcW w:w="9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расхода</w:t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76 617,3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дминистрация Осинниковского городского окру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0 837,9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109,0</w:t>
            </w:r>
          </w:p>
        </w:tc>
      </w:tr>
      <w:tr>
        <w:trPr>
          <w:trHeight w:val="56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75,5</w:t>
            </w:r>
          </w:p>
        </w:tc>
      </w:tr>
      <w:tr>
        <w:trPr>
          <w:trHeight w:val="48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75,5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лава Осинниковского городского окру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75,5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75,5</w:t>
            </w:r>
          </w:p>
        </w:tc>
      </w:tr>
      <w:tr>
        <w:trPr>
          <w:trHeight w:val="8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11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11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седатель Осинниковского городского Совета народных депутат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2,9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2,9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148,1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9,4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3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4,8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92,4</w:t>
            </w:r>
          </w:p>
        </w:tc>
      </w:tr>
      <w:tr>
        <w:trPr>
          <w:trHeight w:val="3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 812,1</w:t>
            </w:r>
          </w:p>
        </w:tc>
      </w:tr>
      <w:tr>
        <w:trPr>
          <w:trHeight w:val="37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 812,1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 812,1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 515,3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1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90,4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 547,1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,2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30,2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30,2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000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30,2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000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30,2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680,2</w:t>
            </w:r>
          </w:p>
        </w:tc>
      </w:tr>
      <w:tr>
        <w:trPr>
          <w:trHeight w:val="34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,6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существление функций по хранению, комплектованию, учету и использованию документов Архивного фонда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здание и функционирование комиссий по делам несовершеннолетних и защите их пра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0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здание административных комисс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6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,6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е фон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>
          <w:trHeight w:val="43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зервный фонд администрации Осинниковского городского окру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00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,3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456,5</w:t>
            </w:r>
          </w:p>
        </w:tc>
      </w:tr>
      <w:tr>
        <w:trPr>
          <w:trHeight w:val="3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425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12,5</w:t>
            </w:r>
          </w:p>
        </w:tc>
      </w:tr>
      <w:tr>
        <w:trPr>
          <w:trHeight w:val="6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312,9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39,8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1,5</w:t>
            </w:r>
          </w:p>
        </w:tc>
      </w:tr>
      <w:tr>
        <w:trPr>
          <w:trHeight w:val="166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478,3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изация мероприятий городского окру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985,2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966,8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населению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99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4</w:t>
            </w:r>
          </w:p>
        </w:tc>
      </w:tr>
      <w:tr>
        <w:trPr>
          <w:trHeight w:val="111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ирование расходов на создание социального автономного учреждения многофункциональный центр предоставления государственных  муницпальных услуг в г. Осинн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270,6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270,6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5,5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ециальные расх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5,5</w:t>
            </w:r>
          </w:p>
        </w:tc>
      </w:tr>
      <w:tr>
        <w:trPr>
          <w:trHeight w:val="5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реждения культуры и мероприятия с фере культуры и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094,8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держание государственных и муниципальных архив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959,1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518,3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5,9</w:t>
            </w:r>
          </w:p>
        </w:tc>
      </w:tr>
      <w:tr>
        <w:trPr>
          <w:trHeight w:val="6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237,8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,4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7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опросы в области обеспечения деятельности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5,7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5,7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,6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,6</w:t>
            </w:r>
          </w:p>
        </w:tc>
      </w:tr>
      <w:tr>
        <w:trPr>
          <w:trHeight w:val="3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,6</w:t>
            </w:r>
          </w:p>
        </w:tc>
      </w:tr>
      <w:tr>
        <w:trPr>
          <w:trHeight w:val="63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8,6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0,9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,8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3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9</w:t>
            </w:r>
          </w:p>
        </w:tc>
      </w:tr>
      <w:tr>
        <w:trPr>
          <w:trHeight w:val="37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156,7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909,2</w:t>
            </w:r>
          </w:p>
        </w:tc>
      </w:tr>
      <w:tr>
        <w:trPr>
          <w:trHeight w:val="6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909,2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тивопаводковые мероприят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9,6</w:t>
            </w:r>
          </w:p>
        </w:tc>
      </w:tr>
      <w:tr>
        <w:trPr>
          <w:trHeight w:val="563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</w:tr>
      <w:tr>
        <w:trPr>
          <w:trHeight w:val="563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4,6</w:t>
            </w:r>
          </w:p>
        </w:tc>
      </w:tr>
      <w:tr>
        <w:trPr>
          <w:trHeight w:val="33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809,6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212,9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8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1,1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6,2</w:t>
            </w:r>
          </w:p>
        </w:tc>
      </w:tr>
      <w:tr>
        <w:trPr>
          <w:trHeight w:val="3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,3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7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3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грамма "Реформирование и модернизация жилищно-коммунального комплекса" Осинниковского городского окру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247,5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247,5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Антитеррор в Осинниковском городском округе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247,5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247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3 788,1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7 235,6</w:t>
            </w:r>
          </w:p>
        </w:tc>
      </w:tr>
      <w:tr>
        <w:trPr>
          <w:trHeight w:val="31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7 235,6</w:t>
            </w:r>
          </w:p>
        </w:tc>
      </w:tr>
      <w:tr>
        <w:trPr>
          <w:trHeight w:val="63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программ местного развития и обеспечение занятости для шахтерских городов и поселк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0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7 235,6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0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 194,0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юджетные инвестиции в объекты государственной (муниципальной) собственности казенным учреждениям вне рамок государственного оборонного заказ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 041,6</w:t>
            </w:r>
          </w:p>
        </w:tc>
      </w:tr>
      <w:tr>
        <w:trPr>
          <w:trHeight w:val="37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 552,5</w:t>
            </w:r>
          </w:p>
        </w:tc>
      </w:tr>
      <w:tr>
        <w:trPr>
          <w:trHeight w:val="58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8,8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8,8</w:t>
            </w:r>
          </w:p>
        </w:tc>
      </w:tr>
      <w:tr>
        <w:trPr>
          <w:trHeight w:val="17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8,8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алое и среднее предприниматель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946,7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на государственную поддержку малого и среднего предпринимательства , включая крестьянск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5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946,7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5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946,7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олгосрочные целевые программ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20,0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ая целевая прграмма "Развитие субъектов малого и среднего предпринимательства в Кемеровской области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0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20,0</w:t>
            </w:r>
          </w:p>
        </w:tc>
      </w:tr>
      <w:tr>
        <w:trPr>
          <w:trHeight w:val="8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0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2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 897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Переселение граждан из ветхого и аварийного жилищного фон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 207,3</w:t>
            </w:r>
          </w:p>
        </w:tc>
      </w:tr>
      <w:tr>
        <w:trPr>
          <w:trHeight w:val="171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казе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 207,3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Развитие и поддержка малого и среднего предпринимательства в муниципальном образовании - Осинниковский городской окр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89,7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,7</w:t>
            </w:r>
          </w:p>
        </w:tc>
      </w:tr>
      <w:tr>
        <w:trPr>
          <w:trHeight w:val="9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4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9 906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9 906,5</w:t>
            </w:r>
          </w:p>
        </w:tc>
      </w:tr>
      <w:tr>
        <w:trPr>
          <w:trHeight w:val="87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844,5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80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567,0</w:t>
            </w:r>
          </w:p>
        </w:tc>
      </w:tr>
      <w:tr>
        <w:trPr>
          <w:trHeight w:val="8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80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567,0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мероприятий по переселению граждан из аварийного жилого фон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80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381,4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80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381,4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80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455,0</w:t>
            </w:r>
          </w:p>
        </w:tc>
      </w:tr>
      <w:tr>
        <w:trPr>
          <w:trHeight w:val="8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80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455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мероприятий по переселению граждан из аварийного жилого фон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8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1</w:t>
            </w:r>
          </w:p>
        </w:tc>
      </w:tr>
      <w:tr>
        <w:trPr>
          <w:trHeight w:val="52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80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,1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28,3</w:t>
            </w:r>
          </w:p>
        </w:tc>
      </w:tr>
      <w:tr>
        <w:trPr>
          <w:trHeight w:val="5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30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28,3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30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28,3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531,5</w:t>
            </w:r>
          </w:p>
        </w:tc>
      </w:tr>
      <w:tr>
        <w:trPr>
          <w:trHeight w:val="9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Обеспечение жильем социально незащищенных категорий граждан, установленных законодательством Кемеровской области" долгосрочной целевой программы "Жилище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05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12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05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12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Переселение граждан из ветхого и аварийного жилья" долгосрочной целевой программы "Жилище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05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019,5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05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019,5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602,2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грамма "О предоставлении жилого помещения муниципального специализированного жилищного фон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79,6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79,6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Переселение граждан из ветхого и аварийного жилищного фон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 строительство жилого дома для переселения граждан из жилого дома №10 по ул. Побе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6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 289,4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6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 289,4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 социальные категории граждан, установленные законодательством Кемеровской обла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97,2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1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97,2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лодежная политика и оздоравление дет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Молодежь города Осинник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 в области здравоохран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я в области здравоохран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597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597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350,1</w:t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445,8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едеральные целевые програм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6,7</w:t>
            </w:r>
          </w:p>
        </w:tc>
      </w:tr>
      <w:tr>
        <w:trPr>
          <w:trHeight w:val="61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жилья гражданами,уволенными с военной службы(службы),и приравненными к ним лица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88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88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«Обеспечение жильем молодых семей»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88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6,7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088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6,7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98,4</w:t>
            </w:r>
          </w:p>
        </w:tc>
      </w:tr>
      <w:tr>
        <w:trPr>
          <w:trHeight w:val="15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- 1945 годов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34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34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34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98,4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34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98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олгосрочные целевые программ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97,3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Обеспечение жильем молодых семей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05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97,3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05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97,3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3,4</w:t>
            </w:r>
          </w:p>
        </w:tc>
      </w:tr>
      <w:tr>
        <w:trPr>
          <w:trHeight w:val="43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Обеспечение жильем отдельных категорий граждан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ая целевая программа "Обеспечение жильём молодых семей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7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3,4</w:t>
            </w:r>
          </w:p>
        </w:tc>
      </w:tr>
      <w:tr>
        <w:trPr>
          <w:trHeight w:val="6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7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3,4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4,3</w:t>
            </w:r>
          </w:p>
        </w:tc>
      </w:tr>
      <w:tr>
        <w:trPr>
          <w:trHeight w:val="12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4,3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6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4,3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служивание государственного и муниципального дол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8,9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служивание внутреннего государственного  и муниципального дол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8,9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центные платежи по долгов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8,9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служивание долговых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8,9</w:t>
            </w:r>
          </w:p>
        </w:tc>
      </w:tr>
      <w:tr>
        <w:trPr>
          <w:trHeight w:val="43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служивание внутреннего долга субъекта Российской Федер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50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8,9</w:t>
            </w:r>
          </w:p>
        </w:tc>
      </w:tr>
      <w:tr>
        <w:trPr>
          <w:trHeight w:val="349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нтрольно-счетная палата Осинниковского городского окру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5,5</w:t>
            </w:r>
          </w:p>
        </w:tc>
      </w:tr>
      <w:tr>
        <w:trPr>
          <w:trHeight w:val="289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5,5</w:t>
            </w:r>
          </w:p>
        </w:tc>
      </w:tr>
      <w:tr>
        <w:trPr>
          <w:trHeight w:val="578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5,5</w:t>
            </w:r>
          </w:p>
        </w:tc>
      </w:tr>
      <w:tr>
        <w:trPr>
          <w:trHeight w:val="338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5,5</w:t>
            </w:r>
          </w:p>
        </w:tc>
      </w:tr>
      <w:tr>
        <w:trPr>
          <w:trHeight w:val="372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5,5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66,2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3,1</w:t>
            </w:r>
          </w:p>
        </w:tc>
      </w:tr>
      <w:tr>
        <w:trPr>
          <w:trHeight w:val="578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,1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1</w:t>
            </w:r>
          </w:p>
        </w:tc>
      </w:tr>
      <w:tr>
        <w:trPr>
          <w:trHeight w:val="6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итет по управлению муниципальным имуществом администрации Осинниковского городского окру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 358,9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199,0</w:t>
            </w:r>
          </w:p>
        </w:tc>
      </w:tr>
      <w:tr>
        <w:trPr>
          <w:trHeight w:val="6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2,5</w:t>
            </w:r>
          </w:p>
        </w:tc>
      </w:tr>
      <w:tr>
        <w:trPr>
          <w:trHeight w:val="34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2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тральный аппара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2,5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7,5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5,1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706,5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706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630,9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283,8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7,6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829,3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6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5,6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,6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5,6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,0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Антитеррор в Осинниковском городском округе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5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5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,5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,9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,6</w:t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8,6</w:t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формирование и модернизация жилищно-коммунального комплекс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1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5</w:t>
            </w:r>
          </w:p>
        </w:tc>
      </w:tr>
      <w:tr>
        <w:trPr>
          <w:trHeight w:val="6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1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,5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грамма "Реформирование и модернизация жилищно-коммунального комплекса"Осинниковского городского округ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6,1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6,1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полнение проектно-сметных и изыскательных рабо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0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,3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00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,3</w:t>
            </w:r>
          </w:p>
        </w:tc>
      </w:tr>
      <w:tr>
        <w:trPr>
          <w:trHeight w:val="12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ведение государственного кадастрового учета земельных участков, на которых расположены многоквартирные дома в границах муниципального образования -Осинниковский городской окр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00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8,8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000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8,8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плата за разницу в квадратных метрах и стоимости квадратного мет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30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30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Переселение граждан из ветхого и аварийного жилья" долгосрочной целевой прогаммы "Жилище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05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05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Переселение граждан из ветхого и аварийного жилищного фонда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1452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 391,3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 391,3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800,0</w:t>
            </w:r>
          </w:p>
        </w:tc>
      </w:tr>
      <w:tr>
        <w:trPr>
          <w:trHeight w:val="142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2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2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рованных жилых помещений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21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80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21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800,0</w:t>
            </w:r>
          </w:p>
        </w:tc>
      </w:tr>
      <w:tr>
        <w:trPr>
          <w:trHeight w:val="12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(средства областного бюджет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6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6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возмездные и безвозвратные перечис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933,5</w:t>
            </w:r>
          </w:p>
        </w:tc>
      </w:tr>
      <w:tr>
        <w:trPr>
          <w:trHeight w:val="20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в собственность детям-сиротам, оставшимся без попечения родителей, лицам из числа детей-сирот, лицам из числа детей, оставшимся без попечения родителей, жилых помещений в соответствии с законом Кемеровской области от 30 июня 2007 года №95-ОЗ "О поощрении отдельных категорий детей, детей-сирот, детей, оставшихся без попечения родителей , лиц из числа детей -сирот и лиц из числа детей, оставшихся без попечения родителей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933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6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933,5</w:t>
            </w:r>
          </w:p>
        </w:tc>
      </w:tr>
      <w:tr>
        <w:trPr>
          <w:trHeight w:val="108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грамма "Обеспечение жилыми помещениями детей-сирот, детей оставшихся без попечения родителей, лиц из числа детей сирот и детей, оставшихся без попечения родителей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57,8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57,8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здравоохранения администарции Осинниковского городского окру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196,2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дравоохран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 859,6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ационарная медицинска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 896,3</w:t>
            </w:r>
          </w:p>
        </w:tc>
      </w:tr>
      <w:tr>
        <w:trPr>
          <w:trHeight w:val="44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947,9</w:t>
            </w:r>
          </w:p>
        </w:tc>
      </w:tr>
      <w:tr>
        <w:trPr>
          <w:trHeight w:val="21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(за исключением медицинской помощи,оказываемой в государственных учреждениях здравоохранения Кемеровской област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947,9</w:t>
            </w:r>
          </w:p>
        </w:tc>
      </w:tr>
      <w:tr>
        <w:trPr>
          <w:trHeight w:val="9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947,9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48,4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грамма "Здоровье жителей города Осинники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48,4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48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Амбулаторна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531,2</w:t>
            </w:r>
          </w:p>
        </w:tc>
      </w:tr>
      <w:tr>
        <w:trPr>
          <w:trHeight w:val="21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(за исключением медицинской помощи,оказываемой в государственных учреждениях здравоохранения Кемеровской област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221,6</w:t>
            </w:r>
          </w:p>
        </w:tc>
      </w:tr>
      <w:tr>
        <w:trPr>
          <w:trHeight w:val="9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221,6</w:t>
            </w:r>
          </w:p>
        </w:tc>
      </w:tr>
      <w:tr>
        <w:trPr>
          <w:trHeight w:val="10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309,6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Здоровье жителей города Осинник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309,6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309,6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корая медицинска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8,9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,0</w:t>
            </w:r>
          </w:p>
        </w:tc>
      </w:tr>
      <w:tr>
        <w:trPr>
          <w:trHeight w:val="21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(за исключением медицинской помощи,оказываемой в государственных учреждениях здравоохранения Кемеровской област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,0</w:t>
            </w:r>
          </w:p>
        </w:tc>
      </w:tr>
      <w:tr>
        <w:trPr>
          <w:trHeight w:val="9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7,9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грамма "Здоровье жителей города Осинники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7,9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7,9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здравоохран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 713,2</w:t>
            </w:r>
          </w:p>
        </w:tc>
      </w:tr>
      <w:tr>
        <w:trPr>
          <w:trHeight w:val="9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региональных программ модернизации здравоохранения субъектов Российской Федерации и программ модернизации федеральных государствен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 797,5</w:t>
            </w:r>
          </w:p>
        </w:tc>
      </w:tr>
      <w:tr>
        <w:trPr>
          <w:trHeight w:val="85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программы модернизации здравоохранения субъектов Российской Федерации в части укрепления материально-технической базы медицинский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6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 614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6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 614,5</w:t>
            </w:r>
          </w:p>
        </w:tc>
      </w:tr>
      <w:tr>
        <w:trPr>
          <w:trHeight w:val="12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программ 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60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3,0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60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3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78,7</w:t>
            </w:r>
          </w:p>
        </w:tc>
      </w:tr>
      <w:tr>
        <w:trPr>
          <w:trHeight w:val="8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ое обеспечение льготных лекарственных средств и изделий медицинского назначения отдельным группам граждан и по категориям заболева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67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78,7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67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78,7</w:t>
            </w:r>
          </w:p>
        </w:tc>
      </w:tr>
      <w:tr>
        <w:trPr>
          <w:trHeight w:val="3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 682,4</w:t>
            </w:r>
          </w:p>
        </w:tc>
      </w:tr>
      <w:tr>
        <w:trPr>
          <w:trHeight w:val="20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нансовое обеспечение отдельных государственных полномочий по организации оказания медицинской помощи в соответствии с территориальной программой государственных гарантий оказания гражданам Российской Федерации бесплатной медицинской помощи(за исключением медицинской помощи,оказываемой в государственных учреждениях здравоохранения Кемеровской области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 682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 432,3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4,3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308,3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5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,5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54,6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Здоровье жителей города Осинник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54,6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54,6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6,6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6,6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6,6</w:t>
            </w:r>
          </w:p>
        </w:tc>
      </w:tr>
      <w:tr>
        <w:trPr>
          <w:trHeight w:val="97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ыплата средств для обеспечения проездными билетами медицинского персонала терапевтических и педиатрических участков первичного звен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6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9,5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6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9,5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существление мер социальной поддержки граждан, имеющих почетные з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6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6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6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,6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продуктов питания детям, страдающим онкологическими заболевания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,5</w:t>
            </w:r>
          </w:p>
        </w:tc>
      </w:tr>
      <w:tr>
        <w:trPr>
          <w:trHeight w:val="44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,5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культуры  Администрации Осинниковского городского окру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1 480,1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,2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,2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,2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Развитие культуры Осинниковского городского округ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,2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1,2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457,2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 457,2</w:t>
            </w:r>
          </w:p>
        </w:tc>
      </w:tr>
      <w:tr>
        <w:trPr>
          <w:trHeight w:val="3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 934,2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 934,2</w:t>
            </w:r>
          </w:p>
        </w:tc>
      </w:tr>
      <w:tr>
        <w:trPr>
          <w:trHeight w:val="9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 934,2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3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Развитие культуры города Осинник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3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3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 677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ульту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 506,1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реждения культуры и мероприятия с фере культуры и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 405,6</w:t>
            </w:r>
          </w:p>
        </w:tc>
      </w:tr>
      <w:tr>
        <w:trPr>
          <w:trHeight w:val="9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0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0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ключение общедоступных библиотек РФ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0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0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 205,6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39,6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1,2</w:t>
            </w:r>
          </w:p>
        </w:tc>
      </w:tr>
      <w:tr>
        <w:trPr>
          <w:trHeight w:val="8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550,1</w:t>
            </w:r>
          </w:p>
        </w:tc>
      </w:tr>
      <w:tr>
        <w:trPr>
          <w:trHeight w:val="87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 479,4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0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3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зеи и постоянные выстав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351,6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351,6</w:t>
            </w:r>
          </w:p>
        </w:tc>
      </w:tr>
      <w:tr>
        <w:trPr>
          <w:trHeight w:val="9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1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351,6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иблиоте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750,2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финансирование на комплектование книжных фондов библиотек муниципальных образова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20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20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финансирование по региональной программе "Культура Кузбасс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25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25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730,2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4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730,2</w:t>
            </w:r>
          </w:p>
        </w:tc>
      </w:tr>
      <w:tr>
        <w:trPr>
          <w:trHeight w:val="49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606,0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месячная выплата стимулирующего характера работникам муниципальных библиотек и муниципальных музеев, расположенных на территории Кемеровской обла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606,0</w:t>
            </w:r>
          </w:p>
        </w:tc>
      </w:tr>
      <w:tr>
        <w:trPr>
          <w:trHeight w:val="49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,3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660,6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0,1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1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ая целевая программа "Культура Кузбасса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5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1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5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1,0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ая целевая программа "Социально-экономическое развитие наций и народностей в Кемеровской обла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5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5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Проведение прочих мероприятий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53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53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191,7</w:t>
            </w:r>
          </w:p>
        </w:tc>
      </w:tr>
      <w:tr>
        <w:trPr>
          <w:trHeight w:val="37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Развитие культуры города Осинник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191,7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44,0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647,7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культуры, кинематограф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171,3</w:t>
            </w:r>
          </w:p>
        </w:tc>
      </w:tr>
      <w:tr>
        <w:trPr>
          <w:trHeight w:val="117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073,2</w:t>
            </w:r>
          </w:p>
        </w:tc>
      </w:tr>
      <w:tr>
        <w:trPr>
          <w:trHeight w:val="33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073,2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944,2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3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9,0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8,9</w:t>
            </w:r>
          </w:p>
        </w:tc>
      </w:tr>
      <w:tr>
        <w:trPr>
          <w:trHeight w:val="28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6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,2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Развитие культуры города Осинник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8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,1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1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8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,0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5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369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левидение и радиовещ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382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елерадиокомпании и телеорганиз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382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держка телерадиокомпа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30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382,4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30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382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иодическая печать и издатель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7,0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иодические издания, учрежденные органами законодательной и исполнительной вла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7,0</w:t>
            </w:r>
          </w:p>
        </w:tc>
      </w:tr>
      <w:tr>
        <w:trPr>
          <w:trHeight w:val="6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Частичное покрытие расходов на приобретение бумаги, оплату полиграфических услуг и их распростран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70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7,0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70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87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правление физической культуры, спорта и молодежной политики администрации Осинниковского городского окру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 941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314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148,3</w:t>
            </w:r>
          </w:p>
        </w:tc>
      </w:tr>
      <w:tr>
        <w:trPr>
          <w:trHeight w:val="34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113,9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113,9</w:t>
            </w:r>
          </w:p>
        </w:tc>
      </w:tr>
      <w:tr>
        <w:trPr>
          <w:trHeight w:val="86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113,9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финансирование по подпрограмме "Молодежь Кузбасс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Физическая культура и спорт 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4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,4</w:t>
            </w:r>
          </w:p>
        </w:tc>
      </w:tr>
      <w:tr>
        <w:trPr>
          <w:trHeight w:val="45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6,2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5</w:t>
            </w:r>
          </w:p>
        </w:tc>
      </w:tr>
      <w:tr>
        <w:trPr>
          <w:trHeight w:val="45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финансирование по подпрограмме "Молодежь Кузбасс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5</w:t>
            </w:r>
          </w:p>
        </w:tc>
      </w:tr>
      <w:tr>
        <w:trPr>
          <w:trHeight w:val="45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5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Молодежь Кузбасс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5,0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7</w:t>
            </w:r>
          </w:p>
        </w:tc>
      </w:tr>
      <w:tr>
        <w:trPr>
          <w:trHeight w:val="45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Молодежь города Осинники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7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7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626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орт высших достиж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626,5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Центры спортивной подготовки (сборные команды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849,3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финансирование по Подпрогамме "Развитие физической кульуры и спорта Кемеровской области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7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7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38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 834,3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217,3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7,0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8,8</w:t>
            </w:r>
          </w:p>
        </w:tc>
      </w:tr>
      <w:tr>
        <w:trPr>
          <w:trHeight w:val="81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73,8</w:t>
            </w:r>
          </w:p>
        </w:tc>
      </w:tr>
      <w:tr>
        <w:trPr>
          <w:trHeight w:val="9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906,9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8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7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Долгосрочные целевые программ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дпрограмма "Развитие физической культуры и спорта в Кемеровской области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7,2</w:t>
            </w:r>
          </w:p>
        </w:tc>
      </w:tr>
      <w:tr>
        <w:trPr>
          <w:trHeight w:val="33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Физическая культура и спорт 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7,2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0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7,2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образования администрации Осинниковского городского окру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9 678,2</w:t>
            </w:r>
          </w:p>
        </w:tc>
      </w:tr>
      <w:tr>
        <w:trPr>
          <w:trHeight w:val="3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,3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,3</w:t>
            </w:r>
          </w:p>
        </w:tc>
      </w:tr>
      <w:tr>
        <w:trPr>
          <w:trHeight w:val="11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мероприятий комплексной программы социально-экономического развития муниципального образования-Осинниковский городской округ до 2025г. в сфере пожарной безопас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,3</w:t>
            </w:r>
          </w:p>
        </w:tc>
      </w:tr>
      <w:tr>
        <w:trPr>
          <w:trHeight w:val="43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,3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38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программа "Охрана окружающей среды"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,0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6 939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школьное образова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2 794,9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тские дошкольные учрежд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9 392,1</w:t>
            </w:r>
          </w:p>
        </w:tc>
      </w:tr>
      <w:tr>
        <w:trPr>
          <w:trHeight w:val="93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финансирование расходов на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7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,1</w:t>
            </w:r>
          </w:p>
        </w:tc>
      </w:tr>
      <w:tr>
        <w:trPr>
          <w:trHeight w:val="43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7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,3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ь учреже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7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8</w:t>
            </w:r>
          </w:p>
        </w:tc>
      </w:tr>
      <w:tr>
        <w:trPr>
          <w:trHeight w:val="3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финансирование расходов на организацию семейных групп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7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2,9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7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ь учреже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7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,9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6 830,5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3 158,8</w:t>
            </w:r>
          </w:p>
        </w:tc>
      </w:tr>
      <w:tr>
        <w:trPr>
          <w:trHeight w:val="9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 671,7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 детских дошколь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99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111,6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99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461,1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099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0,5</w:t>
            </w:r>
          </w:p>
        </w:tc>
      </w:tr>
      <w:tr>
        <w:trPr>
          <w:trHeight w:val="38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 402,8</w:t>
            </w:r>
          </w:p>
        </w:tc>
      </w:tr>
      <w:tr>
        <w:trPr>
          <w:trHeight w:val="12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месячная надбавка стимулирующего характера педагогическим работникам государственных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6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735,6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6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 578,9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6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156,7</w:t>
            </w:r>
          </w:p>
        </w:tc>
      </w:tr>
      <w:tr>
        <w:trPr>
          <w:trHeight w:val="26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месячная денежная выплата стимулирующего характера медицинским работникам муниципальных образовательных учреждений, реализующих программу дошкольного, начального общего образования, основного общего образования, среднего(полного) общего образования,специальных(коррекционных) образовательных учреждений для обучающихся,воспитанников с ограниченными возможностями здоровья,образовательных учреждений для детей-сирот и детей,оставшихся без попечения родителей (законных представителей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3,1</w:t>
            </w:r>
          </w:p>
        </w:tc>
      </w:tr>
      <w:tr>
        <w:trPr>
          <w:trHeight w:val="43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4,8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8,3</w:t>
            </w:r>
          </w:p>
        </w:tc>
      </w:tr>
      <w:tr>
        <w:trPr>
          <w:trHeight w:val="11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изация семейных групп, являющихся структурными подразделениями муниципальных образовательных учреждений,реализующих основную общеобразовательную программу дошко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 124,1</w:t>
            </w:r>
          </w:p>
        </w:tc>
      </w:tr>
      <w:tr>
        <w:trPr>
          <w:trHeight w:val="46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 964,9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4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159,2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е образова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4 573,4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Школы – детские сады, школы начальные, неполные средние и сред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7 710,6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Школы начальные, неполные средние и сред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1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930,4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1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930,4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государственных гарантий прав граждан на получение общедоступного и бесплатно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199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1 430,7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199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1 430,7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монт образователь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199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349,5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199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349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Школы-интерна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 079,6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расходов на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7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27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,4</w:t>
            </w:r>
          </w:p>
        </w:tc>
      </w:tr>
      <w:tr>
        <w:trPr>
          <w:trHeight w:val="12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изация предоставления общедоступного и бесплатного общего образования по основным образовательным программам в специальных учебно-воспитательных учреждениях для обучающихся, воспитанников с отклонениями в развит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 073,2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 575,4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,3</w:t>
            </w:r>
          </w:p>
        </w:tc>
      </w:tr>
      <w:tr>
        <w:trPr>
          <w:trHeight w:val="563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1,3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218,9</w:t>
            </w:r>
          </w:p>
        </w:tc>
      </w:tr>
      <w:tr>
        <w:trPr>
          <w:trHeight w:val="3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4,3</w:t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реждения по внешкольной работе с детьм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 247,1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 247,1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 247,1</w:t>
            </w:r>
          </w:p>
        </w:tc>
      </w:tr>
      <w:tr>
        <w:trPr>
          <w:trHeight w:val="15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3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тские дом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 281,0</w:t>
            </w:r>
          </w:p>
        </w:tc>
      </w:tr>
      <w:tr>
        <w:trPr>
          <w:trHeight w:val="85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финансирование расходов на ежемесячную денежную выплату стимулирующего характера медицинским работникам муниципальных образовательных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7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7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4</w:t>
            </w:r>
          </w:p>
        </w:tc>
      </w:tr>
      <w:tr>
        <w:trPr>
          <w:trHeight w:val="68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ддержка детей-сирот и детей, оставшихся без попечения родителей, содержащихс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 370,1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446,6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8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9,9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 639,4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2</w:t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,2</w:t>
            </w:r>
          </w:p>
        </w:tc>
      </w:tr>
      <w:tr>
        <w:trPr>
          <w:trHeight w:val="9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ные вопросы в области социальной поддержки детей-сирот и детей, оставшихся без попечения родителей, содержащихся (обучающихся и (или) воспитывающихся) в детских дома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3,5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,5</w:t>
            </w:r>
          </w:p>
        </w:tc>
      </w:tr>
      <w:tr>
        <w:trPr>
          <w:trHeight w:val="67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24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8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я в области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828,0</w:t>
            </w:r>
          </w:p>
        </w:tc>
      </w:tr>
      <w:tr>
        <w:trPr>
          <w:trHeight w:val="37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дернизация региональных систем обще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2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828,0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2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828,0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финансирование по модернизации региональных систем общего образования, направленных на энергосбереже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21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21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127,1</w:t>
            </w:r>
          </w:p>
        </w:tc>
      </w:tr>
      <w:tr>
        <w:trPr>
          <w:trHeight w:val="38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месячное денежное вознаграждение за классное руковод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0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489,9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0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4,2</w:t>
            </w:r>
          </w:p>
        </w:tc>
      </w:tr>
      <w:tr>
        <w:trPr>
          <w:trHeight w:val="45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0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315,7</w:t>
            </w:r>
          </w:p>
        </w:tc>
      </w:tr>
      <w:tr>
        <w:trPr>
          <w:trHeight w:val="288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месячная денежная выплата стимулирующего характера медицинским работникам муниципальных образовательных учреждений,находящихся на территории Кемеровской области и реализующих программу дошкольного,начального общего образования,основного общего образования,среднего(полного) общего образования,специальных(коррекционных) образовательных учреждений для обучающихся,воспитанников с ограниченными возможностями здоровья,образовательных учреждений для детей-сирот и детей,оставшихся без попечения родителей(законных представителей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5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3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5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месячное денежное вознаграждение за классное руководство (средства областного бюджета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8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,2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8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1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8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36,1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Повышение эффективности и результативности деятельности органов местного самоуправления, поддержка развития муниципальной службы в Кемеровской области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57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57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"Совершенствование качества образования,материально-техническое оснащение образовательн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"Молодежь Осинниковского городского округ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187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6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187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 540,7</w:t>
            </w:r>
          </w:p>
        </w:tc>
      </w:tr>
      <w:tr>
        <w:trPr>
          <w:trHeight w:val="112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 230,0</w:t>
            </w:r>
          </w:p>
        </w:tc>
      </w:tr>
      <w:tr>
        <w:trPr>
          <w:trHeight w:val="138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финансирование по подпрограмме"Организация круглогодичного отдыха,оздоровления и занятости обучающихся,включая оплату проезда по железной дороге,оплату стоимости путевок для отдельных категорий детей,ремонт и оснащение загородных баз отдыха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200,0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09,6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90,4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 762,3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 347,9</w:t>
            </w:r>
          </w:p>
        </w:tc>
      </w:tr>
      <w:tr>
        <w:trPr>
          <w:trHeight w:val="6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226,2</w:t>
            </w:r>
          </w:p>
        </w:tc>
      </w:tr>
      <w:tr>
        <w:trPr>
          <w:trHeight w:val="67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69,8</w:t>
            </w:r>
          </w:p>
        </w:tc>
      </w:tr>
      <w:tr>
        <w:trPr>
          <w:trHeight w:val="144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6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5</w:t>
            </w:r>
          </w:p>
        </w:tc>
      </w:tr>
      <w:tr>
        <w:trPr>
          <w:trHeight w:val="34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2,9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влечение средств для проведения детской оздаровительной компании из иных источник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7,7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52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7,7</w:t>
            </w:r>
          </w:p>
        </w:tc>
      </w:tr>
      <w:tr>
        <w:trPr>
          <w:trHeight w:val="43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94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рганизация и осуществление деятельности по опеке и попечительству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5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94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5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22,4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52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7,7</w:t>
            </w:r>
          </w:p>
        </w:tc>
      </w:tr>
      <w:tr>
        <w:trPr>
          <w:trHeight w:val="5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52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,9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154,8</w:t>
            </w:r>
          </w:p>
        </w:tc>
      </w:tr>
      <w:tr>
        <w:trPr>
          <w:trHeight w:val="12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Организация круглогодичного отдыха,оздоровления и занятости обучающихся,включая оплату проезда по железной дороге,оплату стоимости путевок для отдельных категорий детей,ремонт и оснащение загородных баз отдыха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384,0</w:t>
            </w:r>
          </w:p>
        </w:tc>
      </w:tr>
      <w:tr>
        <w:trPr>
          <w:trHeight w:val="68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63,9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720,1</w:t>
            </w:r>
          </w:p>
        </w:tc>
      </w:tr>
      <w:tr>
        <w:trPr>
          <w:trHeight w:val="86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"Совершенствование качества образования,материально-техническое оснащение образовательны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8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8</w:t>
            </w:r>
          </w:p>
        </w:tc>
      </w:tr>
      <w:tr>
        <w:trPr>
          <w:trHeight w:val="9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Профилактика безнадзорности и правонарушений несовершеннолетних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7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Адресная социальная поддержка участников образовательного процесса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48,0</w:t>
            </w:r>
          </w:p>
        </w:tc>
      </w:tr>
      <w:tr>
        <w:trPr>
          <w:trHeight w:val="672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1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3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461,9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витие системы образования в г.Осинн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405,2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6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900,0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9,2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вершенствование качества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8,3</w:t>
            </w:r>
          </w:p>
        </w:tc>
      </w:tr>
      <w:tr>
        <w:trPr>
          <w:trHeight w:val="70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2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6,3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атриотическое воспитание граждан города Осинн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8,5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5,5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оздание условий , способствующих сохранению и укреплению здоровья воспитанников обучающихся в образовательных учреждения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35,1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3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2,8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1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187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1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даренные де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0,7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,0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9,7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 620,9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207,1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 893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многодетных сем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886,0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886,0</w:t>
            </w:r>
          </w:p>
        </w:tc>
      </w:tr>
      <w:tr>
        <w:trPr>
          <w:trHeight w:val="7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оциальная поддержка граждан, усыновивших (удочеривших) детей-сирот и детей, оставшихся без попечения родител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8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8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,0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участников образовательного процесс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310,8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,3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206,9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2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,6</w:t>
            </w:r>
          </w:p>
        </w:tc>
      </w:tr>
      <w:tr>
        <w:trPr>
          <w:trHeight w:val="6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ткрытие и ежемесячное зачисление денежных средств для детей-сирот и детей, оставшихся без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5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8,2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5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8,2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оставление бесплатного проезда детям-сиротам и детям, оставшимся без попечения родите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5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5,4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5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,3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5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5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5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6,1</w:t>
            </w:r>
          </w:p>
        </w:tc>
      </w:tr>
      <w:tr>
        <w:trPr>
          <w:trHeight w:val="123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еспечение обучающихся, воспитанников при выпуске из общеобразовательных учреждений для детей-сирот и детей, оставшихся без попечения родителей, одеждой, обувью, единовременным денежным пособие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5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3,0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5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5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6,0</w:t>
            </w:r>
          </w:p>
        </w:tc>
      </w:tr>
      <w:tr>
        <w:trPr>
          <w:trHeight w:val="68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он Кемеровской области от 10 декабря 2007 года № 162-ОЗ "О ежемесячной денежной выплате отдельны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8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959,6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8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959,6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семей взявших на воспитание детей сирот и детей оставшихся без попечения родител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9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99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,1</w:t>
            </w:r>
          </w:p>
        </w:tc>
      </w:tr>
      <w:tr>
        <w:trPr>
          <w:trHeight w:val="6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семей, взявших на воспитание детей сироти детей оставшихся без попечения родител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9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,1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9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1,5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автоном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9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,6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 413,8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1,3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ыплата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05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1,3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05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91,3</w:t>
            </w:r>
          </w:p>
        </w:tc>
      </w:tr>
      <w:tr>
        <w:trPr>
          <w:trHeight w:val="37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2 022,5</w:t>
            </w:r>
          </w:p>
        </w:tc>
      </w:tr>
      <w:tr>
        <w:trPr>
          <w:trHeight w:val="115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533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533,0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платы на содержание подопечных детей и предоставление льгот приемной семье (средства областного бюджет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66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818,9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661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818,9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знаграждение, причитающееся приемному родителю (средства областного бюджет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66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582,3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убличные нормативные выплаты гражданам несоциального характер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66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582,3</w:t>
            </w:r>
          </w:p>
        </w:tc>
      </w:tr>
      <w:tr>
        <w:trPr>
          <w:trHeight w:val="6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платы семьям опекунов на содержание подопечных детей (средства областного бюджет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66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 088,3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661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 088,3</w:t>
            </w:r>
          </w:p>
        </w:tc>
      </w:tr>
      <w:tr>
        <w:trPr>
          <w:trHeight w:val="63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равление социальной защиты населения администрации Осинниковского городского окру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4 978,7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2,6</w:t>
            </w:r>
          </w:p>
        </w:tc>
      </w:tr>
      <w:tr>
        <w:trPr>
          <w:trHeight w:val="8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1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23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2,6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2,6</w:t>
            </w:r>
          </w:p>
        </w:tc>
      </w:tr>
      <w:tr>
        <w:trPr>
          <w:trHeight w:val="39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7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5,5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пециальные расхо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8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5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63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6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94 746,1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178,2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нс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178,2</w:t>
            </w:r>
          </w:p>
        </w:tc>
      </w:tr>
      <w:tr>
        <w:trPr>
          <w:trHeight w:val="8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енсии за выслугу лицам, замещавшим муниципальные должности и должности муниципальной службы муниципального образования - город Осинник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0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178,2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нсии, выплачиваемые организациями сектора государственного управ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01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167,4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901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8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ое обслуживание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 252,1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чреждения социального обслуживания населения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 252,1</w:t>
            </w:r>
          </w:p>
        </w:tc>
      </w:tr>
      <w:tr>
        <w:trPr>
          <w:trHeight w:val="103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еспечение деятельности (оказание услуг)</w:t>
            </w:r>
            <w:r>
              <w:rPr>
                <w:rFonts w:cs="Times New Roman" w:ascii="Times New Roman" w:hAnsi="Times New Roman"/>
                <w:b/>
                <w:bCs/>
                <w:color w:val="333399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учреждений социального обслуживания граждан пожилого возраста, инвалидов и других категорий граждан, находящихся в трудной жизненной ситуаци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 289,7</w:t>
            </w:r>
          </w:p>
        </w:tc>
      </w:tr>
      <w:tr>
        <w:trPr>
          <w:trHeight w:val="9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 289,7</w:t>
            </w:r>
          </w:p>
        </w:tc>
      </w:tr>
      <w:tr>
        <w:trPr>
          <w:trHeight w:val="12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еспечение деятельности (оказание услуг) специализированных учреждений для несовершеннолетних, нуждающихся в социальной реабилитации, иных учреждений и служб, предоставляющих социальные услуги несовершеннолетним и их семья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3 947,4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 233,0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2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1,3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526,8</w:t>
            </w:r>
          </w:p>
        </w:tc>
      </w:tr>
      <w:tr>
        <w:trPr>
          <w:trHeight w:val="45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,5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6</w:t>
            </w:r>
          </w:p>
        </w:tc>
      </w:tr>
      <w:tr>
        <w:trPr>
          <w:trHeight w:val="145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опосы в области обеспечения деятельности специализированных учреждений для несовершеннолетних, нуждающихся в социальной реабилитации ,иных учреждений и служб,предоставляющих социальные услуги несовершеннолетним и их семья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799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5 041,2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5 041,2</w:t>
            </w:r>
          </w:p>
        </w:tc>
      </w:tr>
      <w:tr>
        <w:trPr>
          <w:trHeight w:val="7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2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070,2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2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070,2</w:t>
            </w:r>
          </w:p>
        </w:tc>
      </w:tr>
      <w:tr>
        <w:trPr>
          <w:trHeight w:val="81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4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3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45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3</w:t>
            </w:r>
          </w:p>
        </w:tc>
      </w:tr>
      <w:tr>
        <w:trPr>
          <w:trHeight w:val="5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4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 898,2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46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0 898,2</w:t>
            </w:r>
          </w:p>
        </w:tc>
      </w:tr>
      <w:tr>
        <w:trPr>
          <w:trHeight w:val="6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едоставление гражданам субсидий на оплату жилого помещения и коммунальных услуг (средства областного бюджета)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48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 532,8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48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 532,8</w:t>
            </w:r>
          </w:p>
        </w:tc>
      </w:tr>
      <w:tr>
        <w:trPr>
          <w:trHeight w:val="43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месячное пособие на ребенк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55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293,3</w:t>
            </w:r>
          </w:p>
        </w:tc>
      </w:tr>
      <w:tr>
        <w:trPr>
          <w:trHeight w:val="46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551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293,3</w:t>
            </w:r>
          </w:p>
        </w:tc>
      </w:tr>
      <w:tr>
        <w:trPr>
          <w:trHeight w:val="50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мер социальной поддержки ветеранов труд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55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 696,0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55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 834,4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552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861,6</w:t>
            </w:r>
          </w:p>
        </w:tc>
      </w:tr>
      <w:tr>
        <w:trPr>
          <w:trHeight w:val="18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еспечение мер социальной поддержки ветеранов Великой Отечественной войны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 медалями СССР за самоотверженный труд в период Великой Отечественной войн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55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769,6</w:t>
            </w:r>
          </w:p>
        </w:tc>
      </w:tr>
      <w:tr>
        <w:trPr>
          <w:trHeight w:val="5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55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742,4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55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,2</w:t>
            </w:r>
          </w:p>
        </w:tc>
      </w:tr>
      <w:tr>
        <w:trPr>
          <w:trHeight w:val="6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55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757,9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55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508,4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553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9,5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многодетных сем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292,0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9,8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101,7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1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,5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месячная денежная выплата  на хлеб отдельной категории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3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3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полнительная мера социальной подднержки семей, имеющих дет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5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50,6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5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050,6</w:t>
            </w:r>
          </w:p>
        </w:tc>
      </w:tr>
      <w:tr>
        <w:trPr>
          <w:trHeight w:val="6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месячная денежная выплата отдельным категориям семей в случае рождения третьего ребенка или последующих дет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отдельных категорий многодетных матере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2,3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75,8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,5</w:t>
            </w:r>
          </w:p>
        </w:tc>
      </w:tr>
      <w:tr>
        <w:trPr>
          <w:trHeight w:val="40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5,0</w:t>
            </w:r>
          </w:p>
        </w:tc>
      </w:tr>
      <w:tr>
        <w:trPr>
          <w:trHeight w:val="3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ддержка граждан, достигших возраста 70 ле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5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2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,1</w:t>
            </w:r>
          </w:p>
        </w:tc>
      </w:tr>
      <w:tr>
        <w:trPr>
          <w:trHeight w:val="12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едоставление бесплатного проезда на всех видах городского пассажирского транспорта детям работников, погибших (умерших) в результате несчастных случаев на производстве на угледобывающих и горнорудных предприятиях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4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,6</w:t>
            </w:r>
          </w:p>
        </w:tc>
      </w:tr>
      <w:tr>
        <w:trPr>
          <w:trHeight w:val="40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4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,6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Государственная социальная помощь малоимущим семьям и малоимущим одиноко проживающим граждан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5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9,5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5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9,5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нежная выплата отдельным категориям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7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9,8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7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9,8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значение и выплата пенсий Кемеровской обла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8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 213,3</w:t>
            </w:r>
          </w:p>
        </w:tc>
      </w:tr>
      <w:tr>
        <w:trPr>
          <w:trHeight w:val="54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8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8 213,3</w:t>
            </w:r>
          </w:p>
        </w:tc>
      </w:tr>
      <w:tr>
        <w:trPr>
          <w:trHeight w:val="37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отдельных категорий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484,8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7,8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,5</w:t>
            </w:r>
          </w:p>
        </w:tc>
      </w:tr>
      <w:tr>
        <w:trPr>
          <w:trHeight w:val="34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8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899,4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по оплате жилищно-коммунальных услуг отдельных категорий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 127,6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 127,6</w:t>
            </w:r>
          </w:p>
        </w:tc>
      </w:tr>
      <w:tr>
        <w:trPr>
          <w:trHeight w:val="62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работников муниципальных учреждений социального обслуживания в в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3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,8</w:t>
            </w:r>
          </w:p>
        </w:tc>
      </w:tr>
      <w:tr>
        <w:trPr>
          <w:trHeight w:val="45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3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7,8</w:t>
            </w:r>
          </w:p>
        </w:tc>
      </w:tr>
      <w:tr>
        <w:trPr>
          <w:trHeight w:val="63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7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85,6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7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56,2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97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9,4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роведение социально значисых мероприят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 населению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7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6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 909,7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мощ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858,2</w:t>
            </w:r>
          </w:p>
        </w:tc>
      </w:tr>
      <w:tr>
        <w:trPr>
          <w:trHeight w:val="112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Единовременное пособие беременной жене военнослужащего, проходящего военную службу по призыву, а также ежемесячное пособие на ребенка военнослужащего, проходящего военную службу по призыву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1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081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по публичным нормативным обязательств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19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081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месячная денежная выплата отдельным категориям семей в случае рождения третьего ребенка или последующих дет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7,2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576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7,2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91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051,5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Ежемесячная денежная выплата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91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15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051,5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915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1500</w:t>
            </w:r>
          </w:p>
        </w:tc>
        <w:tc>
          <w:tcPr>
            <w:tcW w:w="9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051,5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евозка в пределах Кемеровской области несовершеннолетних, самовольно ушедших из семей, детских домов, школ-интернатов, специальных учебно-воспитательных и иных детский учрежд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10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103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83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 364,9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550,8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ддержка и социальное обслуживание населения в части содержания органов местного самоуправ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550,8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644,9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,8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,0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370,6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налога на имущество организаций и земельного налог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,5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Уплата прочих налогов, сборов и иных платеж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010008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5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 в области социальной полт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43,6</w:t>
            </w:r>
          </w:p>
        </w:tc>
      </w:tr>
      <w:tr>
        <w:trPr>
          <w:trHeight w:val="43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я в области социальной полит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,3</w:t>
            </w:r>
          </w:p>
        </w:tc>
      </w:tr>
      <w:tr>
        <w:trPr>
          <w:trHeight w:val="42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0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,3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змещение расходов на погребение умершего неработающего и неявляющегося пенсионеро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9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6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9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,6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енежная выплата гражданам имеющим почетное звание "Почетный гражданин города Осинники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8,2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54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иобретение товаров, работ, услуг в пользу граждан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плата жилищно комунальных услуг отдельным категориям граждан города Осинн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,5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1499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6,5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670,5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6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35,9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6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38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6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9,8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6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466,1</w:t>
            </w:r>
          </w:p>
        </w:tc>
      </w:tr>
      <w:tr>
        <w:trPr>
          <w:trHeight w:val="6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Социальная защита и реабилитация участников боевых действий, пострадавших в ходе локальных войн и вооруженных конфликт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6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4,6</w:t>
            </w:r>
          </w:p>
        </w:tc>
      </w:tr>
      <w:tr>
        <w:trPr>
          <w:trHeight w:val="578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6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7,6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6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58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ое казенное учреждение  "Жилищно-коммунальное управление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64 340,8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,4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,4</w:t>
            </w:r>
          </w:p>
        </w:tc>
      </w:tr>
      <w:tr>
        <w:trPr>
          <w:trHeight w:val="589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,4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,4</w:t>
            </w:r>
          </w:p>
        </w:tc>
      </w:tr>
      <w:tr>
        <w:trPr>
          <w:trHeight w:val="589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3,4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57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ышение безопасности дорожного движ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9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3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4 166,9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опливно-энергетический комплекс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591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опросы топливно-энергетического комплекс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591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я в топливно-энергетической област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0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591,0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801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 591,0</w:t>
            </w:r>
          </w:p>
        </w:tc>
      </w:tr>
      <w:tr>
        <w:trPr>
          <w:trHeight w:val="3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7</w:t>
            </w:r>
          </w:p>
        </w:tc>
      </w:tr>
      <w:tr>
        <w:trPr>
          <w:trHeight w:val="6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ржание и обустройство сибиреязвенных захоронений и скотомогильников (биотермических ям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7</w:t>
            </w:r>
          </w:p>
        </w:tc>
      </w:tr>
      <w:tr>
        <w:trPr>
          <w:trHeight w:val="7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300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,7</w:t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Транспорт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 458,5</w:t>
            </w:r>
          </w:p>
        </w:tc>
      </w:tr>
      <w:tr>
        <w:trPr>
          <w:trHeight w:val="2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иды транспор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 458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иды транспор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7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 458,5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170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4 458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я в сфере транспорта и связи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рож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 917,7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финансирование на капитальный ремонт и ремонт автомобильных дорог местного знач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5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5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ные безвозмездные и безвозвратные перечис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051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 917,7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я по капитальному ремонту дорог и текущему содержанию объектов внешнего благоустро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 304,5</w:t>
            </w:r>
          </w:p>
        </w:tc>
      </w:tr>
      <w:tr>
        <w:trPr>
          <w:trHeight w:val="9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 969,6</w:t>
            </w:r>
          </w:p>
        </w:tc>
      </w:tr>
      <w:tr>
        <w:trPr>
          <w:trHeight w:val="85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 334,9</w:t>
            </w:r>
          </w:p>
        </w:tc>
      </w:tr>
      <w:tr>
        <w:trPr>
          <w:trHeight w:val="85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Благоустройство дворовых территорий многоквартирных домов муниципального образования- Осинниковский городской окр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613,2</w:t>
            </w:r>
          </w:p>
        </w:tc>
      </w:tr>
      <w:tr>
        <w:trPr>
          <w:trHeight w:val="6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7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 613,2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68 920,1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я в жилищном фонде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0,0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185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52 850,5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грамма "Энергосбережение и повышение энергетической эффективности на период до 2020 год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3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34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6 736,0</w:t>
            </w:r>
          </w:p>
        </w:tc>
      </w:tr>
      <w:tr>
        <w:trPr>
          <w:trHeight w:val="88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услуги газоснабжения по тарифам, не обеспечивающим возмещение издерже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00,0</w:t>
            </w:r>
          </w:p>
        </w:tc>
      </w:tr>
      <w:tr>
        <w:trPr>
          <w:trHeight w:val="91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100,0</w:t>
            </w:r>
          </w:p>
        </w:tc>
      </w:tr>
      <w:tr>
        <w:trPr>
          <w:trHeight w:val="9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услуги водоснабжения и водоотведения по тарифам, не обеспечивающим возмещение издерже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838,0</w:t>
            </w:r>
          </w:p>
        </w:tc>
      </w:tr>
      <w:tr>
        <w:trPr>
          <w:trHeight w:val="852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838,0</w:t>
            </w:r>
          </w:p>
        </w:tc>
      </w:tr>
      <w:tr>
        <w:trPr>
          <w:trHeight w:val="8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4 598,0</w:t>
            </w:r>
          </w:p>
        </w:tc>
      </w:tr>
      <w:tr>
        <w:trPr>
          <w:trHeight w:val="863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4 598,0</w:t>
            </w:r>
          </w:p>
        </w:tc>
      </w:tr>
      <w:tr>
        <w:trPr>
          <w:trHeight w:val="938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пенсация выпадающих доходов организациям, предоставляющим банные услуги населению по тарифам, не обеспечивающим возмещение издержек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200,0</w:t>
            </w:r>
          </w:p>
        </w:tc>
      </w:tr>
      <w:tr>
        <w:trPr>
          <w:trHeight w:val="9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 200,0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6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 410,5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Подготовка к зиме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68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680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госрочная целевая программа "Энергосбережение и повышение энергетической эффективности экономики Кемеровской области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8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10,5</w:t>
            </w:r>
          </w:p>
        </w:tc>
      </w:tr>
      <w:tr>
        <w:trPr>
          <w:trHeight w:val="6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2870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10,5</w:t>
            </w:r>
          </w:p>
        </w:tc>
      </w:tr>
      <w:tr>
        <w:trPr>
          <w:trHeight w:val="43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0 704,0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держка коммунальной отрасло Осинниковского городского округа (от арендной платы за имущество коммунального значения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8 001,9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целях капитального ремонта государственного (Муниципального имущества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3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7 527,1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 474,8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1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ирование и модернизация жилищно-коммунального комплекса за (от продажи коммунального имущества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1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702,1</w:t>
            </w:r>
          </w:p>
        </w:tc>
      </w:tr>
      <w:tr>
        <w:trPr>
          <w:trHeight w:val="5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1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 702,1</w:t>
            </w:r>
          </w:p>
        </w:tc>
      </w:tr>
      <w:tr>
        <w:trPr>
          <w:trHeight w:val="8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103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58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Подготовка к зиме Осинниковского городского округа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2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200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 235,8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204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мпенсация расходов на мероприятия по благоустройству городов и населенных пунктов, в том числе на уличное освещение, озеленение, организация и содержание мест захоронения, строительство, реконструкция и содержание автомобильных дорог, мостов и иных транспортных инженерных сооружений на них в границах городского округа, включая проектно-изыскательские работы и другие мероприятия в области благоустрой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000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 235,8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ероприятия по капитальному ремонту дорог и текущему содержанию объектов внешнего благоустро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 235,8</w:t>
            </w:r>
          </w:p>
        </w:tc>
      </w:tr>
      <w:tr>
        <w:trPr>
          <w:trHeight w:val="6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518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901,0</w:t>
            </w:r>
          </w:p>
        </w:tc>
      </w:tr>
      <w:tr>
        <w:trPr>
          <w:trHeight w:val="9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1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 634,8</w:t>
            </w:r>
          </w:p>
        </w:tc>
      </w:tr>
      <w:tr>
        <w:trPr>
          <w:trHeight w:val="82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5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00,0</w:t>
            </w:r>
          </w:p>
        </w:tc>
      </w:tr>
      <w:tr>
        <w:trPr>
          <w:trHeight w:val="39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Молодежь города Осинник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753,8</w:t>
            </w:r>
          </w:p>
        </w:tc>
      </w:tr>
      <w:tr>
        <w:trPr>
          <w:trHeight w:val="64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753,8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556,0</w:t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нд оплаты труда и страховые взносы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1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 305,5</w:t>
            </w:r>
          </w:p>
        </w:tc>
      </w:tr>
      <w:tr>
        <w:trPr>
          <w:trHeight w:val="28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ые выплаты персоналу, за исключением фонда оплаты труд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</w:t>
            </w:r>
          </w:p>
        </w:tc>
      </w:tr>
      <w:tr>
        <w:trPr>
          <w:trHeight w:val="69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2,6</w:t>
            </w:r>
          </w:p>
        </w:tc>
      </w:tr>
      <w:tr>
        <w:trPr>
          <w:trHeight w:val="589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35,8</w:t>
            </w:r>
          </w:p>
        </w:tc>
      </w:tr>
      <w:tr>
        <w:trPr>
          <w:trHeight w:val="589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7,8</w:t>
            </w:r>
          </w:p>
        </w:tc>
      </w:tr>
      <w:tr>
        <w:trPr>
          <w:trHeight w:val="589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9299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97,8</w:t>
            </w:r>
          </w:p>
        </w:tc>
      </w:tr>
      <w:tr>
        <w:trPr>
          <w:trHeight w:val="34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7,9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ругие вопросы в области охраны окружающей сре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7,9</w:t>
            </w:r>
          </w:p>
        </w:tc>
      </w:tr>
      <w:tr>
        <w:trPr>
          <w:trHeight w:val="3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униципальные целевые программы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7,9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Подпрограмма "Охрана окружающей среды"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7,9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44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7,9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2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2,5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02,5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,9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офинансирование по подпрограмме "Молодежь Кузбасс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,9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54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3,9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олгосрочные целевые программ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6,5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Молодежь Кузбасс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6,5</w:t>
            </w:r>
          </w:p>
        </w:tc>
      </w:tr>
      <w:tr>
        <w:trPr>
          <w:trHeight w:val="36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6,5</w:t>
            </w:r>
          </w:p>
        </w:tc>
      </w:tr>
      <w:tr>
        <w:trPr>
          <w:trHeight w:val="900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227202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дпрограмма "Молодежь города Осинники"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2,1</w:t>
            </w:r>
          </w:p>
        </w:tc>
      </w:tr>
      <w:tr>
        <w:trPr>
          <w:trHeight w:val="405" w:hRule="atLeast"/>
        </w:trPr>
        <w:tc>
          <w:tcPr>
            <w:tcW w:w="46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бюджетным учреждениям на иные цел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12</w:t>
            </w:r>
          </w:p>
        </w:tc>
        <w:tc>
          <w:tcPr>
            <w:tcW w:w="14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82,1</w:t>
            </w:r>
          </w:p>
        </w:tc>
      </w:tr>
      <w:tr>
        <w:trPr>
          <w:trHeight w:val="975" w:hRule="atLeast"/>
        </w:trPr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убсидии юридическим лицам (кроме государственных (муниципальных) учреждений) и физическим лицам - производителям товаров, работ, услу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5187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1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tbl>
      <w:tblPr>
        <w:tblW w:w="1044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55"/>
        <w:gridCol w:w="994"/>
        <w:gridCol w:w="1466"/>
        <w:gridCol w:w="1625"/>
      </w:tblGrid>
      <w:tr>
        <w:trPr>
          <w:trHeight w:val="362" w:hRule="atLeast"/>
        </w:trPr>
        <w:tc>
          <w:tcPr>
            <w:tcW w:w="88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Приложение 4</w:t>
            </w:r>
          </w:p>
        </w:tc>
        <w:tc>
          <w:tcPr>
            <w:tcW w:w="16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6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Arial"/>
                <w:color w:val="000000"/>
                <w:sz w:val="20"/>
                <w:szCs w:val="24"/>
              </w:rPr>
            </w:pPr>
            <w:r>
              <w:rPr>
                <w:rFonts w:cs="Arial" w:ascii="Times New Roman" w:hAnsi="Times New Roman"/>
                <w:color w:val="000000"/>
                <w:sz w:val="2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оказатели расходов бюджета городского округа за 2013 год</w:t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6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73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по разделам и подразделам классификации расходов бюджетов</w:t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6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66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62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color w:val="000000"/>
                <w:szCs w:val="24"/>
              </w:rPr>
            </w:pPr>
            <w:r>
              <w:rPr>
                <w:rFonts w:cs="Arial"/>
                <w:color w:val="000000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9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146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</w:tc>
        <w:tc>
          <w:tcPr>
            <w:tcW w:w="162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(тыс. руб.)</w:t>
            </w:r>
          </w:p>
        </w:tc>
      </w:tr>
      <w:tr>
        <w:trPr>
          <w:trHeight w:val="1104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Наимен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 раздела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д подраздела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 xml:space="preserve">Исполнено 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бщегосударственные вопр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4670,7</w:t>
            </w:r>
          </w:p>
        </w:tc>
      </w:tr>
      <w:tr>
        <w:trPr>
          <w:trHeight w:val="696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75,5</w:t>
            </w:r>
          </w:p>
        </w:tc>
      </w:tr>
      <w:tr>
        <w:trPr>
          <w:trHeight w:val="943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011</w:t>
            </w:r>
          </w:p>
        </w:tc>
      </w:tr>
      <w:tr>
        <w:trPr>
          <w:trHeight w:val="974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7304,6</w:t>
            </w:r>
          </w:p>
        </w:tc>
      </w:tr>
      <w:tr>
        <w:trPr>
          <w:trHeight w:val="581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деятельности финансовых, налоговых и таможенных органов и органов финансового надзо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05,5</w:t>
            </w:r>
          </w:p>
        </w:tc>
      </w:tr>
      <w:tr>
        <w:trPr>
          <w:trHeight w:val="420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еспечение проведения выборов и референдумов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630,2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е общегосударственные вопр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0943,9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циональная обор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38,6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билизационная и вневойсковая подготов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38,6</w:t>
            </w:r>
          </w:p>
        </w:tc>
      </w:tr>
      <w:tr>
        <w:trPr>
          <w:trHeight w:val="610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7375,1</w:t>
            </w:r>
          </w:p>
        </w:tc>
      </w:tr>
      <w:tr>
        <w:trPr>
          <w:trHeight w:val="914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909,2</w:t>
            </w:r>
          </w:p>
        </w:tc>
      </w:tr>
      <w:tr>
        <w:trPr>
          <w:trHeight w:val="770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65,9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Национальная эконом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38633,5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экономические вопрос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опливно-энергетичекий комплекс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5826,6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ельское хозяйство и рыболов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99,7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ранспор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4458,5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рожное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1340,2</w:t>
            </w:r>
          </w:p>
        </w:tc>
      </w:tr>
      <w:tr>
        <w:trPr>
          <w:trHeight w:val="377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6808,5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Жилищно-коммунальное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38826,6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Жилищное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9986,5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оммунальное хозя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2850,5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Благоустройств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4235,8</w:t>
            </w:r>
          </w:p>
        </w:tc>
      </w:tr>
      <w:tr>
        <w:trPr>
          <w:trHeight w:val="610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5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53,8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храна окружающей сре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67,9</w:t>
            </w:r>
          </w:p>
        </w:tc>
      </w:tr>
      <w:tr>
        <w:trPr>
          <w:trHeight w:val="449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е вопросы в области охраны окружающей среды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6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5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67,9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браз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76333,2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ошкольное образ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2795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щее образов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23178,9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Молодежная политика и оздоровление дете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98,7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е вопросы в области образова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7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9560,6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Культура и кинематограф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9677,4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Культур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2506,1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8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171,3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Здравоохране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4859,6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тационарная медицинская помощ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6896,3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Амбулаторная помощ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8531,2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корая медицинская помощь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718,9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е вопросы в области здравоохран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9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713,2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оциальная политик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42350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нсионное обеспече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178,2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иальное обслуживание на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59252,2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оциальное обеспечение населения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29935,6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храна семьи и дет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4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35619,1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0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6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5364,9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Физическая культура и спорт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7626,5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порт высших достижений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1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3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7626,5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Средства массовой информаци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369,3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Телевидение и радиовещание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4382,3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ериодическая печать и издательств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2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2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987</w:t>
            </w:r>
          </w:p>
        </w:tc>
      </w:tr>
      <w:tr>
        <w:trPr>
          <w:trHeight w:val="610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00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88,9</w:t>
            </w:r>
          </w:p>
        </w:tc>
      </w:tr>
      <w:tr>
        <w:trPr>
          <w:trHeight w:val="610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13</w:t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01</w:t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288,9</w:t>
            </w:r>
          </w:p>
        </w:tc>
      </w:tr>
      <w:tr>
        <w:trPr>
          <w:trHeight w:val="362" w:hRule="atLeast"/>
        </w:trPr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ИТО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  <w:tc>
          <w:tcPr>
            <w:tcW w:w="1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576617,3</w:t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иложение № 5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и источников финансирования дефицита бюджета городского округа за 2013 год по кодам классификации источников финансирования дефицитов бюджетов</w:t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/>
              <w:t>9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7394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3948,9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Cs/>
              </w:rPr>
            </w:pPr>
            <w:r>
              <w:rPr>
                <w:bCs/>
              </w:rPr>
              <w:t>1868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Cs/>
              </w:rPr>
            </w:pPr>
            <w:r>
              <w:rPr>
                <w:bCs/>
              </w:rPr>
              <w:t>1868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Cs/>
              </w:rPr>
            </w:pPr>
            <w:r>
              <w:rPr>
                <w:bCs/>
              </w:rPr>
              <w:t>-1129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Cs/>
              </w:rPr>
            </w:pPr>
            <w:r>
              <w:rPr>
                <w:bCs/>
              </w:rPr>
              <w:t>-1129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инансовое управление города Осин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right="34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855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4285,9</w:t>
            </w:r>
          </w:p>
        </w:tc>
      </w:tr>
    </w:tbl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                               </w:t>
      </w:r>
      <w:r>
        <w:rPr>
          <w:b/>
          <w:bCs/>
          <w:szCs w:val="24"/>
        </w:rPr>
        <w:t>Приложение № 6</w:t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ind w:firstLine="708"/>
        <w:jc w:val="center"/>
        <w:rPr>
          <w:bCs/>
          <w:szCs w:val="24"/>
        </w:rPr>
      </w:pPr>
      <w:r>
        <w:rPr>
          <w:bCs/>
          <w:szCs w:val="24"/>
        </w:rPr>
        <w:t>Показатели источников финансирования дефицита бюджета городского округа за  2013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ского округа</w:t>
      </w:r>
    </w:p>
    <w:p>
      <w:pPr>
        <w:pStyle w:val="TextBody"/>
        <w:ind w:firstLine="708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Cs w:val="24"/>
              </w:rPr>
            </w:pPr>
            <w:r>
              <w:rPr>
                <w:szCs w:val="24"/>
              </w:rPr>
              <w:t>900 0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94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3948,9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868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left"/>
              <w:rPr>
                <w:szCs w:val="24"/>
              </w:rPr>
            </w:pPr>
            <w:r>
              <w:rPr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1868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1129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-1129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2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7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34" w:hanging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4285,9</w:t>
            </w:r>
          </w:p>
        </w:tc>
      </w:tr>
    </w:tbl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8:13:00Z</dcterms:created>
  <dc:creator>Alexandre Katalov</dc:creator>
  <dc:description/>
  <dc:language>en-US</dc:language>
  <cp:lastModifiedBy>SOVET-US</cp:lastModifiedBy>
  <cp:lastPrinted>2013-11-28T09:56:00Z</cp:lastPrinted>
  <dcterms:modified xsi:type="dcterms:W3CDTF">2014-04-22T08:13:00Z</dcterms:modified>
  <cp:revision>2</cp:revision>
  <dc:subject/>
  <dc:title>_____</dc:title>
</cp:coreProperties>
</file>