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 » мая   2014г.</w:t>
        <w:tab/>
        <w:tab/>
        <w:tab/>
        <w:tab/>
        <w:tab/>
        <w:t xml:space="preserve">                                          №1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платные медицинские услуги муниципального автономного учреждения здравоохранения Стоматологическая поликлиник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На основании ходатайства управления здравоохранения администрации городского округ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 оказываемые муниципальным автономным учреждением здравоохранения Стоматологическая поликлиника , в соответствии с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Cs w:val="24"/>
        </w:rPr>
        <w:t>частью 7 статьи 84 Федерального закона «Об основах охраны здоровья граждан в Российской Федерации» и статьей 39.1 Закона Российской Федерации «О защите прав потребителей», Постановлением Правительства Российской Федерации от 04.10.2012г. № 1006 «Об утверждении правил предоставления медицинскими организациями платных медицинских услуг»</w:t>
      </w:r>
      <w:r>
        <w:rPr>
          <w:rFonts w:cs="Times New Roman" w:ascii="Times New Roman" w:hAnsi="Times New Roman"/>
          <w:bCs/>
          <w:szCs w:val="24"/>
        </w:rPr>
        <w:t xml:space="preserve"> с Приказом Департамента охраны здоровья населения Кемеровской области от </w:t>
      </w:r>
      <w:r>
        <w:rPr>
          <w:rFonts w:cs="Times New Roman" w:ascii="Times New Roman" w:hAnsi="Times New Roman"/>
          <w:szCs w:val="24"/>
        </w:rPr>
        <w:t xml:space="preserve"> 19 апреля 2012 г. N 498 "Об утверждении методических рекомендаций по формированию цен на медицинские услуги, оказываемые государственными учреждениями здравоохранения Кемеровской области (всех типов) на платной основе", </w:t>
      </w:r>
      <w:r>
        <w:rPr>
          <w:rFonts w:cs="Times New Roman" w:ascii="Times New Roman" w:hAnsi="Times New Roman"/>
          <w:bCs/>
          <w:szCs w:val="24"/>
        </w:rPr>
        <w:t>Совет народных депутатов 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 Рекомендовать Муниципальному автономному  учреждению  здравоохранения Стоматологическая поликлиника установить следующие цены на платные медицинские услуги и иные услуги, лицам не застрахованным по обязательному медицинскому страхованию (ОМС), вне очереди, по желанию пациентов без направления врача, сверх стандартов медицинских технологий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т 13.05.2014г. №113</w:t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640"/>
        <w:gridCol w:w="5500"/>
        <w:gridCol w:w="1760"/>
      </w:tblGrid>
      <w:tr>
        <w:trPr>
          <w:trHeight w:val="1643" w:hRule="atLeast"/>
        </w:trPr>
        <w:tc>
          <w:tcPr>
            <w:tcW w:w="96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ицинских услуг, оказываемых на платной основе населению                                                                                                                                         Муниципальным автономным учреждением  здравоохранения Стоматологическая поликлиника  сверх Территориальной программы государственных гарантий бесплатного оказания гражданам медицинской помощи</w:t>
            </w:r>
          </w:p>
        </w:tc>
      </w:tr>
      <w:tr>
        <w:trPr>
          <w:trHeight w:val="5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слуги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,       руб.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16.07.035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тезирование частичными съемными пластиночными протезам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 зубом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2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3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4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4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5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5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8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6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6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7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7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2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8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8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5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9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9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0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0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8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1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0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2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3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3 зубами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5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01.066.00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ём (осмотр, консультация) врача стоматолога-ортопеда первичны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01.066.00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ём (осмотр, консультация врача) стоматолога-ортопеда повторны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4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или установка в протезе 1 доп.зуба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3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5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или установка в протезе 2 доп.зуба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6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или установка в протезе 3 доп.зуба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7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или установка в протезе4 доп.зуба из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8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жненная постановка в съёмных протезах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19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ламмера гнутого одноплечевого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0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 зубом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2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3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5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3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4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4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5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6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5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6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6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7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7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8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3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8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9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0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29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0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0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1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2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6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ъемного протеза с 13 зубами "SPOFADENT"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2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16.07.023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тезирование полными съемными пластиночными протезами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23.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съемного протеза с 14 зубами из пластмассы 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23.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съемного протеза с 14 зубами  "SPOFADENT" 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23.3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эластичной подкладки к базису протеза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23.4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индивидуальной ложки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23.5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альное оформление краев индивидуальной ложки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16.07.036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тезирование съемными бюгельными протезами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6.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дуги верхней или нижней (каркас)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6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6.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базиса литого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2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6.5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ламмера опорноудерживающего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6.9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одного звена многозвеньевого кламмера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6.10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накладки окклюзионн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6.1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седла для крепления с пластмасс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6.20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модели огнеупорн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16.07.004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осстановление зуба коронк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4.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оронки штампованной  стальной восстановительн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4.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оронки  бюгельной под опорноудерживающий кламмер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3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4.3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оронки штампованной  стальной с пластмассовой облицовк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4.4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оронки пластмассов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4.5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 коронки литой из стали с пластмассовой облицовк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8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4.7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оронки, колпачка с фасеткой и облицовк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4.8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оронки или зуба металлокерамического на основе сплавов недраг. металлов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4.9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 коронки литой на основе сплавов недрагоценных металлов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9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16.07.05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осстановление зубов штифтовыми зубами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52.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зуба литого  штифтового из хромокобальтого сплава (однокорневого)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52.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зуба литого  штифтового из хромокобальтого сплава (многокорневого)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8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16.07.005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осстановление целостности зубного ряда несъемными мостовидными протезами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5.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зуба литого из стали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3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5.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зуба литого из стали с пластмассовой фасетко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5.3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 лапки в мостовидном протезе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05.4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айка детале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работ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3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анение одного перелома  базиса в протезе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4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анение двух переломов  базиса в протезе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53.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несъёмной ортопедической конструкции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слепков из материалов кроме гипса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диагностических моделе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6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, установка или перенос  одного кламмера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7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, установка или перенос  двух  кламмеров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3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вая ложка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4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мотр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5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оляция торуса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49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ная фиксация  на постоянный цемент несъёмных ортопедических конструкций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8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силиконового оттиска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3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9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 модели из супергипса 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2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рекция протеза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8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армирующей решетки для съемных протезов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10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воскового шаблона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39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базиса пластмассового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1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пластмассовой облицовки коронки или пластмассы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10.12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дели  супергипсовая разборная 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4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5.41</w:t>
            </w:r>
          </w:p>
        </w:tc>
        <w:tc>
          <w:tcPr>
            <w:tcW w:w="55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зубодесневого кламмера (пелот)</w:t>
            </w:r>
          </w:p>
        </w:tc>
        <w:tc>
          <w:tcPr>
            <w:tcW w:w="17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06</w:t>
            </w:r>
          </w:p>
        </w:tc>
        <w:tc>
          <w:tcPr>
            <w:tcW w:w="5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 прикус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02.07.008</w:t>
            </w:r>
          </w:p>
        </w:tc>
        <w:tc>
          <w:tcPr>
            <w:tcW w:w="5500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степени патологической подвижности зубов</w:t>
            </w:r>
          </w:p>
        </w:tc>
        <w:tc>
          <w:tcPr>
            <w:tcW w:w="176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16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33</w:t>
            </w:r>
          </w:p>
        </w:tc>
        <w:tc>
          <w:tcPr>
            <w:tcW w:w="5500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176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164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.07.053.2</w:t>
            </w:r>
          </w:p>
        </w:tc>
        <w:tc>
          <w:tcPr>
            <w:tcW w:w="55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м/к коронки</w:t>
            </w:r>
          </w:p>
        </w:tc>
        <w:tc>
          <w:tcPr>
            <w:tcW w:w="17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40:00Z</dcterms:created>
  <dc:creator>Alexandre Katalov</dc:creator>
  <dc:description/>
  <cp:keywords/>
  <dc:language>en-US</dc:language>
  <cp:lastModifiedBy>SOVET-US</cp:lastModifiedBy>
  <cp:lastPrinted>2013-11-28T09:56:00Z</cp:lastPrinted>
  <dcterms:modified xsi:type="dcterms:W3CDTF">2014-05-13T08:03:00Z</dcterms:modified>
  <cp:revision>3</cp:revision>
  <dc:subject/>
  <dc:title>_____</dc:title>
</cp:coreProperties>
</file>