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111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медицинские услуги, оказываемые муниципальным бюджетным учреждением здравоохранения Детская городская больниц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 xml:space="preserve">На основании ходатайства управления здравоохранения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 муниципальным бюджетным учреждением здравоохранения </w:t>
      </w:r>
      <w:r>
        <w:rPr>
          <w:rFonts w:cs="Times New Roman" w:ascii="Times New Roman" w:hAnsi="Times New Roman"/>
        </w:rPr>
        <w:t>Детская городская больница</w:t>
      </w:r>
      <w:r>
        <w:rPr>
          <w:rFonts w:cs="Times New Roman" w:ascii="Times New Roman" w:hAnsi="Times New Roman"/>
          <w:bCs/>
          <w:szCs w:val="24"/>
        </w:rPr>
        <w:t xml:space="preserve"> , в соответствии с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Cs w:val="24"/>
        </w:rPr>
        <w:t>частью 7 статьи 84 Федерального закона «Об основах охраны здоровья граждан в Российской Федерации» и статьей 39.1 Закона Российской Федерации «О защите прав потребителей», Постановлением Правительства Российской Федерации от 04.10.2012г. № 1006 «Об утверждении правил предоставления медицинскими организациями платных медицинских услуг»</w:t>
      </w:r>
      <w:r>
        <w:rPr>
          <w:rFonts w:cs="Times New Roman" w:ascii="Times New Roman" w:hAnsi="Times New Roman"/>
          <w:bCs/>
          <w:szCs w:val="24"/>
        </w:rPr>
        <w:t xml:space="preserve"> с Приказом Департамента охраны здоровья населения Кемеровской области от </w:t>
      </w:r>
      <w:r>
        <w:rPr>
          <w:rFonts w:cs="Times New Roman" w:ascii="Times New Roman" w:hAnsi="Times New Roman"/>
          <w:szCs w:val="24"/>
        </w:rPr>
        <w:t xml:space="preserve"> 19 апреля 2012 г. N 498 "Об утверждении методических рекомендаций по формированию цен на медицинские услуги, оказываемые государственными учреждениями здравоохранения Кемеровской области (всех типов) на платной основе",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Муниципальному бюджетному  учреждению  здравоохранения </w:t>
      </w:r>
      <w:r>
        <w:rPr>
          <w:rFonts w:cs="Times New Roman" w:ascii="Times New Roman" w:hAnsi="Times New Roman"/>
        </w:rPr>
        <w:t>Детская городская больница</w:t>
      </w:r>
      <w:r>
        <w:rPr>
          <w:rFonts w:cs="Times New Roman" w:ascii="Times New Roman" w:hAnsi="Times New Roman"/>
          <w:bCs/>
          <w:szCs w:val="24"/>
        </w:rPr>
        <w:t xml:space="preserve"> установить следующие цены на платные медицинские услуги и иные услуги, лицам не застрахованным по обязательному медицинскому страхованию (ОМС), вне очереди, по желанию пациентов без направления врача, сверх стандартов медицинских технологий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3.05.2014г. №  1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417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 xml:space="preserve">Стоимость </w:t>
            </w:r>
            <w:r>
              <w:rPr>
                <w:sz w:val="22"/>
                <w:szCs w:val="22"/>
                <w:lang w:val="en-US"/>
              </w:rPr>
              <w:t xml:space="preserve">( </w:t>
            </w:r>
            <w:r>
              <w:rPr>
                <w:sz w:val="22"/>
                <w:szCs w:val="22"/>
              </w:rPr>
              <w:t>руб.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. Медицинские услуги, оказываемые исключительно на платной основе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 медицинский осмотр при поступлении на работу, периодический медицинский осмотр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 медицинский осмотр при поступлении на работу, периодический медицинский осмотр (для бюджет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отерапия 1 сеанс (курс 10 сеан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О крови ,1 сеан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в бассейн (для женщ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желтым поляризованным светом (АСИР) (1сеан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айр (1 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ое монитор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краниальная магнитотерапия глаз на аппарате «Оголовье» (1 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истории болезни (повтор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. Медицинские услуги, оказываемые сверх объемов медицинской помощи, установленных государственным и/или муниципальным заказом; лицам, незастрахованным по обязательному медицинскому страхованию; вне очереди, установленной в учреждении; с выбором специалиста по желанию пациента; сверх стандартов медицинских технологий, утвержденных для данного заболевания, при отсутствии медицинских показаний для пациента с указанным заболеванием; по желанию пациента без направления лечащего врача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Услуги, оказываемые структурными подразделениями: 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Родильный дом, женская консультация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тивный прием врача акушера-гинеколога, выдача заключения о состоянии здоровья (для лиц, незастрахованных по ОМС, либо вне очереди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й прием врача акушера-гинек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тивный прием заведующего от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 органов малого таза (трансабдоминальное исслед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 органов малого таза (трансабдоминальное исследование + трансвагинальное исслед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 молочных желез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молочная желез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молочные желе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шов (по желанию пацие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(пересечение маточных труб, по желанию пацие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врача для проведения плановой гинекологической операции (по желанию пацие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ые роды (индивидуальные р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ицам, незастрахованным по ОМС, лечения в условиях стационара на этапе долечивания (гинекологическое отде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октора медицинских наук неврологии, эндокринологии, офтальмологии, карди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Услуги, оказываемые клинико-диагностической, бактериологической, биохимической лабораторией  (цена указана за один анализ):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следование спермы( общие свойства, подсчет сперматозоидов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МКЛ, определение подвижности перматозоидов, микроскопическое исследование нативного препарата, подсчет спермограммы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мональный профиль (кольпоцитологическое исследование 5 мазков в течение цик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ое исследование мазка на кольпоцитологическое 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хламидий в отделяемом мочеполовых органов в окрашенных препаратах (4маз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ий анализ моч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глюкозы в капиллярной крови натоща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й анализ крови: определение гематокрина, определение СОЭ, определение Н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, эритроцитов, лейкоци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йкограмма 1-й сложности, забор крови из пальца для лабораторного иссле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руппы крови перекрестным методом, резус-фактора экспресс-метода в проби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чет количества тромбоцитов 1-й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ремени сверт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 крови из вены с использованием одноразового шпр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я молочной железы (маз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логия диагностического соскоба с шейки матки и цервикального канала (мазок, ср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трихомонад и гонококков в окрашенных препаратах (ср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зиотерапевтические услуги детской поликлиники: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тимуляция сетчатки, зрительного нерва, мышц глаза (1 глаз/ 1 сеанс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 (1 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улайзеротерапия (1 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фтальмологические услуги: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улотестер (1 процедур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генцтренер (1 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спазма аккомадации методом «стеклоатропина» (1 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ое лечение при миопии и заболеваниях зрительного нерва (не острых, в амбулаторных услов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глазного дна (широкий зрач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луги, оказываемые детской поликлиникой: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ада (1 процедур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узких специалистов (1 прием),  (детская поликли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врача-педиатра участкового (1 пр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онный прием врачей амбулаторного приема (1 пр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иагностические услуги эндоскопического кабинета (1 услуга):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Эзофагогастродуоденоскопия диагностическа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ЭЭГ с регистрацией фоновой записи не менее 1м. и приме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ндартных проб (Р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, фито и фоностимуляция, гипервентиляция) (1 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дномерная ЭХО-ЭГ со стандартных точек локализации и расчетом показателей индекса гидроцефалии (1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Реоэнцефалография (Рэо-Э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ЭКГ, (1 процед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ЭКГ-проба с дозированной нагрузкой  (с применением велоэргометраи записью на неавтоматизированные приборы, в режиме супенеобразной непрерывно возрастной нагрузки) 1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Предоставление условий повышенной комфортности, в том числе госпитализация в одно- двухместные палаты (при зафиксированном в медицинской карте отказа пациента от получения медицинской помощи в условиях, предусмотренных Территориальной программой) в стационаре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бывание в сервисной палате 1 койко/день (гинекологическое отделение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бывание в двухместной палате повышенной комфортности 1 койко/день (гинекологическое отде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ая палата «люкс» 1 койко/день  (родильное  отде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ая палата              1 койко/день   (родильное отде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бывание в одноместной палате повышенной комфортности 1 койко/день (отделение патологии берем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бывание в палате повышенной комфортности (1-местный «полулюкс»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йко/день (детская больница стацион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я матери к ребенку старше 4-х лет (1 койко-д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я матери с ребенком старше 4-х лет в отдельную пала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 койко-день), (детская больница стацион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2:00Z</dcterms:created>
  <dc:creator>Alexandre Katalov</dc:creator>
  <dc:description/>
  <cp:keywords/>
  <dc:language>en-US</dc:language>
  <cp:lastModifiedBy>SOVET-US</cp:lastModifiedBy>
  <cp:lastPrinted>2014-05-13T14:36:00Z</cp:lastPrinted>
  <dcterms:modified xsi:type="dcterms:W3CDTF">2014-05-13T07:36:00Z</dcterms:modified>
  <cp:revision>7</cp:revision>
  <dc:subject/>
  <dc:title>_____</dc:title>
</cp:coreProperties>
</file>