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июня   2014г.</w:t>
        <w:tab/>
        <w:tab/>
        <w:tab/>
        <w:tab/>
        <w:tab/>
        <w:t xml:space="preserve">                                          №71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7июня 2014 года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</w:rPr>
        <w:t xml:space="preserve">О внесении изменений в решение Осинниковского городского  Совета народных депутатов от  </w:t>
      </w:r>
      <w:r>
        <w:rPr>
          <w:rFonts w:cs="Times New Roman" w:ascii="Times New Roman" w:hAnsi="Times New Roman"/>
          <w:b/>
          <w:bCs/>
          <w:szCs w:val="24"/>
        </w:rPr>
        <w:t>19.02.2013 N 333-МНА "Об утверждении Положения "О наградах Осинниковского городского Совета народных депутатов"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В соответствии со руководствуясь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FF"/>
            <w:szCs w:val="24"/>
          </w:rPr>
          <w:t>ст.</w:t>
        </w:r>
      </w:hyperlink>
      <w:r>
        <w:rPr>
          <w:rFonts w:cs="Times New Roman" w:ascii="Times New Roman" w:hAnsi="Times New Roman"/>
          <w:bCs/>
          <w:szCs w:val="24"/>
        </w:rPr>
        <w:t>25 Устава  муниципального образования - Осинниковский  городского округ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ил: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szCs w:val="24"/>
        </w:rPr>
        <w:tab/>
        <w:t xml:space="preserve">1. В </w:t>
      </w:r>
      <w:r>
        <w:rPr>
          <w:rFonts w:cs="Times New Roman" w:ascii="Times New Roman" w:hAnsi="Times New Roman"/>
        </w:rPr>
        <w:t xml:space="preserve">решение Осинниковского городского  Совета народных депутатов от   </w:t>
      </w:r>
      <w:r>
        <w:rPr>
          <w:rFonts w:cs="Times New Roman" w:ascii="Times New Roman" w:hAnsi="Times New Roman"/>
          <w:bCs/>
          <w:szCs w:val="24"/>
        </w:rPr>
        <w:t>19.02.2013 N 333-МНА "Об утверждении Положения "О наградах Осинниковского городского Совета народных депутатов"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1. В статье 3 пункте1   Положения слова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"Председатель городского Совета народных депутатов"  заменить словами "Председатель Совета народных депутатов  Осинниковского городского округа " в соответствующем падеж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2.  В статье 5  пункте 4 Положения слова "Председатель Осинниковского   городского Совета " заменить словами " Председатель Совета народных депутатов  Осинниковского городского округа " в соответствующем падеж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3.В статье 6 пункте 3  4 Положения слова "Председатель Осинниковского   городского Совета " заменить словами " Председатель Совета народных депутатов  Осинниковского городского округа " в соответствующем падеж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2. 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TextBody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6616D3723430D8087529FE101E49E943B1DF20C0D983B0786216B1D0EB81FE3EB9A9B85D2B87FEA3A6317AW3i6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0T07:41:00Z</dcterms:created>
  <dc:creator>Alexandre Katalov</dc:creator>
  <dc:description/>
  <cp:keywords/>
  <dc:language>en-US</dc:language>
  <cp:lastModifiedBy>SOVET-US</cp:lastModifiedBy>
  <cp:lastPrinted>2014-06-18T17:17:00Z</cp:lastPrinted>
  <dcterms:modified xsi:type="dcterms:W3CDTF">2014-06-18T10:17:00Z</dcterms:modified>
  <cp:revision>6</cp:revision>
  <dc:subject/>
  <dc:title>_____</dc:title>
</cp:coreProperties>
</file>