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70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7июня 2014 год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Cs w:val="24"/>
        </w:rPr>
        <w:t>Об установлении стоимости услуги по вывозу твердых бытовых отходов и размера платы граждан, собственников индивидуальных жилых домов, за услугу по вывозу и утилизации (захоронению) твердых бытовых отходов для  муниципального бюджетного учреждения «Благоустройство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ab/>
      </w:r>
      <w:r>
        <w:rPr>
          <w:rFonts w:cs="Times New Roman" w:ascii="Times New Roman" w:hAnsi="Times New Roman"/>
          <w:szCs w:val="24"/>
        </w:rPr>
        <w:t xml:space="preserve">Руководствуясь п. 11 ст.25 Устава муниципального образования – Осинниковский городской округ, Осинниковский городской Совет народных депутат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Установить для муниципального бюджетного учреждения «Благоустройство» с 01.07.2014г. по 30.06.2015 г.  стоимость услуги на вывоз твердых бытовых отходов согласно приложению к настоящему решению.</w:t>
      </w:r>
    </w:p>
    <w:p>
      <w:pPr>
        <w:pStyle w:val="Normal"/>
        <w:tabs>
          <w:tab w:val="left" w:pos="720" w:leader="none"/>
        </w:tabs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Установить с 01.07.2014 г. по 30.06.2015 г.  для граждан-собственников индивидуальных жилых домов размер платы за услугу по вывозу и утилизации (захоронению) твердых бытовых отходов в размере 1,13 руб. с одного квадратного метра общей площади жилого помещения в месяц с учетом налога на добавленную стоимость (в том числе 0,94 руб.- вывоз твердых бытовых отходов; 0,19 руб.- утилизация (захоронение твердых бытовых отходов).</w:t>
      </w:r>
    </w:p>
    <w:p>
      <w:pPr>
        <w:pStyle w:val="Normal"/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tabs>
          <w:tab w:val="clear" w:pos="720"/>
          <w:tab w:val="left" w:pos="900" w:leader="none"/>
        </w:tabs>
        <w:autoSpaceDE w:val="false"/>
        <w:ind w:left="142" w:firstLine="425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</w:t>
      </w:r>
    </w:p>
    <w:p>
      <w:pPr>
        <w:pStyle w:val="Heading1"/>
        <w:tabs>
          <w:tab w:val="clear" w:pos="720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 17.06.2014 №70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Стоимость услуги</w:t>
      </w:r>
      <w:r>
        <w:rPr>
          <w:rFonts w:cs="Times New Roman" w:ascii="Times New Roman" w:hAnsi="Times New Roman"/>
          <w:b/>
          <w:szCs w:val="24"/>
        </w:rPr>
        <w:t xml:space="preserve"> по вывозу твердых бытовых отходов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Cs w:val="24"/>
        </w:rPr>
        <w:t>муниципального бюджетного предприятия «Благоустройств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>с 01.07.2014г. по 30.06.2015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103"/>
        <w:gridCol w:w="1843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 ТБ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иф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/м3</w:t>
            </w:r>
          </w:p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 НДС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е , проживающие в жилищном фонд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contextualSpacing/>
              <w:jc w:val="left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треби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уб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9,97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character" w:styleId="3">
    <w:name w:val="Основной текст с отступом 3 Знак"/>
    <w:basedOn w:val="Style7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1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Абзац списка1"/>
    <w:basedOn w:val="Normal"/>
    <w:qFormat/>
    <w:pPr>
      <w:spacing w:before="0" w:after="200"/>
      <w:ind w:left="720" w:firstLine="567"/>
      <w:contextualSpacing/>
      <w:jc w:val="both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27:00Z</dcterms:created>
  <dc:creator>Alexandre Katalov</dc:creator>
  <dc:description/>
  <cp:keywords/>
  <dc:language>en-US</dc:language>
  <cp:lastModifiedBy>SOVET-US</cp:lastModifiedBy>
  <cp:lastPrinted>2014-06-18T17:18:00Z</cp:lastPrinted>
  <dcterms:modified xsi:type="dcterms:W3CDTF">2014-06-18T10:21:00Z</dcterms:modified>
  <cp:revision>3</cp:revision>
  <dc:subject/>
  <dc:title>_____</dc:title>
</cp:coreProperties>
</file>