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bCs/>
        </w:rPr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749675</wp:posOffset>
                </wp:positionH>
                <wp:positionV relativeFrom="paragraph">
                  <wp:posOffset>635</wp:posOffset>
                </wp:positionV>
                <wp:extent cx="777875" cy="905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905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39140" cy="90551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16" r="-2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9140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71.3pt;mso-wrap-distance-left:9pt;mso-wrap-distance-right:9pt;mso-wrap-distance-top:0pt;mso-wrap-distance-bottom:0pt;margin-top:0.05pt;mso-position-vertical-relative:text;margin-left:295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en-US" w:eastAsia="en-US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739140" cy="90551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16" r="-2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9140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емеровская област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е образование – Осинниковский городской округ 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народных депутатов Осинниковского городского округ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7770" w:leader="none"/>
        </w:tabs>
        <w:jc w:val="left"/>
        <w:rPr>
          <w:bCs/>
        </w:rPr>
      </w:pPr>
      <w:r>
        <w:rPr>
          <w:bCs/>
        </w:rPr>
        <w:t xml:space="preserve">                 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«30»  мая  2014г.</w:t>
        <w:tab/>
        <w:tab/>
        <w:tab/>
        <w:tab/>
        <w:tab/>
        <w:tab/>
        <w:t xml:space="preserve">                        №64 -МНА</w:t>
      </w:r>
      <w:r>
        <w:rPr>
          <w:rFonts w:cs="Times New Roman" w:ascii="Times New Roman" w:hAnsi="Times New Roman"/>
          <w:i/>
          <w:szCs w:val="24"/>
        </w:rPr>
        <w:t xml:space="preserve"> </w:t>
        <w:tab/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ab/>
        <w:tab/>
        <w:tab/>
        <w:tab/>
        <w:tab/>
        <w:tab/>
        <w:t xml:space="preserve">   принято на заседании  Совета  народных                                                  </w:t>
        <w:tab/>
        <w:tab/>
        <w:tab/>
        <w:tab/>
        <w:tab/>
        <w:tab/>
        <w:t xml:space="preserve">  депутатов  Осинниковского городского 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Cs w:val="24"/>
        </w:rPr>
        <w:t>округа 30 мая  2014 года</w:t>
      </w:r>
    </w:p>
    <w:p>
      <w:pPr>
        <w:pStyle w:val="Normal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 внесении изменений в решение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b/>
          <w:szCs w:val="24"/>
        </w:rPr>
        <w:t>« О приведении размера платы граждан за коммунальные услуги в соответствие с установленным предельным индексом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 приведения размера платы граждан за коммунальные услуги в соответствие с установленным предельным максимальным индексом изменения размера платы граждан за коммунальные услуги, руководствуясь, постановлением Губернатора Кемеровской области от 29.05.2014 г. №40-ПГ    «Об утверждении предельных (максимальных) индексов изменения размера вносимой  гражданами платы за коммунальные услуги в муниципальных образованиях Кемеровской области на период 01.07.2014 по 2018год», Уставом муниципального образования – Осинниковский городской округ, Совет народных депутатов Осинниковского городского округ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1. В</w:t>
      </w:r>
      <w:r>
        <w:rPr>
          <w:rFonts w:cs="Times New Roman" w:ascii="Times New Roman" w:hAnsi="Times New Roman"/>
        </w:rPr>
        <w:t xml:space="preserve">  решение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 xml:space="preserve">« О приведении размера платы граждан за коммунальные услуги в соответствие с установленным предельным индексом» внести следующие изменения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1. Пункт 1 решения изложить в следующей редакции: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  <w:r>
        <w:rPr>
          <w:rFonts w:cs="Times New Roman" w:ascii="Times New Roman" w:hAnsi="Times New Roman"/>
          <w:szCs w:val="24"/>
        </w:rPr>
        <w:t>"С 01.07.2014г.  в целях недопущения превышения по муниципальному образованию – Осинниковский городской округ предельного индекса изменения размера платы граждан за коммунальные услуги управляющим организациям, товариществам собственников жилья, жилищным жилищно-строительным и иным специализированным потребительским кооперативам, ресурсоснабжающим организациям производить расчет размера платы граждан за жилое помещение и коммунальные услуги в следующем порядк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холодное водоснабжение в зависимости от степени благоустройства жилья согласно приложению № 1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одоотведение в зависимости от степени благоустройства жилья согласно приложению №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горячее водоснабжение в зависимости от степени благоустройства жилья согласно приложению № 3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отопление согласно приложению № 4 к настоящему решению."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2. Приложение  №1 к </w:t>
      </w:r>
      <w:r>
        <w:rPr>
          <w:rFonts w:cs="Times New Roman" w:ascii="Times New Roman" w:hAnsi="Times New Roman"/>
        </w:rPr>
        <w:t>решению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>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1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ab/>
        <w:t xml:space="preserve">1.3. Приложение  №2 к </w:t>
      </w:r>
      <w:r>
        <w:rPr>
          <w:rFonts w:cs="Times New Roman" w:ascii="Times New Roman" w:hAnsi="Times New Roman"/>
        </w:rPr>
        <w:t>решению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>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2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4. Приложение  №3 к </w:t>
      </w:r>
      <w:r>
        <w:rPr>
          <w:rFonts w:cs="Times New Roman" w:ascii="Times New Roman" w:hAnsi="Times New Roman"/>
        </w:rPr>
        <w:t>решению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>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3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 xml:space="preserve">1.5. Приложение  №4 к </w:t>
      </w:r>
      <w:r>
        <w:rPr>
          <w:rFonts w:cs="Times New Roman" w:ascii="Times New Roman" w:hAnsi="Times New Roman"/>
        </w:rPr>
        <w:t>решению  Совета народных депутатов Осинниковского городского округа от 27.09.2013г. №3-МНА</w:t>
      </w:r>
      <w:r>
        <w:rPr>
          <w:rFonts w:cs="Times New Roman" w:ascii="Times New Roman" w:hAnsi="Times New Roman"/>
          <w:szCs w:val="24"/>
        </w:rPr>
        <w:t>« О приведении размера платы граждан за коммунальные услуги в соответствие с установленным предельным индексом» изложить в новой редакции согласно приложению №4 к настоящему решению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Опубликовать настоящее решение в городской муниципальной общественно-политической газете «Время и жизнь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01.07.201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Направить настоящее решение Главе Осинниковского городского округа для подписания и официального опублик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</w:rPr>
        <w:t>Председатель Совета народных депута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Осинниковского городского округа</w:t>
        <w:tab/>
        <w:t xml:space="preserve">                                                   А.С. Бык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Глава Осинниковского 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родского округа                                                                                            И.В. Рома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1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30 мая 2014 № 64-М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для населения за услуги холодного водоснабжения</w:t>
      </w:r>
    </w:p>
    <w:p>
      <w:pPr>
        <w:pStyle w:val="ConsPlusTitle"/>
        <w:widowControl/>
        <w:jc w:val="center"/>
        <w:rPr/>
      </w:pPr>
      <w:r>
        <w:rPr/>
        <w:t>в зависимости от степени благоустройства жилья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21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 куб. м. холодной во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5,3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холодной воды с одного человека в месяц (при отсутствии индивидуального прибора учета холодного водоснабжения)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с полным благоустройством при норме водопотребления 5,472 куб. м в месяц (180 литров в сутки)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38,61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оборудованные водопроводом и центральной канализацией с ванной или душем при норме водопотребления 4,803 куб.м. в месяц (158 литров в сутки)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1,6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оборудованные водопроводом и центральной  канализацией при норме водопотребления 3,8 куб.м. в месяц (125 литров в сутки)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6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домах с баней норма потребления увеличивается на 1,5 м3 мес./чел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провод с отливом, при норме водопотребления 2,888 куб.м в месяц (95 литров в сутки) с челове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3,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домах, оборудованных водопроводом с отливом и ванной или душем, при норме водопотребления 3,891 м3 месяц (128 литров в сут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8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В домах оборудованных водопроводом без отлива, при  норме водопотребления 1,52 м3месяц (50 литров в сутки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8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домах оборудованных водопроводом без отлива, с ванной или душем  при  норме водопотребления 2,523 м3месяц (83 литра в су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3,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9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етний водопровод, при норме водопотребления 2,1 м3 месяц (95л./40л.в су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3,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0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общежитиях без горячего водоснабжения, при норме водопотребления 1,824 м3 месяц (60 литров с су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6,2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общежитиях с общими душами, при норме водопотребления 2,432 м3 месяц (80 литров с су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общежитиях гостиничного типа, при норме холодного 2,432 м3 месяц (80 литров с су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1,6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онка, при норме водопотребления 1,216 м3 месяц (40 литров в сутки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0,80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2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/>
      </w:pPr>
      <w:r>
        <w:rPr>
          <w:b w:val="false"/>
          <w:szCs w:val="24"/>
        </w:rPr>
        <w:t>к Решению Совета народных депутатов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от 30 мая 2014 № 64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для населения за услуги водоотвед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тепени благоустройства жиль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доотведение с одного проживающего в месяц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 куб. м. при наличии индивидуального прибора учет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7,4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с полным благоустройством при норме водоотведения 9,12 куб. м в месяц (300 литров в сутки)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59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без горячего водоснабжения, при норме водопотребления 5,472 куб.м. в месяц (180 литров в сутки)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5,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4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оборудованные водопроводом и центральной канализацией с ванной или душем при норме водопотребления 4,803 куб.м. в месяц (158 литров в сутки)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3,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5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 без горячего водоснабжения, при норме 1,824 куб.м. в месяц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1,8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6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 с общими душами, при норме водопотребления 4,256 куб. м. в месяц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4,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.7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щежития гостиничного типа, при норме водопотребления 6,992 куб м. в месяц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22,22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3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 xml:space="preserve">от 30 мая 2014 №64-МНА 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латы для населения за услуги горячего водоснабж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тепени благоустройства жилья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1 куб. м. горячей воды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78,4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тоимость горячей воды с одного человека в месяц (при отсутствии индивидуального прибора учета холодного водоснабжения):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ма с полным благоустройством при норме водопотребления 3,648 куб. м в месяц (120 литров в сутки)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86,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2,736 куб. м в месяц (90 литров в сутки)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14,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 норме водопотребления 1,824 куб. м в месяц (60 литров в сутки) с человека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04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szCs w:val="24"/>
        </w:rPr>
      </w:pPr>
      <w:r>
        <w:rPr>
          <w:szCs w:val="24"/>
        </w:rPr>
        <w:t>Приложение № 4</w:t>
      </w:r>
    </w:p>
    <w:p>
      <w:pPr>
        <w:pStyle w:val="Heading1"/>
        <w:tabs>
          <w:tab w:val="clear" w:pos="708"/>
          <w:tab w:val="left" w:pos="0" w:leader="none"/>
        </w:tabs>
        <w:ind w:left="45" w:firstLine="4917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к Решению Совета</w:t>
      </w:r>
      <w:r>
        <w:rPr>
          <w:szCs w:val="24"/>
        </w:rPr>
        <w:t xml:space="preserve"> </w:t>
      </w:r>
      <w:r>
        <w:rPr>
          <w:b w:val="false"/>
          <w:szCs w:val="24"/>
        </w:rPr>
        <w:t>народных депутатов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Осинниковского городского округ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                                   </w:t>
      </w:r>
      <w:r>
        <w:rPr>
          <w:rFonts w:cs="Times New Roman" w:ascii="Times New Roman" w:hAnsi="Times New Roman"/>
        </w:rPr>
        <w:t>от  30 мая 2014 №64-МНА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ы для населения за услуги по отоплению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8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услуг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в руб. ( с учетом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опление за 1 кв.м общей площади в месяц (при нормативе потребления на 1 кв.м. -0,0259 Гкал)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7,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Отопление за Гкал отпущенной тепловой энергии 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062,20</w:t>
            </w:r>
          </w:p>
        </w:tc>
      </w:tr>
    </w:tbl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ConsPlusTitle"/>
        <w:widowControl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4:23:00Z</dcterms:created>
  <dc:creator>World</dc:creator>
  <dc:description/>
  <cp:keywords/>
  <dc:language>en-US</dc:language>
  <cp:lastModifiedBy>SOVET-US</cp:lastModifiedBy>
  <cp:lastPrinted>2014-06-03T14:39:00Z</cp:lastPrinted>
  <dcterms:modified xsi:type="dcterms:W3CDTF">2014-06-03T07:41:00Z</dcterms:modified>
  <cp:revision>11</cp:revision>
  <dc:subject/>
  <dc:title> </dc:title>
</cp:coreProperties>
</file>