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 » июня   2014г.</w:t>
        <w:tab/>
        <w:tab/>
        <w:tab/>
        <w:tab/>
        <w:tab/>
        <w:t xml:space="preserve">                                          №7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30 июня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Постановление  Осинниковского городского Совета народных депутатов от 22.09.2004 N 150 "Об оплате жилья и коммунальных услуг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В соответствии со ст. 157 Жилищного кодекса РФ,    Постановлением Правительства Российской Федерации от 23 мая 2006 г. N 306 "Об утверждении правил установления и  определения нормативов потребления коммунальных услуг", Приказом Департамента Жилищно-коммунального и дорожного комплекса Кемеровской области от 19 июня 2014г. №53 "Об установлении  нормативов потребления коммунальных услуг при отсутствии приборов учета на территории Осинниковского городского округа"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риложение N 1</w:t>
        </w:r>
      </w:hyperlink>
      <w:r>
        <w:rPr>
          <w:rFonts w:cs="Times New Roman" w:ascii="Times New Roman" w:hAnsi="Times New Roman"/>
          <w:szCs w:val="24"/>
        </w:rPr>
        <w:t xml:space="preserve"> к Постановлению Осинниковского городского Совета народных депутатов от 22.09.2004 N 150 "Об оплате жилья и коммунальных услуг" (в ред. Постановлений Осинниковского городского Совета народных депутатов от 24.11.2004 N 174, от 23.03.2005 N 218, от 21.09.2005 N 268, Решений Осинниковского городского Совета народных депутатов от 25.01.2006 N 1-МНА, от 28.12.2006 N 51-МНА, от 25.12.2007 N 105-МНА, от 20.03.2008 N 125-МНА, от 17.07.2008 N 150-МНА, от 24.12.2008 N 13-МНА,от 31.05.2010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40-МНА</w:t>
        </w:r>
      </w:hyperlink>
      <w:r>
        <w:rPr>
          <w:rFonts w:cs="Times New Roman" w:ascii="Times New Roman" w:hAnsi="Times New Roman"/>
          <w:szCs w:val="24"/>
        </w:rPr>
        <w:t>,)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В таблице "Нормативы потребления жилищно-коммунальных услуг"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строки NN</w:t>
        </w:r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 </w:t>
        </w:r>
      </w:hyperlink>
      <w:r>
        <w:rPr>
          <w:rFonts w:cs="Times New Roman" w:ascii="Times New Roman" w:hAnsi="Times New Roman"/>
          <w:szCs w:val="24"/>
        </w:rPr>
        <w:t>2, 3,3.1, 3.2, 3.3, 4,4.1,4.2,4.3, 5,5.1,5.2,5.3 исключить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стоящее решение вступает в силу с момента опубликования и распротраняет свое действие на правоотношения возникшие с 01  июля 2014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E242040EA2EC580162601E748D8B5F23B84652732B4C8BC2A6B0D150E14657F2FFF62D38D670B3A6F1D25TEtFF" TargetMode="External"/><Relationship Id="rId5" Type="http://schemas.openxmlformats.org/officeDocument/2006/relationships/hyperlink" Target="consultantplus://offline/ref=65A763555FEF8A6676E97D1FB6AE78AC9FCEE2DC9A8DCF52041D4384D4A6132E99F58319095F3D4DC3A20FFDx3F" TargetMode="External"/><Relationship Id="rId6" Type="http://schemas.openxmlformats.org/officeDocument/2006/relationships/hyperlink" Target="consultantplus://offline/ref=3E242040EA2EC580162601E748D8B5F23B84652732B4C8BC2A6B0D150E14657F2FFF62D38D670B3A6F1D2BTEtB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54:00Z</dcterms:created>
  <dc:creator>Alexandre Katalov</dc:creator>
  <dc:description/>
  <cp:keywords/>
  <dc:language>en-US</dc:language>
  <cp:lastModifiedBy>SOVET-US</cp:lastModifiedBy>
  <cp:lastPrinted>2014-07-03T09:59:00Z</cp:lastPrinted>
  <dcterms:modified xsi:type="dcterms:W3CDTF">2014-07-03T02:59:00Z</dcterms:modified>
  <cp:revision>4</cp:revision>
  <dc:subject/>
  <dc:title>_____</dc:title>
</cp:coreProperties>
</file>