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июля   2014г.</w:t>
        <w:tab/>
        <w:tab/>
        <w:tab/>
        <w:tab/>
        <w:tab/>
        <w:t xml:space="preserve">                                          №8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июля 2014 год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тесте прокурора на Правила содержания мест погреб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ссмотрев поступивший протест прокурора от 05.06.2014г. на Правила содержания мест погребения, утвержденные Решением Осинниковского городского Совета народных депутатов от 31.05.2010 №138-МНА "Об утверждении Правил содержания мест погребения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нести в Решение Осинниковского городского Совета народных депутатов от 31.05.2010 №138-МНА "Об утверждении Правил содержания мест погребения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Пункты 4.1.,4.2.,4.3,4.6.,4.7.,6.1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Администрации городского округа представить в Совет народных депутатов Осинниковского городского округа проект решения о внесении соответствующих изменений в Решение Осинниковского городского Совета народных депутатов от 31.05.2010 №138-МНА "Об утверждении Правил содержания мест погребения" с учетом требований изложенных в протесте прокурора от 05.06.2014№7/1-2014.</w:t>
      </w:r>
    </w:p>
    <w:p>
      <w:pPr>
        <w:pStyle w:val="Normal"/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6:00Z</dcterms:created>
  <dc:creator>Alexandre Katalov</dc:creator>
  <dc:description/>
  <cp:keywords/>
  <dc:language>en-US</dc:language>
  <cp:lastModifiedBy>SOVET-US</cp:lastModifiedBy>
  <cp:lastPrinted>2014-07-14T16:41:00Z</cp:lastPrinted>
  <dcterms:modified xsi:type="dcterms:W3CDTF">2014-07-23T01:19:00Z</dcterms:modified>
  <cp:revision>4</cp:revision>
  <dc:subject/>
  <dc:title>_____</dc:title>
</cp:coreProperties>
</file>