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22  июля    2014 г.</w:t>
        <w:tab/>
        <w:tab/>
        <w:t xml:space="preserve">                       </w:t>
        <w:tab/>
        <w:tab/>
        <w:tab/>
        <w:t xml:space="preserve">                №   77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22 _июля   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5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( в ред. Решение Совета народных депутатов Осинниковского городского округ: №42-МНА от 28.01.14г., №44–МНА от 18.02.14г., №48–МНА от 04.03.14г., №53-МНА от 03.04.2014г., №56-МНА от 22.04.2014г.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 Статью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714878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978571,6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63692,7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городского округа на плановый период 2015 и 2016 год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на 2015 год в сумме  1264382,1 тыс. руб. и на 2016 год в сумме 1282256,9 тыс.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на 2015 год в сумме  1421379,9 тыс. руб. и на 2016 год 1428172,9 тыс.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5 год в сумме  156997,8</w:t>
      </w:r>
      <w:r>
        <w:rPr>
          <w:b/>
        </w:rPr>
        <w:t xml:space="preserve"> </w:t>
      </w:r>
      <w:r>
        <w:rPr/>
        <w:t>тыс. руб, с учетом разницы между полученным и погашенным бюджетным кредитом, предоставленным местному бюджету из субъекта Российской Федерации и на 2016 год в сумме 145916 тыс.руб.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В статье 4 «Бюджетные ассигнования бюджета городского округа на 2014 год и на плановый период 2015 и 2016годов» п.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расходов на обслуживание муниципального внутреннего  долга Осинниковского городского округа на 2014 год в сумме 532 тыс.руб., на 2015 год 199,7 тыс.руб., на 2016 год 223,2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 Статью 8 изложить в новой редакци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Утвердить общий объем безвозмездных перечислений, получаемых из областного бюджета, на 2014 год в сумме 1395761,9 тыс.руб, на 2015 год  в сумме 931296,1 тыс.руб, на 2016 год в сумме   932261,9 тыс.руб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4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Приложение 5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 Приложение 6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7. Приложение 7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8. Приложение 8 к Решению изложить в новой редакции согласно приложению 5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9. Приложение 9 к Решению изложить в новой редакции согласно приложению 6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186"/>
        <w:gridCol w:w="850"/>
        <w:gridCol w:w="1735"/>
        <w:gridCol w:w="1735"/>
        <w:gridCol w:w="1735"/>
        <w:gridCol w:w="607"/>
      </w:tblGrid>
      <w:tr>
        <w:trPr>
          <w:trHeight w:val="300" w:hRule="atLeast"/>
        </w:trPr>
        <w:tc>
          <w:tcPr>
            <w:tcW w:w="1018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F25"/>
            <w:bookmarkStart w:id="1" w:name="RANGE!A1%3AF22"/>
            <w:bookmarkEnd w:id="0"/>
            <w:r>
              <w:rPr>
                <w:sz w:val="20"/>
                <w:szCs w:val="20"/>
              </w:rPr>
              <w:t>Приложение 1</w:t>
            </w:r>
            <w:bookmarkEnd w:id="1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5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05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05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-Осинниковский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05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на 2014 год и плановый период 2015 и 2016 годов"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5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 декабря 2013 года №29-МН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05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-Осинниковский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05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на 2014 год и плановый период 2015 и 2016 годов"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181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БЮДЖЕТА ГОРОДСКОГО ОКРУГА ПО ЦЕЛЕВЫМ СТАТЬЯМ (ПРОГРАММА И НЕПРОГРАММНЫМ НАПРАВЛЕНИЯМ ДЕЯТЕЛЬНОСТИ), ГРУППАМ И ПОДГРУППАМ ВИДОВ КЛАССИФИКАЦИИ РАСХОДОВ БЮДЖЕТОВ НА 2014 ГОД И НА ПЛАНОВЫЙ ПЕРИОД 2015 И 2016 ГОД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18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18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18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18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D7"/>
            <w:bookmarkStart w:id="3" w:name="RANGE!D18"/>
            <w:bookmarkStart w:id="4" w:name="RANGE!D20"/>
            <w:bookmarkStart w:id="5" w:name="RANGE!D7"/>
            <w:bookmarkStart w:id="6" w:name="RANGE!D18"/>
            <w:bookmarkStart w:id="7" w:name="RANGE!D20"/>
            <w:bookmarkEnd w:id="5"/>
            <w:bookmarkEnd w:id="6"/>
            <w:bookmarkEnd w:id="7"/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8" w:name="RANGE!F22"/>
            <w:r>
              <w:rPr>
                <w:sz w:val="22"/>
                <w:szCs w:val="22"/>
              </w:rPr>
              <w:t>Тыс. рублей</w:t>
            </w:r>
            <w:bookmarkEnd w:id="8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RANGE!A26%3AF26"/>
            <w:r>
              <w:rPr>
                <w:sz w:val="22"/>
                <w:szCs w:val="22"/>
              </w:rPr>
              <w:t>ИТОГО</w:t>
            </w:r>
            <w:bookmarkEnd w:id="9"/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0" w:name="RANGE!B26"/>
            <w:r>
              <w:rPr>
                <w:sz w:val="22"/>
                <w:szCs w:val="22"/>
              </w:rPr>
              <w:t> </w:t>
            </w:r>
            <w:bookmarkEnd w:id="1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 571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1" w:name="RANGE!E26"/>
            <w:r>
              <w:rPr>
                <w:sz w:val="22"/>
                <w:szCs w:val="22"/>
              </w:rPr>
              <w:t>1 421 379,9</w:t>
            </w:r>
            <w:bookmarkEnd w:id="11"/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2" w:name="RANGE!F26"/>
            <w:r>
              <w:rPr>
                <w:sz w:val="22"/>
                <w:szCs w:val="22"/>
              </w:rPr>
              <w:t>1 428 172,9</w:t>
            </w:r>
            <w:bookmarkEnd w:id="12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3" w:name="RANGE!A27%3AF27"/>
            <w:r>
              <w:rPr>
                <w:sz w:val="22"/>
                <w:szCs w:val="22"/>
              </w:rPr>
              <w:t>Муниципальная программа "Антитеррор в Осинниковском городском округе" на 2014-2016гг.</w:t>
            </w:r>
            <w:bookmarkEnd w:id="13"/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4" w:name="RANGE!B27"/>
            <w:r>
              <w:rPr>
                <w:sz w:val="22"/>
                <w:szCs w:val="22"/>
              </w:rPr>
              <w:t xml:space="preserve">01 </w:t>
            </w:r>
            <w:bookmarkEnd w:id="14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5" w:name="RANGE!D27"/>
            <w:r>
              <w:rPr>
                <w:sz w:val="22"/>
                <w:szCs w:val="22"/>
              </w:rPr>
              <w:t>1 471,0</w:t>
            </w:r>
            <w:bookmarkEnd w:id="15"/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глядной агитации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6" w:name="RANGE!E29"/>
            <w:r>
              <w:rPr>
                <w:sz w:val="22"/>
                <w:szCs w:val="22"/>
              </w:rPr>
              <w:t>20,0</w:t>
            </w:r>
            <w:bookmarkEnd w:id="16"/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0 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5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4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8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4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3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84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9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9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0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6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2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80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медицинского оборудования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социальной поддержке населения за счет средств по прочим безвозмездным поступлениям в рамках муниципальной программы "Социальная поддержка населения Осинниковского городского округа" на  2014-2016гг.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изическая культура и спорт" на 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 в рамках муниципальной программы "Физическая культура и спорт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ых мероприятий  в рамках муниципальной программы "Физическая культура и спорт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ого туризма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лонтер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й в области молодежной политики в рамках муниципальной программы "Молодежь Осинниковского городского округа"  на 2014-2016г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7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7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9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20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95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5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75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41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52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 2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0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0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7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7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8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0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9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енежной компенсации  по исполнению решения суда в рамках 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8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8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8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8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ищного фонда в рамках муниципальной программы "Переселение граждан из ветхого и аварийного жилищного фонд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8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0 7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молодых семей" на  2014-2015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для приобретения жилья в рамках муниципальной программы "Обеспечение жильем молодых семей" на 2014-2015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150212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6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6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9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5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9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5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7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7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6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5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9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21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21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21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0 5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5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5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Предоставление служебных помещений муниципального специализированного жилищного фонд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2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0 2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2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храна окружающей среды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в городских лесах  в рамках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в жилой зоне в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мониторинг состояния окружающей среды в районе полигона ТБО города Осинники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0 2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арицидной обработки кладбищ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арицидной обработки городского парка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ратизации территории кладбищ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0 21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проведение Дней защиты от экологической опасности 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38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7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7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7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3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0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0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 7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928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094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345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7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8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 88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3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9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0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9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5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6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1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8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8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65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3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 36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6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684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193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169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00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31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52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29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9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74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8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1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0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1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0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6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1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6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1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5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5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5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92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31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 735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92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31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35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89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1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50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47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расходов, связанных со строительством дошкольного образовательного учреждения в рамках ведомственной целевой программы "Развитие муниципальной системы образования Осинниковского городского окру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8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0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0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2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2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2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9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71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9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единого образовательного пространства, повышение качества образовательных результа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1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7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3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8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72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6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6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5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0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1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7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2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593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38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 553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44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3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35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44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3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35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2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41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8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8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6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340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3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8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7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7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8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7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7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6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5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7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 ведомственной целевой программы "Развитие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культурное развитие наций и народностей Кемеровской области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 культуры Осинниковского городского округа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293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39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562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5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5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0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7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8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0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7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0 2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0 2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6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6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36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0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0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естного развития и обеспечение занятости для шахтерских городов и поселков в рамках ведомственной целевой программы "Национальная экономика и жилищно-коммунальное хозяйство в муниципальном образовании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51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1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51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1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7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7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296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51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296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51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196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51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555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2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96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Осинниковского городского округа 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9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5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7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0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0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о-сметных и изыскательских работ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9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1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7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5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азачьих подразделений по охране общественного порядка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73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7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7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7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4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4,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физическим лицам за совершение ими определенных полномочий в соответствии с законодательством  РФ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, за исключением фонда оплаты труда казенных учреждений,лицам, привлекаемым согласно законодательству для выполнения отдельных полномочий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нвестирование строительства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еализация дополнительных мероприятий в сфере занятости населения"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0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0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не рамок государственной программы вооруж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действие трудоустройству незанятых инвалидов"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комиссий поделам несовершеннолетнихи защите их прав в рамках 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7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9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96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9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96,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61"/>
        <w:gridCol w:w="336"/>
        <w:gridCol w:w="84"/>
        <w:gridCol w:w="535"/>
        <w:gridCol w:w="740"/>
        <w:gridCol w:w="280"/>
        <w:gridCol w:w="523"/>
        <w:gridCol w:w="820"/>
        <w:gridCol w:w="380"/>
        <w:gridCol w:w="1060"/>
        <w:gridCol w:w="200"/>
        <w:gridCol w:w="1280"/>
        <w:gridCol w:w="60"/>
      </w:tblGrid>
      <w:tr>
        <w:trPr>
          <w:trHeight w:val="225" w:hRule="atLeast"/>
        </w:trPr>
        <w:tc>
          <w:tcPr>
            <w:tcW w:w="685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  <w:bookmarkStart w:id="17" w:name="RANGE!A2%3AH14"/>
            <w:bookmarkStart w:id="18" w:name="RANGE!A2%3AB11"/>
            <w:bookmarkStart w:id="19" w:name="RANGE!A2%3AH14"/>
            <w:bookmarkStart w:id="20" w:name="RANGE!A2%3AB11"/>
            <w:bookmarkEnd w:id="19"/>
            <w:bookmarkEnd w:id="20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2</w:t>
            </w:r>
          </w:p>
        </w:tc>
      </w:tr>
      <w:tr>
        <w:trPr>
          <w:trHeight w:val="1230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6859" w:type="dxa"/>
            <w:gridSpan w:val="1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 Решению Совета народных депутатов                                                                                                                                      Осинниковского городского округа                                                                                                                                                              "О внесении изменений и дополнений в Решение                                                                                                                                     "О бюджете муниципального образования - Осинниковский                                                                                                            городской округ на 2014 год и плановый период 2015 и 2016 годов" </w:t>
            </w:r>
          </w:p>
        </w:tc>
      </w:tr>
      <w:tr>
        <w:trPr>
          <w:trHeight w:val="240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5</w:t>
            </w:r>
          </w:p>
        </w:tc>
      </w:tr>
      <w:tr>
        <w:trPr>
          <w:trHeight w:val="1260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6859" w:type="dxa"/>
            <w:gridSpan w:val="1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 Решению Совета народных депутатов                                                                                                                                      Осинниковского городского округа                                                                                                                                                              от 13 декабря 2013 года № 29-МНА                                                                                                                                                          "О бюджете муниципального образования - Осинниковский                                                                                                            городской округ на 2014 год и плановый период 2015 и 2016 годов" </w:t>
            </w:r>
          </w:p>
        </w:tc>
      </w:tr>
      <w:tr>
        <w:trPr>
          <w:trHeight w:val="240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9834" w:type="dxa"/>
            <w:gridSpan w:val="14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ПО РАЗДЕЛАМ,                                                                                       ПОДРАЗДЕЛАМ КЛАССИФИКАЦИИ РАСХОДОВ БЮДЖЕТА                                                                                                                   НА 2014 ГОД И ПЛАНОВЫЙ ПЕРИОД 2015 И 2016 ГОДОВ</w:t>
            </w:r>
          </w:p>
        </w:tc>
      </w:tr>
      <w:tr>
        <w:trPr>
          <w:trHeight w:val="22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 классификации</w:t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4 год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5 год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дел</w:t>
            </w:r>
          </w:p>
        </w:tc>
        <w:tc>
          <w:tcPr>
            <w:tcW w:w="1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раздел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8 571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21 379,9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8 172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1" w:name="RANGE!C3"/>
            <w:bookmarkStart w:id="22" w:name="RANGE!A16"/>
            <w:bookmarkStart w:id="23" w:name="RANGE!A16%3AH16"/>
            <w:bookmarkEnd w:id="21"/>
            <w:bookmarkEnd w:id="22"/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  <w:bookmarkEnd w:id="23"/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4" w:name="RANGE!C16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4"/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25" w:name="RANGE!D16"/>
            <w:r>
              <w:rPr>
                <w:rFonts w:cs="Arial CYR" w:ascii="Arial CYR" w:hAnsi="Arial CYR"/>
                <w:sz w:val="16"/>
                <w:szCs w:val="16"/>
              </w:rPr>
              <w:t>71 484,2</w:t>
            </w:r>
            <w:bookmarkEnd w:id="25"/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26" w:name="RANGE!E16"/>
            <w:r>
              <w:rPr>
                <w:rFonts w:cs="Arial CYR" w:ascii="Arial CYR" w:hAnsi="Arial CYR"/>
                <w:sz w:val="16"/>
                <w:szCs w:val="16"/>
              </w:rPr>
              <w:t>56 755,8</w:t>
            </w:r>
            <w:bookmarkEnd w:id="26"/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27" w:name="RANGE!F16"/>
            <w:r>
              <w:rPr>
                <w:rFonts w:cs="Arial CYR" w:ascii="Arial CYR" w:hAnsi="Arial CYR"/>
                <w:sz w:val="16"/>
                <w:szCs w:val="16"/>
              </w:rPr>
              <w:t>56 377,8</w:t>
            </w:r>
            <w:bookmarkEnd w:id="27"/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8" w:name="RANGE!A17%3AH21"/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bookmarkEnd w:id="28"/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5,5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8,2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2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78,7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67,5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дебная систем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7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2,7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2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33,9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08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2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2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92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15,1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88,6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0,1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8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5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 177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525,6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274,2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 441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93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3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5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660,5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58,6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8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73,9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60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92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98,2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2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033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32,3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447,6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68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9,2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46,2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48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94,4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03,1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94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14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4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22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104,7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3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 71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700,4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224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школьное образование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796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733,7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654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 191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421,4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 151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3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9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40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2 668,5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427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23,9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05,5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03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37,2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9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гуие вопросы в области культуры, кинематографии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24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6,7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5,8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равоохранение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73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86,3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22,6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92,9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92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булаторная помощь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15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87,2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33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62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6,2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96,2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 179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492,2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113,2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7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1,2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1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89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13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1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79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15,3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538,6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552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752,3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3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40,4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36,7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6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2,5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46,8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6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2,5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46,8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21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59,6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2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3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8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,6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7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2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7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2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29,3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96,9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29,3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96,9</w:t>
            </w:r>
          </w:p>
        </w:tc>
      </w:tr>
      <w:tr>
        <w:trPr>
          <w:trHeight w:val="24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29" w:name="RANGE!A3"/>
            <w:bookmarkStart w:id="30" w:name="RANGE!A3"/>
            <w:bookmarkEnd w:id="30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283" w:type="dxa"/>
            <w:gridSpan w:val="8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 Решению Совета народных депутатов                                                                                                                                      Осинниковского городского округа                                                                                                                                                              "О внесении изменений и дополнений в Решение                                                                                                                                     "О бюджете муниципального образования - Осинниковский                                                                                                            городской округ на 2014 год и плановый период 2015 и 2016 годов"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3" w:type="dxa"/>
            <w:gridSpan w:val="8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 Решению Совета народных депутатов                                                                                                                                      Осинниковского городского округа                                                                                                                                                              от 13 декабря 2013 года № 29-МНА                                                                                                                                                          "О бюджете муниципального образования - Осинниковский                                                                                                            городской округ на 2014 год и плановый период 2015 и 2016 годов"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31" w:name="RANGE!F7"/>
            <w:bookmarkStart w:id="32" w:name="RANGE!F7"/>
            <w:bookmarkEnd w:id="32"/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774" w:type="dxa"/>
            <w:gridSpan w:val="1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                                                                                                                                           НА 2014 И НА ПЛАНОВЫЙ ПЕРИОД 2015 И 2016 ГОД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33" w:name="RANGE!F8"/>
            <w:bookmarkStart w:id="34" w:name="RANGE!A10%3AE10"/>
            <w:bookmarkEnd w:id="33"/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  <w:bookmarkEnd w:id="34"/>
          </w:p>
        </w:tc>
        <w:tc>
          <w:tcPr>
            <w:tcW w:w="3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 классификации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4 год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5 год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6 год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ПП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З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С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Р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5" w:name="RANGE!A13%3AL13"/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  <w:bookmarkEnd w:id="35"/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36" w:name="RANGE!F13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36"/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8 57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1 379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8 17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7" w:name="RANGE!G13"/>
            <w:bookmarkStart w:id="38" w:name="RANGE!H13"/>
            <w:bookmarkStart w:id="39" w:name="RANGE!I13"/>
            <w:bookmarkStart w:id="40" w:name="RANGE!A14%3AL14"/>
            <w:bookmarkEnd w:id="37"/>
            <w:bookmarkEnd w:id="38"/>
            <w:bookmarkEnd w:id="39"/>
            <w:r>
              <w:rPr>
                <w:rFonts w:cs="Arial CYR" w:ascii="Arial CYR" w:hAnsi="Arial CYR"/>
                <w:sz w:val="16"/>
                <w:szCs w:val="16"/>
              </w:rPr>
              <w:t>Финансовое управление города Осинники</w:t>
            </w:r>
            <w:bookmarkEnd w:id="40"/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96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4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96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5 47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83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256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20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 70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81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8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8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8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8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физическим лицам за совершение ими определенных полномочий в соответствии с законодательством  РФ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, за исключением фонда оплаты труда казенных учреждений,лицам, привлекаемым согласно законодательству для выполнения отдельных полномочий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7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6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7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6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7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6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4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4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4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4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4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4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1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1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1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5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90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5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90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2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1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дебная систем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Осинниковского городского округа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9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3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9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3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7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7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7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7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51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57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5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и функционирование комиссий поделам несовершеннолетнихи защите их прав в рамках 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1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1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1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1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7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6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8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56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 21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8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8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Антитеррор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услуг 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77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6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18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Реализация дополнительных мероприятий в сфере занятости населения"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0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50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0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0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Содействие трудоустройству незанятых инвалидов"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 31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01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грамм местного развития и обеспечение занятости для шахтерских городов и поселков в рамках ведомственной целевой программы "Национальная экономика и жилищно-коммунальное хозяйство в муниципальном образовании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01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01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01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01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29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29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19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19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19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69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6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4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2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денежной компенсации  по исполнению решения суда в рамках 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4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2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4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2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4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2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4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2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66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6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6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6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6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99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 19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12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73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12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9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9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9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2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селение граждан из аварийного жилищного фонда в рамках муниципальной программы "Переселение граждан из ветхого и аварийного жилищного фонд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16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5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16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5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16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5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16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5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9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7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9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7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9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7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9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7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9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15021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1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9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1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1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1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1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9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1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9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1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9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0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0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0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0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 программа "Предоставление служебных помещений муниципального специализированного жилищного фонд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 2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 2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 2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 2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 2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 2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 2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инвестирование строительств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21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21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21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21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6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1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53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7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3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5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5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5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5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5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5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0 5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5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жильем молодых семей" на  2014-2015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оциальных выплат молодым семьям для приобретения жилья в рамках муниципальной программы "Обеспечение жильем молодых семей" на 2014-2015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 21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 21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 21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 21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96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7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29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96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7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29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7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7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7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7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трольно-счетная палата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1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3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3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3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5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3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7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7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7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5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5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84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4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4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4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Антитеррор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наглядной агитации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0 2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проекто-сметных и изыскательских работ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66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 11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409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храна окружающей среды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 и проведение Дней защиты от экологической опасности 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003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 86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029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79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73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654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79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73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654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00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43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35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00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43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35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22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62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7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22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62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7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7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0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78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7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0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78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беспечению расходов, связанных со строительством дошкольного образовательного учреждения в рамках ведомственной целевой программы "Развитие муниципальной системы образования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29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3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30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29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3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30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3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92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92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31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92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92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7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7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18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26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630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18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26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630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6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8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6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8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6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8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6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8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2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2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2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2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8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6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6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5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5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92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2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35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92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2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35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92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2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35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92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2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35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65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6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6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62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6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6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62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6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6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62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7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7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7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7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7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0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02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85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85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85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85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9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6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6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4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68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8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6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6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5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7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7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7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1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17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30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1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1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1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8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50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3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3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3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3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3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3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4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4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2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2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единого образовательного пространства, повышение качества образовательных результа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7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2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54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3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4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3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4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8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5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8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5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5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5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5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5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71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7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8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2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равоохран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73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8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22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9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9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и установка медицинского оборудования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7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7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7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7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7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булаторная помощ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1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33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8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5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6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96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1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49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4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49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9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9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96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 72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301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53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060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4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3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4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3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0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3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0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3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0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3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0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3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0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3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42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2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05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0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3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9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3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3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94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9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06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6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2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41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7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7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7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8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7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6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2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3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96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2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3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96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5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7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5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7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33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33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33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33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1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4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7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1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4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7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1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4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7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1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4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7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 ведомственной целевой программы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тнокультурное развитие наций и народностей Кемеровской области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04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гуие вопросы в области культуры, кинематограф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2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5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8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00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8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00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3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3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21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5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2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8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8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196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4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9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детского туризма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волонтер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6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46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6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46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Физическая культура и спорт" на 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материально-технической базы  в рамках муниципальной программы "Физическая культура и спорт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20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20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20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20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20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спортивных мероприятий  в рамках муниципальной программы "Физическая культура и спорт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2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6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2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6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2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6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2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6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2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0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86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9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1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9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1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57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7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72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57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7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72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73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47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828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66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47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828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1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1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2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2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2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2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1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8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6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68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2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2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68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2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2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68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2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2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68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2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2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8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4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4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5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3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3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3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6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81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05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83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81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05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83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5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8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28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28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28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8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9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0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0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0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3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6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0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8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3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6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0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8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3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6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0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8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3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6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0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8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8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9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9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1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5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1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5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7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7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2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2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7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7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76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8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6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8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6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5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5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5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6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6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6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70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2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2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26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1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1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1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1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9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73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7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0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0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0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0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5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36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5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5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5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5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реализацию мероприятий по социальной поддержке населения за счет средств по прочим безвозмездным поступлениям в рамках муниципальной программы "Социальная поддержка населения Осинниковского городского округа" на  2014-2016гг.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2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9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9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2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2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2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2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 8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91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4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, закупка и ремонт вооружений, военной и специальной техники, продукции производственно-технического назначения и имуще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не рамок государственной программы вооруж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6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25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55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казачьих подразделений по охране общественного порядк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37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52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2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7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7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7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7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66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66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66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66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66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7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6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4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8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1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4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8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1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8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1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8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1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8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17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03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3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35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4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9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03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96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2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52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8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2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2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2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2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7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4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52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7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7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7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7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70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70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70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70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72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72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72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72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48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0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0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0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78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78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78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94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94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3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7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84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3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7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84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3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7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84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3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7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84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9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3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21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21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21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21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3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9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3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3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3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храна окружающей среды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квидация несанкционированных свалок в городских лесах  в рамках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квидация несанкционированных свалок в жилой зоне в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ологический мониторинг состояния окружающей среды в районе полигона ТБО города Осинники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карицидной обработки кладбищ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карицидной обработки городского парка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дератизации территории кладбищ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 21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на реализацию мероприятий в области молодежной политики в рамках муниципальной программы "Молодежь Осинниковского городского округа"  на 2014-2016г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2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2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2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2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704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704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704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704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 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4 год и на плановый период 2015 и 2016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167"/>
        <w:gridCol w:w="124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8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615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01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34997,5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85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85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692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997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916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и 2016 годов</w:t>
      </w:r>
      <w:r>
        <w:rPr>
          <w:bCs/>
          <w:color w:val="000000"/>
          <w:sz w:val="22"/>
          <w:szCs w:val="22"/>
        </w:rPr>
        <w:t>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8,5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18,5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615,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97,5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58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4997,5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242,4</w:t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6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и 2016 годов</w:t>
      </w:r>
      <w:r>
        <w:rPr>
          <w:bCs/>
          <w:color w:val="000000"/>
          <w:sz w:val="22"/>
          <w:szCs w:val="22"/>
        </w:rPr>
        <w:t>»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2"/>
        <w:gridCol w:w="5849"/>
        <w:gridCol w:w="1301"/>
        <w:gridCol w:w="1301"/>
        <w:gridCol w:w="1241"/>
      </w:tblGrid>
      <w:tr>
        <w:trPr>
          <w:trHeight w:val="233" w:hRule="atLeast"/>
        </w:trPr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миты оплаты труда по главным распорядителям                                                                                 на 2014 год и плановый период 2015 и 2016 годов</w:t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9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рзд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 год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290" w:hRule="atLeast"/>
        </w:trPr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43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43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43,5</w:t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Осинниковского городского округ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50,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50,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50,7</w:t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Осинниковского городского округ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3</w:t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администра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4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4,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4,4</w:t>
            </w:r>
          </w:p>
        </w:tc>
      </w:tr>
      <w:tr>
        <w:trPr>
          <w:trHeight w:val="46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0</w:t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Сове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вное управлени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,0</w:t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ендатур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0</w:t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палата Осинниковского городского округ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8</w:t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2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2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2,0</w:t>
            </w:r>
          </w:p>
        </w:tc>
      </w:tr>
      <w:tr>
        <w:trPr>
          <w:trHeight w:val="23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6</w:t>
            </w:r>
          </w:p>
        </w:tc>
      </w:tr>
      <w:tr>
        <w:trPr>
          <w:trHeight w:val="64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</w:t>
            </w:r>
          </w:p>
        </w:tc>
      </w:tr>
      <w:tr>
        <w:trPr>
          <w:trHeight w:val="7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2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2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2,0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синниковского городского округа (МКУ ЦУКС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2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2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2,0</w:t>
            </w:r>
          </w:p>
        </w:tc>
      </w:tr>
      <w:tr>
        <w:trPr>
          <w:trHeight w:val="41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09,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09,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09,2</w:t>
            </w:r>
          </w:p>
        </w:tc>
      </w:tr>
      <w:tr>
        <w:trPr>
          <w:trHeight w:val="41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МКУ ЖКУ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09,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09,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09,2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25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25,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25,8</w:t>
            </w:r>
          </w:p>
        </w:tc>
      </w:tr>
      <w:tr>
        <w:trPr>
          <w:trHeight w:val="37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(МКУ ЖКУ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4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4,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4,8</w:t>
            </w:r>
          </w:p>
        </w:tc>
      </w:tr>
      <w:tr>
        <w:trPr>
          <w:trHeight w:val="38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учреждения (МКУ ЖКУ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0</w:t>
            </w:r>
          </w:p>
        </w:tc>
      </w:tr>
      <w:tr>
        <w:trPr>
          <w:trHeight w:val="42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817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742,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742,8</w:t>
            </w:r>
          </w:p>
        </w:tc>
      </w:tr>
      <w:tr>
        <w:trPr>
          <w:trHeight w:val="48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928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857,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857,8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, все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31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31,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31,2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местный бюдже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1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1,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1,2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6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60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60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 (областной бюджет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1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22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22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-интернат (областной бюджет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8,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8,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8,3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59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04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04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дом (областной бюджет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62,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51,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51,3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учреждения, все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7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31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31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местный бюдже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947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531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531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0,0</w:t>
            </w:r>
          </w:p>
        </w:tc>
      </w:tr>
      <w:tr>
        <w:trPr>
          <w:trHeight w:val="53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26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26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26,0</w:t>
            </w:r>
          </w:p>
        </w:tc>
      </w:tr>
      <w:tr>
        <w:trPr>
          <w:trHeight w:val="75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3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9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9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26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50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50,0</w:t>
            </w:r>
          </w:p>
        </w:tc>
      </w:tr>
      <w:tr>
        <w:trPr>
          <w:trHeight w:val="48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26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19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43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43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местный бюдже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58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2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2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Увеличение ФОТ с 01.05.2014г. На 10%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92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латы стимулирующего характера из областного бюдже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учрежд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7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7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Увеличение ФОТ с 01.05.2014г. На 10%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94,9</w:t>
            </w:r>
          </w:p>
        </w:tc>
      </w:tr>
      <w:tr>
        <w:trPr>
          <w:trHeight w:val="50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4,9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38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63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63,0</w:t>
            </w:r>
          </w:p>
        </w:tc>
      </w:tr>
      <w:tr>
        <w:trPr>
          <w:trHeight w:val="48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63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63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63,0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, все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46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29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29,0</w:t>
            </w:r>
          </w:p>
        </w:tc>
      </w:tr>
      <w:tr>
        <w:trPr>
          <w:trHeight w:val="38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Центр соц.помощи (областной бюджет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1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93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93,0</w:t>
            </w:r>
          </w:p>
        </w:tc>
      </w:tr>
      <w:tr>
        <w:trPr>
          <w:trHeight w:val="38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Увеличение ФОТ с 01.05.2014г. На 10%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17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 приют (областной бюджет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6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6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6,0</w:t>
            </w:r>
          </w:p>
        </w:tc>
      </w:tr>
      <w:tr>
        <w:trPr>
          <w:trHeight w:val="31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ЗН (областной бюджет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4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4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4,0</w:t>
            </w:r>
          </w:p>
        </w:tc>
      </w:tr>
      <w:tr>
        <w:trPr>
          <w:trHeight w:val="31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9,0</w:t>
            </w:r>
          </w:p>
        </w:tc>
      </w:tr>
      <w:tr>
        <w:trPr>
          <w:trHeight w:val="64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0</w:t>
            </w:r>
          </w:p>
        </w:tc>
      </w:tr>
      <w:tr>
        <w:trPr>
          <w:trHeight w:val="31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3,0</w:t>
            </w:r>
          </w:p>
        </w:tc>
      </w:tr>
      <w:tr>
        <w:trPr>
          <w:trHeight w:val="50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3,0</w:t>
            </w:r>
          </w:p>
        </w:tc>
      </w:tr>
      <w:tr>
        <w:trPr>
          <w:trHeight w:val="317" w:hRule="atLeast"/>
        </w:trPr>
        <w:tc>
          <w:tcPr>
            <w:tcW w:w="6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ФО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792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424,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424,8</w:t>
            </w:r>
          </w:p>
        </w:tc>
      </w:tr>
      <w:tr>
        <w:trPr>
          <w:trHeight w:val="31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областной бюдже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1368,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0952,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0952,1</w:t>
            </w:r>
          </w:p>
        </w:tc>
      </w:tr>
      <w:tr>
        <w:trPr>
          <w:trHeight w:val="41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1424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2472,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2472,7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SOVET-US</cp:lastModifiedBy>
  <cp:lastPrinted>2014-07-23T14:20:00Z</cp:lastPrinted>
  <dcterms:modified xsi:type="dcterms:W3CDTF">2014-07-24T02:11:00Z</dcterms:modified>
  <cp:revision>28</cp:revision>
  <dc:subject/>
  <dc:title>Проект</dc:title>
</cp:coreProperties>
</file>