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 » июня   2014г.</w:t>
        <w:tab/>
        <w:tab/>
        <w:tab/>
        <w:tab/>
        <w:tab/>
        <w:t xml:space="preserve">                                          №66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7июня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утверждении Положения о порядке предоставления земельных участков для целей, не связанных со строительством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ст. 34</w:t>
        </w:r>
      </w:hyperlink>
      <w:r>
        <w:rPr>
          <w:rFonts w:cs="Times New Roman" w:ascii="Times New Roman" w:hAnsi="Times New Roman"/>
          <w:bCs/>
          <w:szCs w:val="24"/>
        </w:rPr>
        <w:t xml:space="preserve"> Земель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Решением</w:t>
        </w:r>
      </w:hyperlink>
      <w:r>
        <w:rPr>
          <w:rFonts w:cs="Times New Roman" w:ascii="Times New Roman" w:hAnsi="Times New Roman"/>
          <w:bCs/>
          <w:szCs w:val="24"/>
        </w:rPr>
        <w:t xml:space="preserve"> Осинниковского городского Совета народных депутатов от 22.06.2011 N 211-МНА "Об утверждении Правил землепользования и застройки  муниципального образования - Осинниковский городской округ ", руководствуясь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ст.</w:t>
        </w:r>
      </w:hyperlink>
      <w:r>
        <w:rPr>
          <w:rFonts w:cs="Times New Roman" w:ascii="Times New Roman" w:hAnsi="Times New Roman"/>
          <w:bCs/>
          <w:szCs w:val="24"/>
        </w:rPr>
        <w:t>25 Устава  муниципального образования - Осинниковский  городского округ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Положение</w:t>
        </w:r>
      </w:hyperlink>
      <w:r>
        <w:rPr>
          <w:rFonts w:cs="Times New Roman" w:ascii="Times New Roman" w:hAnsi="Times New Roman"/>
          <w:bCs/>
          <w:szCs w:val="24"/>
        </w:rPr>
        <w:t xml:space="preserve"> о порядке предоставления земельных участков на территории Осинниковского городского округа для целей, не связанных со строительством, согласно приложению N 1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TextBody"/>
        <w:tabs>
          <w:tab w:val="clear" w:pos="720"/>
          <w:tab w:val="left" w:pos="5103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т 17.06.2014г. №66-МНА</w:t>
      </w:r>
    </w:p>
    <w:p>
      <w:pPr>
        <w:pStyle w:val="TextBody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ЛОЖ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 ПОРЯДКЕ ПРЕДОСТАВЛЕНИЯ ЗЕМЕЛЬНЫХ УЧАСТКОВ НА ТЕРРИТОРИ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ОСИННИКОВСКОГО ГОРОДСКОГО ОКРУГА ДЛЯ ЦЕЛЕЙ, НЕ СВЯЗАННЫ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О СТРОИТЕЛЬСТВ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1. Настоящее Положение о порядке предоставления земельных участков на территории Осинниковского городского округа для целей, не связанных со строительством (далее - Положение), разработано в соответствии со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статьей 34</w:t>
        </w:r>
      </w:hyperlink>
      <w:r>
        <w:rPr>
          <w:rFonts w:cs="Times New Roman" w:ascii="Times New Roman" w:hAnsi="Times New Roman"/>
          <w:bCs/>
          <w:szCs w:val="24"/>
        </w:rPr>
        <w:t xml:space="preserve"> Земельного кодекса Российской Федерации, Федеральным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Cs w:val="24"/>
        </w:rPr>
        <w:t xml:space="preserve"> от 15.04.1998 N 66-ФЗ "О садоводческих, огороднических и дачных некоммерческих объединениях граждан",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Решением</w:t>
        </w:r>
      </w:hyperlink>
      <w:r>
        <w:rPr>
          <w:rFonts w:cs="Times New Roman" w:ascii="Times New Roman" w:hAnsi="Times New Roman"/>
          <w:bCs/>
          <w:szCs w:val="24"/>
        </w:rPr>
        <w:t xml:space="preserve"> Осинниковского  городского Совета народных депутатов от 22.06.2011 N 211-МНА   "Об утверждении Правил землепользования и застройки муниципального образовании Осинниковский городской округ " (в редакции Решения Совета народных депутатов Осинниковского   городского округа от 28.01.2014 N 43-МН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2. Настоящее Положение устанавливает процедуры, критерии предоставления земельных участков, находящихся в собственности Осинниковского  городского округа, и земельных участков, государственная собственность на которые не разграничена распоряжение,   которыми осуществляется органами местного самоуправления (далее - земельные участки), для целей, не связанных со строительством(далее- предоставление земельных участков), в том числе порядок рассмотрения заявок и принятия решений о предоставлении таких земельных участк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3. При предоставлении земельных участков, обеспечивается соблюдение принципов эффективности, справедливости, публичности, открытости и прозрачности процедуры предоставления земельных участк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4. В соответствии с настоящим Положением земельные участки предоставляются для целей, не связанных со строительством, с цель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размещения автостоянок, парковок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размещения под площадки для склад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- обеспечения прилегающей территории земельного участка, предоставленного для строительства (на период строительства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установки металлических гаражей без фундамен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ведения огородничества, садовод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размещения нестационарных объектов торговли, социальных рынков, ярмарок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размещения нестационарных объектов услуг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размещения спортивных площадок (без объектов капитального строительства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организации массового отдыха граждан (парки, скверы, детские площадки, пляжи и т.п.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размещения передвижных цирков, аттракционов, зоопарков, луна-парков и т.п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рекультивации нарушенных земель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для иных, не связанных со строительством це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Критерии предоставления земельных участков для целей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не связанных со строительством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1. Предоставление земельных участков осуществляется на основании заявлений граждан, индивидуальных предпринимателей, юридических лиц, органов государственной власти и органов местного самоуправления, заинтересованных в предоставлении таких земельных участков в собственность, аренду, безвозмездное срочное пользование в зависимости от целей предоста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bookmarkStart w:id="0" w:name="Par28"/>
      <w:bookmarkEnd w:id="0"/>
      <w:r>
        <w:rPr>
          <w:rFonts w:cs="Times New Roman" w:ascii="Times New Roman" w:hAnsi="Times New Roman"/>
          <w:bCs/>
          <w:szCs w:val="24"/>
        </w:rPr>
        <w:t>2.2. Критериями предоставления земельных участков для целей, не связанных со строительством,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) испрашиваемый земельный участок не является изъятым из оборо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) испрашиваемый земельный участок свободен от прав третьих ли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) земельный участок не зарезервирован для государственных или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4) испрашиваемый земельный участок соответствует предельным (максимальным и минимальным) размерам земельного участка, установленным для конкретных видов деятельности в соответствии с законами, иными нормативными правовыми актами Кемеровской области, муниципальными правовыми актами Осинниковского городского округ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) федеральным законом не установлен запрет на предоставление земельного участка в частную собственность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6) земельный участок относится к землям, государственная собственность на которые не разграничена, либо находит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) цель, для реализации которой испрашивается земельный участок, либо размещение некапитального объекта на испрашиваемом земельном участке не приведут к нарушению градостроительного, земельного, санитарно-эпидемиологического, экологического, противопожарного и и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8) соблюдение архитектурного облика, объекта подлежащего размещению на земельном участ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3. Земельные участки предоставляются для целей, не связанных со строительством, в соответствии с градостроительным зонированием территории в границах Осинниковского городского округа и установленными для каждой из территориальных зон видами разрешенного использования земельных участков в границах данных территориальных зон без права капитального строительства в соответствии с требованиями действующего земельно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2.4. Предоставление земельных участков для целей, не связанных со строительством, осуществляется Комитетом по управлению муниципальным имуществом администрации Осинниковского городского округа (далее - КУМИ) на основании решения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2.5. Договоры аренды земельных участков, безвозмездного срочного пользования земельными участками для целей, не связанных со строительством, заключает КУ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2.6. Торги по продаже права на заключение договора аренды земельного участка проводит КУМИ. Торги проводятся в соответствии с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Правилами</w:t>
        </w:r>
      </w:hyperlink>
      <w:r>
        <w:rPr>
          <w:rFonts w:cs="Times New Roman" w:ascii="Times New Roman" w:hAnsi="Times New Roman"/>
          <w:bCs/>
          <w:szCs w:val="24"/>
        </w:rPr>
        <w:t xml:space="preserve">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оссийской Федерации от 11.11.2002 N 808 "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2.7. Публикацию информации о земельных участках, которые предоставляются для целей, не связанных со строительством, физическим и юридическим лицам на определенном праве и предусмотренных условиях (за плату или бесплатно), осуществляет КУМИ в  периодическом печатном издании и на официальном сайте</w:t>
      </w:r>
      <w:r>
        <w:rPr>
          <w:rFonts w:cs="Times New Roman" w:ascii="Times New Roman" w:hAnsi="Times New Roman"/>
          <w:szCs w:val="24"/>
        </w:rPr>
        <w:t xml:space="preserve"> органа местного самоуправления в информационно-телекоммуникационной сети "Интернет"</w:t>
      </w:r>
      <w:r>
        <w:rPr>
          <w:rFonts w:cs="Times New Roman" w:ascii="Times New Roman" w:hAnsi="Times New Roman"/>
          <w:bCs/>
          <w:szCs w:val="24"/>
        </w:rPr>
        <w:t xml:space="preserve">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8. Если земельный участок в случаях, установленных федеральным законодательством и (или) законодательством Кемеровской области, предоставляется в собственность бесплатно, то торги не проводя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2.9. В целях рассмотрения вопросов, связанных с предоставлением земельных участков, в случаях, указанных в настоящем Положении, создается Комиссия по вопросам предоставления земельных участков на территории Осинниковского городского округа для целей, не связанных со строительством (далее - Комисс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Персональный 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состав</w:t>
        </w:r>
      </w:hyperlink>
      <w:r>
        <w:rPr>
          <w:rFonts w:cs="Times New Roman" w:ascii="Times New Roman" w:hAnsi="Times New Roman"/>
          <w:bCs/>
          <w:szCs w:val="24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Положение</w:t>
        </w:r>
      </w:hyperlink>
      <w:r>
        <w:rPr>
          <w:rFonts w:cs="Times New Roman" w:ascii="Times New Roman" w:hAnsi="Times New Roman"/>
          <w:bCs/>
          <w:szCs w:val="24"/>
        </w:rPr>
        <w:t xml:space="preserve"> о Комиссии утверждаются постановлением администрации Осинниковского городского округа. В полномочие Комиссии входит определение процедуры предоставления земельных участков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Порядок рассмотрения заявлений и принятия реш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 предоставлении земельных участк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1. Процедура и критерии предоставления земельных участк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ля целей, не связанных со строительством, без проведения торг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3.1.1. Земельные участки предоставляются в аренду со сроком до 1 года с учетом зонирования территори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1.2. В соответствии с настоящим Положением земельные участки предоставляются для целей, не связанных со строительством, без проведения торгов в целя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размещение автостоянок, парковок (для целей не связанных с предпринимательской деятельностью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размещения площадок для складиро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размещений спортивных площадок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установки металлических гаражей без фунда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- размещения нестационарных объектов по предоставлению бытовых  услуг населе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размещения социальных рынк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рекультивации нарушенных земель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сезонные торговые палат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размещения ярмарок, передвижных цирков, аттракционов, зоопарков;</w:t>
      </w:r>
    </w:p>
    <w:p>
      <w:pPr>
        <w:pStyle w:val="Normal"/>
        <w:autoSpaceDE w:val="false"/>
        <w:ind w:left="567" w:hanging="27"/>
        <w:jc w:val="both"/>
        <w:rPr/>
      </w:pPr>
      <w:r>
        <w:rPr>
          <w:rFonts w:cs="Times New Roman" w:ascii="Times New Roman" w:hAnsi="Times New Roman"/>
          <w:bCs/>
          <w:szCs w:val="24"/>
        </w:rPr>
        <w:t>- для обеспечения прилегающей территорией земельных участков, предоставленных для строительства на период строительства;</w:t>
      </w:r>
    </w:p>
    <w:p>
      <w:pPr>
        <w:pStyle w:val="Normal"/>
        <w:autoSpaceDE w:val="false"/>
        <w:ind w:left="567" w:hanging="27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размещения временных некапитальных сооружений торговли, площадью не более 60кв.м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я земельного участка для целей благоустройства, реализации деятельности в сфере физической культуры и спорта, культуры, искусства, не связанных с осуществлением предпринима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-  использования земельного участка для проведения разовых мероприятий публичного характера (фестивалей, выставок, концертов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- предоставления земельных участков предприятиям общественного питания для размещения летних площадок кафе на срок до 120 календарных дней в течение 12 последовательных календарных месяцев в случае, если предоставляемый земельный участок непосредственно примыкает к земельному участку под зданием, строением или сооружением, в помещениях которого располагается указанное предприятие общественного пита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рисоединения к существующему (смежному) землепользованию, ранее предоставленному гражданину в установленном порядке для индивидуального жилищного и дачного строительства, ведения садоводства, для обслуживания жилого, дачного, садового дома и расширения приусадебного участка, в случае если присоединяемый земельный участок в соответствии с градостроительным регламентом не подлежит дроблению, в случае если смежное землепользование предоставлено в собственность, постоянное (бессрочное) пользование или пожизненное наследуемое владение. Присоединение к существующему (смежному) землепользованию может быть осуществлено однократ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1.3. Граждане, индивидуальные предприниматели, юридические лица, органы государственной власти и органы местного самоуправления (далее - заявитель), заинтересованные в предоставлении в аренду земельных участков для целей, не связанных со строительством, предусмотренных данным подразделом, подают в КУМИ письменное заявле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 заявлении должны быть определены цель использования земельного участка, его предполагаемые размеры и местоположение, испрашиваемое право на земл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1.4. 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) копия документа, удостоверяющего личность заявителя (заявителей), являющегося физическим лицом, либо личность представителя физического (юридического) лиц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) свидетельство о постановке на налоговый учет в налоговом органе РФ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) схема  временного размещения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Копии документов </w:t>
      </w:r>
      <w:r>
        <w:rPr>
          <w:rFonts w:cs="Times New Roman" w:ascii="Times New Roman" w:hAnsi="Times New Roman"/>
          <w:szCs w:val="24"/>
        </w:rPr>
        <w:t>предоставляются с предъявлением оригинал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Заявление регистрируется в установленном порядке в день поступления документов в КУ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1.5.  В случае если в отношении земельного участка не осуществлен государственный кадастровый учет КУМИ в месячный срок со дня поступления заявления утверждает и выдает заявителю схему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bookmarkStart w:id="1" w:name="Par95"/>
      <w:bookmarkEnd w:id="1"/>
      <w:r>
        <w:rPr>
          <w:rFonts w:cs="Times New Roman" w:ascii="Times New Roman" w:hAnsi="Times New Roman"/>
          <w:bCs/>
          <w:szCs w:val="24"/>
        </w:rPr>
        <w:t>3.1.6. Предоставление земельных участков для установки металлических гаражей в зоне жилой многоэтажной застройки (вблизи места жительства) осуществляется с учетом соблюдения градостроительного, земельного, санитарно-эпидемиологического, экологического, противопожарного и ино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3.1.7. КУМИ в течение 10 дней со дня получения от отдела архитектуры и градостроительства администрации Осинниковского городского округа  схемы расположения земельного участка на кадастровом плане или кадастровой карте соответствующей территории направляет указанное заявление с приложенными к нему документами в Комиссию по вопросам предоставления земельных участков не связанных со строительством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1.8. Комиссия принимает решение о предоставлении или об отказе в предоставлении земельного участка исходя из критериев, перечисленных в пункте 2.2. настоящего Положения в течение 10 дней 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1.9. В случае принятия Комиссией решения об отказе в предоставлении земельного участка КУМИ в течении 5 дней направляет заявителю уведомление от отказе в предоставлении земельного участка с указанием оснований отказа, и возвращает приложенные к заявлению документ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1.10. В случае принятия решения Комиссией о предоставлении земельного участка в аренду без торгов КУМИ в течение 5 дней направляет заявителю уведомление о предоставлении земельного участка. Заявитель обеспечивает за свой счет выполнения в отношении земельного участка кадастровых работ и постановку земельного участка на государственный кадастровый уч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1.11. После получения от заявителя кадастрового паспорта земельного участка либо информации о внесении в государственный кадастр недвижимости сведений о земельном участке КУМИ в 2-недельный срок готовит и направляет в администрацию Осинниковского городского округа для подписания главой городского округа проект постановления  администрации Осинниковского городского округа о предоставлении земельного участка в аренд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1.12. Договор аренды земельного участка заключается в недельный срок со дня принятия постановления администрации Осинниковского городского окру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</w:rPr>
        <w:t>3.2 Процедура и критерии предоставления земельных участк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целей, не связанных со строительством, с проведение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1. В качестве организатора проведения торгов на право заключения договора аренды такого земельного участка выступает КУМИ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3.2.2. Организация и порядок проведения аукционов по продаже земельных участков или по продаже права  на заключение договоров аренды  земельных участков из земель находящихся в государственной и муниципальной собственности осуществляется на основании Постановления Правительства </w:t>
      </w:r>
      <w:r>
        <w:rPr>
          <w:rFonts w:cs="Times New Roman" w:ascii="Times New Roman" w:hAnsi="Times New Roman"/>
          <w:bCs/>
          <w:szCs w:val="24"/>
        </w:rPr>
        <w:t>Российской Федерации от 11.11.2002 N 808 "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3.2.3. </w:t>
      </w:r>
      <w:r>
        <w:rPr>
          <w:rFonts w:cs="Times New Roman" w:ascii="Times New Roman" w:hAnsi="Times New Roman"/>
          <w:bCs/>
          <w:szCs w:val="24"/>
        </w:rPr>
        <w:t>Граждане, индивидуальные предприниматели, юридические лица, органы государственной власти и органы местного самоуправления (далее - заявитель), заинтересованные в предоставлении в аренду земельных участков для целей, не связанных со строительством, предусмотренных данным подразделом, подают в КУМИ письменное заявле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 заявлении должны быть определены цель использования земельного участка, его предполагаемые размеры и местоположение, испрашиваемое право на земл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2.4. 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) копия документа, удостоверяющего личность заявителя (заявителей), являющегося физическим лицом, либо личность представителя физического (юридического) лиц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4) свидетельство о постановке на налоговый учет в налоговом органе РФ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) схема  временного размещения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Копии документов </w:t>
      </w:r>
      <w:r>
        <w:rPr>
          <w:rFonts w:cs="Times New Roman" w:ascii="Times New Roman" w:hAnsi="Times New Roman"/>
          <w:szCs w:val="24"/>
        </w:rPr>
        <w:t>предоставляются с предъявлением оригина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</w:rPr>
        <w:t>3.2.5. Заявление регистрируется в установленном порядке в день поступления документов в КУ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3.2.6.  В случае если в отношении земельного участка не осуществлен государственный кадастровый учет КУМИ в месячный срок со дня поступления заявления утверждает и выдает заявителю схему расположения земельного участка на кадастровом плане или кадастровой карте соответствующей территории.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3.2.7.КУМИ в течение 10 дней со дня получения от отдела архитектуры и градостроительства администрации Осинниковского городского округа  схемы расположения земельного участка на кадастровом плане или кадастровой карте соответствующей территории направляет указанное заявление с приложенными к нему документами в Комиссию по вопросам предоставления земельных участков не связанных со строительством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3.2.8.В случае принятия Комиссией решения о предоставлении земельного участка  КУМИ в двухнедельный срок со дня вынесения решения, опубликовывает сообщение о приеме заявлений о предоставлении в аренду такого земельного участка с указанием местоположения земельного участка, его площади, разрешенного использования в периодическом печатном издании и на официальном сайте </w:t>
      </w:r>
      <w:r>
        <w:rPr>
          <w:rFonts w:cs="Times New Roman" w:ascii="Times New Roman" w:hAnsi="Times New Roman"/>
          <w:szCs w:val="24"/>
        </w:rPr>
        <w:t xml:space="preserve"> органа местного самоуправления в информационно-телекоммуникационной сети "Интернет"</w:t>
      </w:r>
      <w:r>
        <w:rPr>
          <w:rFonts w:cs="Times New Roman" w:ascii="Times New Roman" w:hAnsi="Times New Roman"/>
          <w:bCs/>
          <w:szCs w:val="24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2.9. В случае если в течении 20 дней после опубликования информации о предстоящем предоставлении земельного участка в аренду в КУМИ поступит более 2  заявлений от лиц заинтересованных в приобретении прав на данный земельный участок, КУМИ проводит работу по формированию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2.10. После проведения кадастровых работ и внесении соответствующих сведений о земельном участке в государственный кадастр недвижимости КУМИ в 10 дневный срок готовит проект постановления администрации Осинниковского городского округа о проведении аукци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3.2.11.  Организация и порядок проведения аукциона осуществляется  согласно п.3.2.2 настоящего Положения.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2.13. В случае если в результате публикации в течение срока приема заявлений, предусмотренного п.3.2.9 настоящего Положения,  при отсутствии заявлений от иных заинтересованных в представлении земельного участка лиц, заявитель обеспечивает за свой счет выполнение в отношении земельного участка кадастровых работ и постановку земельного участка на государственный кадастровый уч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2.14.  После получения от заявителя кадастрового паспорта земельного участка либо информации о внесении в государственный кадастр недвижимости сведений о земельном участке КУМИ в 2-недельный срок готовит и направляет в администрацию Осинниковского городского округа для подписания Главой городского округа проект постановления  администрации Осинниковского городского округа о предоставлении земельного участка в аренду 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2.15. Договор аренды земельного участка заключается в недельный срок со дня принятия постановления администрации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2.16.В случае принятия Комиссией решения об отказе в предоставлении земельного участка КУМИ в течении 5 дней направляет заявителю уведомление от отказе в предоставлении земельного участка с указанием оснований отказа, и возвращает приложенные к заявлению докумен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Cs/>
          <w:szCs w:val="24"/>
        </w:rPr>
        <w:t>3.3. Особенности предоставления земельных участков с целью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едения огородничества, садоводст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3.1. Предоставление земельных участков с целью ведения огородничества, садоводства осуществляется садоводческим, огородническим некоммерческим объединениям граждан в аренду, гражданам, являющимся членами садоводческих, огороднических некоммерческих объединений, - в собственность на основании заявления заинтересован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3.3.2. Земельные участки для коллективного ведения садоводства, огородничества, предоставляются в соответствии с Федеральным </w:t>
      </w:r>
      <w:hyperlink r:id="rId1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Cs w:val="24"/>
        </w:rPr>
        <w:t xml:space="preserve"> от 15.04.1998 N 66-ФЗ "О садоводческих, огороднических и дачных некоммерческих объединениях граждан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3.3. Граждане и садоводческие, огороднические некоммерческие объединения граждан (далее - заявитель), заинтересованные в предоставлении в аренду или собственность земельных участков с целью ведения огородничества, садоводства, подают в КУМИ письменное заявле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 заявлении должны быть определены цель использования земельного участка, его предполагаемые размеры и местоположение, испрашиваемое право на землю.</w:t>
      </w:r>
    </w:p>
    <w:p>
      <w:pPr>
        <w:pStyle w:val="Normal"/>
        <w:autoSpaceDE w:val="false"/>
        <w:ind w:firstLine="540"/>
        <w:jc w:val="both"/>
        <w:rPr/>
      </w:pPr>
      <w:bookmarkStart w:id="2" w:name="Par153"/>
      <w:bookmarkEnd w:id="2"/>
      <w:r>
        <w:rPr>
          <w:rFonts w:cs="Times New Roman" w:ascii="Times New Roman" w:hAnsi="Times New Roman"/>
          <w:bCs/>
          <w:szCs w:val="24"/>
        </w:rPr>
        <w:t>3.3.4. 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) копия документа, удостоверяющего личность заявителя (заявителей), являющегося физическим лицом, либо личность представителя физического (юридического) лиц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) копия свидетельства о государственной регистрации юридического лица (для юридических лиц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) описание местоположения земельного участка, подготовленное гражданином (для физических лиц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) заключение правления некоммерческого объединения, в котором указывается гражданин, за которым закреплен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3.5. Заявление о предоставлении земельных участков с целью ведения огородничества, садоводства регистрируется в установленном порядке в день поступления документов в КУ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3.6. При поступлении заявления от садоводческого, огороднического некоммерческого объединения граждан о предоставлении земельного участка в аренду КУМИ в течение двух дней со дня получения заявления направляет указанное заявление с приложенными к нему документами на рассмотрение в Комисс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3.3.7. Комиссия принимает решение исходя из критериев, перечисленных в </w:t>
      </w:r>
      <w:hyperlink w:anchor="Par28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пункте 2.2</w:t>
        </w:r>
      </w:hyperlink>
      <w:r>
        <w:rPr>
          <w:rFonts w:cs="Times New Roman" w:ascii="Times New Roman" w:hAnsi="Times New Roman"/>
          <w:bCs/>
          <w:szCs w:val="24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3.8. В случае принятия Комиссией решения об отказе в предоставлении садоводческому, огородническому некоммерческому объединению граждан земельного участка КУМИ в течение пяти дней направляет заявителю в письменном виде уведомление об отказе в предоставлении земельного участка с указанием оснований отказа и возвращает приложенные к заявлению документы.</w:t>
      </w:r>
    </w:p>
    <w:p>
      <w:pPr>
        <w:pStyle w:val="Normal"/>
        <w:autoSpaceDE w:val="false"/>
        <w:ind w:firstLine="540"/>
        <w:jc w:val="both"/>
        <w:rPr/>
      </w:pPr>
      <w:bookmarkStart w:id="3" w:name="Par164"/>
      <w:bookmarkEnd w:id="3"/>
      <w:r>
        <w:rPr>
          <w:rFonts w:cs="Times New Roman" w:ascii="Times New Roman" w:hAnsi="Times New Roman"/>
          <w:bCs/>
          <w:szCs w:val="24"/>
        </w:rPr>
        <w:t>3.3.9. В случае если в отношении земельного участка не осуществлен государственный кадастровый учет, КУМИ одновременно с публикацией сообщения, готовит и направляет в администрацию Осинниковского городского округа для подписания Главой городского округа проект постановления администрации Осинниковского городского округа об утверждении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3.12. После получения выписки из постановления  администрации Осинниковского городского округа об утверждении схемы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постановку земельного участка на государственный кадастровый учет.</w:t>
      </w:r>
    </w:p>
    <w:p>
      <w:pPr>
        <w:pStyle w:val="Normal"/>
        <w:autoSpaceDE w:val="false"/>
        <w:ind w:firstLine="540"/>
        <w:jc w:val="both"/>
        <w:rPr/>
      </w:pPr>
      <w:bookmarkStart w:id="4" w:name="Par167"/>
      <w:bookmarkEnd w:id="4"/>
      <w:r>
        <w:rPr>
          <w:rFonts w:cs="Times New Roman" w:ascii="Times New Roman" w:hAnsi="Times New Roman"/>
          <w:bCs/>
          <w:szCs w:val="24"/>
        </w:rPr>
        <w:t>3.3.13. После получения от заявителя кадастрового паспорта земельного участка либо информации о внесении в государственный кадастр недвижимости сведений о земельном участке КУМИ в 2-недельный срок готовит и направляет в администрацию Осинниковского городского округа для подписания главой городского округа проект постановления  администрации Осинниковского городского округа о предоставлении земельного участка в аренд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3.3.14. Договор аренды земельного участка заключается в недельный срок со дня принятия постановления администрации Осинниковского городского округа, указанного в </w:t>
      </w:r>
      <w:hyperlink w:anchor="Par167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пункте 3.4.13</w:t>
        </w:r>
      </w:hyperlink>
      <w:r>
        <w:rPr>
          <w:rFonts w:cs="Times New Roman" w:ascii="Times New Roman" w:hAnsi="Times New Roman"/>
          <w:bCs/>
          <w:szCs w:val="24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3.3.15. В случае если земельный участок, составляющий территорию садоводческого, огороднического некоммерческого объединения, предоставлен данному некоммерческому объединению, созданному (организованному) до вступления в силу Федерального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закона</w:t>
        </w:r>
      </w:hyperlink>
      <w:r>
        <w:rPr>
          <w:rFonts w:cs="Times New Roman" w:ascii="Times New Roman" w:hAnsi="Times New Roman"/>
          <w:bCs/>
          <w:szCs w:val="24"/>
        </w:rPr>
        <w:t xml:space="preserve"> "О садоводческих, огороднических и дачных некоммерческих объединениях граждан", гражданин, являющийся членом данного некоммерческого объединения, имеет право бесплатно приобрести в собственность земельный участок, предоставленный ему в соответствии с проектом организации и застройки территории данного некоммерческого объединения либо другим устанавливающим распределение земельных участков в данном некоммерческом объединении документ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Предоставление такого земельного участка в собственность осуществляется на основании заявления гражданина, являющегося членом садоводческого, огороднического объединения. К данному заявлению прилагаются документы, предусмотренные </w:t>
      </w:r>
      <w:hyperlink w:anchor="Par153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пунктом 3.4.4</w:t>
        </w:r>
      </w:hyperlink>
      <w:r>
        <w:rPr>
          <w:rFonts w:cs="Times New Roman" w:ascii="Times New Roman" w:hAnsi="Times New Roman"/>
          <w:bCs/>
          <w:szCs w:val="24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3.16. КУМИ в двухнедельный срок с даты получения заявления о предоставлении земельного участка в собственность и необходимых документов готовит и направляет в администрацию Осинниковского городского округа для подписания Главой городского округа проект постановления администрации Осинниковского городского округа о предоставлении в собственность земельного участка либо об отказе в его предоставл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3.17. Основанием для отказа в предоставлении в собственность земельного участка является установленный федеральным законом запрет на предоставление земельного участка в частную собствен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3.18. После подписания Главой городского округа постановления администрации Осинниковского городского округа КУМИ готовит выписку из постановления  администрации  Осинниковского городского округа о предоставлении в собственность земельного участка и выдает гражданину, являющемуся членом садоводческого, огороднического объедин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/>
      </w:pPr>
      <w:r>
        <w:rPr/>
        <w:t xml:space="preserve">  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616D3723430D8087529E01D0825B64FB7D076C8DF81B2263D49EA8DBC88F469FEE6E11F6F8AFCA1WAi3I" TargetMode="External"/><Relationship Id="rId5" Type="http://schemas.openxmlformats.org/officeDocument/2006/relationships/hyperlink" Target="consultantplus://offline/ref=6616D3723430D8087529FE101E49E943B1DF20C0D983BD736916B1D0EB81FE3EWBi9I" TargetMode="External"/><Relationship Id="rId6" Type="http://schemas.openxmlformats.org/officeDocument/2006/relationships/hyperlink" Target="consultantplus://offline/ref=6616D3723430D8087529FE101E49E943B1DF20C0D983B0786216B1D0EB81FE3EB9A9B85D2B87FEA3A6317AW3i6I" TargetMode="External"/><Relationship Id="rId7" Type="http://schemas.openxmlformats.org/officeDocument/2006/relationships/hyperlink" Target="consultantplus://offline/ref=6616D3723430D8087529FE101E49E943B1DF20C0D982BE746516B1D0EB81FE3EB9A9B85D2B87FEA3A63572W3i2I" TargetMode="External"/><Relationship Id="rId8" Type="http://schemas.openxmlformats.org/officeDocument/2006/relationships/hyperlink" Target="consultantplus://offline/ref=0FF9776889CACD801CF7FC5B22599482751278342FBB2299A7AF795620E8D344F28EB7E95D8DC15FhBOEH" TargetMode="External"/><Relationship Id="rId9" Type="http://schemas.openxmlformats.org/officeDocument/2006/relationships/hyperlink" Target="consultantplus://offline/ref=0D01CCC47D089C4AC419A028BD3DE91C2F3F000E1215FB2A63808EB0C0ACi0H" TargetMode="External"/><Relationship Id="rId10" Type="http://schemas.openxmlformats.org/officeDocument/2006/relationships/hyperlink" Target="consultantplus://offline/ref=0FF9776889CACD801CF7E2563435CB8E731D2E3C29B92DCCF3F0220B77E1D913hBO5H" TargetMode="External"/><Relationship Id="rId11" Type="http://schemas.openxmlformats.org/officeDocument/2006/relationships/hyperlink" Target="consultantplus://offline/ref=0FF9776889CACD801CF7FC5B22599482751779352EBC2299A7AF795620E8D344F28EB7E95D8DC25ChBODH" TargetMode="External"/><Relationship Id="rId12" Type="http://schemas.openxmlformats.org/officeDocument/2006/relationships/hyperlink" Target="consultantplus://offline/ref=0FF9776889CACD801CF7E2563435CB8E731D2E3C29B82ECBFFF0220B77E1D913B5C1EEAB1980C35DBB82A9h2OAH" TargetMode="External"/><Relationship Id="rId13" Type="http://schemas.openxmlformats.org/officeDocument/2006/relationships/hyperlink" Target="consultantplus://offline/ref=0FF9776889CACD801CF7E2563435CB8E731D2E3C29B82ECBFFF0220B77E1D913B5C1EEAB1980C35DBB82A9h2ODH" TargetMode="External"/><Relationship Id="rId14" Type="http://schemas.openxmlformats.org/officeDocument/2006/relationships/hyperlink" Target="consultantplus://offline/ref=0FF9776889CACD801CF7FC5B22599482751276302BBA2299A7AF795620hEO8H" TargetMode="External"/><Relationship Id="rId15" Type="http://schemas.openxmlformats.org/officeDocument/2006/relationships/hyperlink" Target="consultantplus://offline/ref=0FF9776889CACD801CF7FC5B22599482751276302BBA2299A7AF795620hEO8H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1:35:00Z</dcterms:created>
  <dc:creator>Alexandre Katalov</dc:creator>
  <dc:description/>
  <cp:keywords/>
  <dc:language>en-US</dc:language>
  <cp:lastModifiedBy>SOVET-US</cp:lastModifiedBy>
  <cp:lastPrinted>2014-07-03T09:15:00Z</cp:lastPrinted>
  <dcterms:modified xsi:type="dcterms:W3CDTF">2014-07-03T06:04:00Z</dcterms:modified>
  <cp:revision>9</cp:revision>
  <dc:subject/>
  <dc:title>_____</dc:title>
</cp:coreProperties>
</file>