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30 » июня   2014г.</w:t>
        <w:tab/>
        <w:tab/>
        <w:tab/>
        <w:tab/>
        <w:tab/>
        <w:t xml:space="preserve">                                          №75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30 июня 2014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 xml:space="preserve">Об Управлении по контролю администрации Осинниковского городского округа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В целях реализации положений статей 265, 266.1, 267.1, 269.2  Бюджетного кодекса Российской Федерации по организации муниципального финансового контроля, положений Федерального закона «О контрактной системе в сфере закупок товаров, работ, услуг для обеспечения государственных и муниципальных нужд» № 44-ФЗ от 05.04.2013г</w:t>
      </w:r>
      <w:r>
        <w:rPr>
          <w:color w:val="000000"/>
          <w:szCs w:val="24"/>
        </w:rPr>
        <w:t>.,</w:t>
      </w:r>
      <w:r>
        <w:rPr>
          <w:rFonts w:cs="Times New Roman" w:ascii="Times New Roman" w:hAnsi="Times New Roman"/>
          <w:color w:val="000000"/>
          <w:szCs w:val="24"/>
        </w:rPr>
        <w:t xml:space="preserve"> руководствуясь статьей 120 Гражданского кодекса Российской Федерации, статьей 13 Федерального закона Российской Федерации № 7-ФЗ от 12.01.1996г. «О некоммерческих организациях», ч.3 ст.41 Федерального закона Российской Федерации №131-ФЗ от 06.10.2003г. «Об общих принципах организации местного самоуправления в Российской Федерации»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 Учредить Управление по контролю администрации Осинниковского городского округа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инников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30.06.2014г. №75-М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Par34"/>
      <w:bookmarkStart w:id="3" w:name="Par34"/>
      <w:bookmarkEnd w:id="3"/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 ОБ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 xml:space="preserve">УПРАВЛЕНИИ ПО КОНТРОЛЮ АДМИНИСТРАЦИИ ОСИННИКОВСКОГО ГОРОДСКОГО ОКРУГ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4" w:name="Par37"/>
      <w:bookmarkStart w:id="5" w:name="Par37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4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1. Управление по контролю администрации Осинниковского городского округа  (далее - учреждение) создано на основании Решения Совета народных депутатов Осинниковского городского округа от 30.06.2014г. №.75-МНА Учреждение входит в структуру администрации Осинниковского городского округа, является отраслевым (функциональным) органом администрации Осинниковского городского округа и осуществляет полномочия по внутреннему муниципальному финансовому контролю, контролю за соблюдением законодательства Российской Федерации и иных нормативных актов о контрактной системе в сфере закупок товаров, работ, услуг для обеспечения муниципальных нужд (далее - контроль в сфере закупок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1.2. Учреждение руководствуется в своей деятельности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Конституцией</w:t>
        </w:r>
      </w:hyperlink>
      <w:r>
        <w:rPr>
          <w:rFonts w:cs="Times New Roman" w:ascii="Times New Roman" w:hAnsi="Times New Roman"/>
          <w:szCs w:val="24"/>
        </w:rPr>
        <w:t xml:space="preserve"> Российской Федерации, федеральными законами, нормативными правовыми актами Президента Российской Федерации, Правительства Российской Федерации, законами Кемеровской области, постановлениями и распоряжениями Главы Осинниковского городского округа, другими нормативными правовыми актами, а также настоящим Полож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.3. Учреждение не вправе выступать учредителем юридических лиц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1.4. Учреждение осуществляет свою деятельность во взаимодействии с органами государственной власти Кемеровской области, органами местного самоуправления Осинниковского городского округа, муниципальными  учреждениями, общественными объединениями и иными организац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5. Учреждение обладает правами юридического лица, является казенным учреждением, имеет переданное в оперативное управление имущество, самостоятельный баланс, лицевой счет в органе Федерального казначейства, печать со своим наименованием, а также соответствующие штампы, бланки и другие реквизи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6. Действуя от имени администрации Осинниковского городского округа, учреждение вправе в пределах своей компетенции приобретать и осуществлять имущественные и неимущественные права и обязанности, выступать в суд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7. Финансирование учреждения осуществляется за счет средств бюджета Осинниковского городского округа, учреждение  является распорядителем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8. Учреждение для обеспечения своей деятельности самостоятельно осуществляет закупки товаров, работ, услуг в соответствии с законодательством Российской Федерации о контрактной системе в сфере закуп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9. Место нахождения учреждения: Российская Федерация, Кемеровская область,652810, г.Осинники, ул.Советская, д. 1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10. Полное наименование:  Управление по контролю администрации Осинниковского городского округа.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54"/>
      <w:bookmarkEnd w:id="6"/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. Задачи и функции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 Основными задачами учреждения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- внутренний муниципальный финансовый контро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- контроль в сфере закупок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 Учреждение в соответствии с возложенными на него задачами осуществл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1. Осуществляет внутренний муниципальный финансовый контрол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за использованием средств бюджета Осинниковского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соблюдением объектами муниципального финансового контроля в соответствии с действующим законодательством Российской Федерации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полнотой и достоверностью отчетности о реализации муниципальных  программ Осинниковского городского округа, в том числе отчетности об исполнении муниципальных зада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соблюдением получателями бюджетных  средств целевого использования и возврата бюджетных средств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2. Осуществляет контроль в сфере закупок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соблюдением заказчиками, контрактными службами, контрактными управляющими, комиссиями по осуществлению закупок и их членами, уполномоченными органами, уполномоченными учреждениями, специализированными организациями (далее - субъекты контроля) законодательства Российской Федерации и иных нормативных правовых актов о контрактной системе в сфере закупок товаров, работ, услуг для обеспечения  муниципальных нужд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соблюдением требований к обоснованию закупок, предусмотренных законодательством Российской Федерации о контрактной системе в сфере закупок для обеспечения муниципальных нужд, и обоснованности закупок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соблюдением правил нормирования в сфере закупок, предусмотренного законодательством Российской Федерации о контрактной системе в сфере закупок для обеспечения муниципальных нужд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боснованием начальной (максимальной) цены контракта, цены контракта, заключаемого с единственным поставщиком (подрядчиком, исполнителем), включенной в план-график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применением заказчиком мер ответственности и совершением иных действий в случае нарушения поставщиком (подрядчиком, исполнителем) условий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соответствием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своевременностью, полнотой и достоверностью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соответствием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3. Согласовывает возможность заключения контракта с единственным поставщиком (подрядчиком, исполнителем) в случаях, предусмотренных законодательством Российской Федерации о контрактной системе в сфере закупок товаров, работ, услуг для обеспечения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4. Рассматривает уведомления об осуществлении закупки у единственного поставщика (подрядчика, исполнителя) в случаях, предусмотренных законодательством Российской Федерации о контрактной системе в сфере закупок товаров, работ, услуг для обеспечения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2.5. Осуществляет в случаях и порядке, установленных законодательством Российской Федерации, плановые проверки соблюдения субъектами контроля при осуществлении закупок для обеспечения нужд Осинниковского городского округа  законодательства Российской Федерации и иных нормативных правовых актов о контрактной системе в сфере закупок товаров, работ, услуг для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2.6. Осуществляет в случаях и порядке, установленных законодательством Российской Федерации, внеплановые проверки в отношении субъектов контроля при осуществлении закупок для обеспечения нужд Осинниковского городского округа законодательства Российской Федерации и иных нормативных правовых актов о контрактной системе в сфере закупок товаров, работ, услуг для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7. В случаях если предписание об отмене результатов конкурса или электронного аукциона выдано учреждением, на основании заявления заказчика, принимает решение о возможности закупки продовольствия, средств, необходимых для оказания скорой, в том числе скорой специализированной, медицинской помощи в экстренной или неотложной форме, лекарственных средств, топлива, которые необходимы для нормального жизнеобеспечения граждан и отсутствие которых приведет к нарушению их нормального жизнеобеспечения, путем проведения запроса котировок независимо от цены контрак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8. Рассматривает жалобы на действия (бездействие) субъектов контроля в случаях и порядке, предусмотренных законодательством Российской Федерации о контрактной системе в сфере закупок товаров, работ, услуг для обеспечения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9. Приостанавливает определение поставщика (подрядчика, исполнителя) и заключение контракта до рассмотрения жалобы по существу в случаях и порядке, предусмотренных законодательством Российской Федерации о контрактной системе в сфере закупок товаров, работ, услуг для обеспечения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10. Размещает в единой информационной системе информацию, документы и сведения в случаях и порядке, предусмотренных законодательством Российской Федерации о контрактной системе в сфере закупок товаров, работ, услуг для обеспечения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11. По результатам контроля в сфере закупок может признать конкретную закупку необоснованн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12. Выдает предписания, обязательные для исполнения субъектами контроля, в случаях, предусмотренных законодательством Российской Федерации о контрактной системе в сфере закупок товаров, работ, услуг для обеспечения муниципальных нужд, в том числе предписания об аннулировании определения поставщиков (подрядчиков, исполнителей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13. Выдает в пределах своей компетенции представления, предписания, иные ненормативные правовые акты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2.14. Осуществляет контроль за своевременностью и полнотой устранения объектами муниципального  финансового контроля (субъектами контроля в сфере закупок) нарушений законодательства и (или) возмещения причиненного такими нарушениями ущерба Осинниковскому городскому округу в установленной сфере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15. Привлекает к контрольным мероприятиям специалистов органов местного самоуправления  и организаций независимо от их организационно-правовой фор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2.2.16. Направляет уведомления о применении бюджетных мер принуждения органам и должностным лицам, уполномоченным в соответствии с Бюджет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кодексом</w:t>
        </w:r>
      </w:hyperlink>
      <w:r>
        <w:rPr>
          <w:rFonts w:cs="Times New Roman" w:ascii="Times New Roman" w:hAnsi="Times New Roman"/>
          <w:szCs w:val="24"/>
        </w:rPr>
        <w:t xml:space="preserve"> Российской Федерации, иными актами бюджетного законодательства Российской Федерации принимать решения о применении предусмотренных Бюджет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кодексом</w:t>
        </w:r>
      </w:hyperlink>
      <w:r>
        <w:rPr>
          <w:rFonts w:cs="Times New Roman" w:ascii="Times New Roman" w:hAnsi="Times New Roman"/>
          <w:szCs w:val="24"/>
        </w:rPr>
        <w:t xml:space="preserve"> Российской Федерации бюджетных мер прину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2.2.17. При выявлении нарушений законодательства Российской Федерации и иных нормативных правовых актов о контрактной системе в результате проведения плановых и внеплановых проверок, а также в результате рассмотрения жалоб обращается в суд, арбитражный суд с исками о признании осуществленных закупок недействительными в соответствии с Граждански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кодексом</w:t>
        </w:r>
      </w:hyperlink>
      <w:r>
        <w:rPr>
          <w:rFonts w:cs="Times New Roman" w:ascii="Times New Roman" w:hAnsi="Times New Roman"/>
          <w:szCs w:val="24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18. При выявлении в результате проведения плановых и внеплановых проверок факта совершения действия (бездействия), содержащего признаки состава преступления, передает в правоохранительные органы информацию о таком факте и (или) документы, подтверждающие такой факт, в порядке, установленном законодательством Российской Федерации о контрактной системе в сфере закупок товаров, работ, услуг для обеспечения 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19. Утверждает перечень должностных лиц, уполномоченных составлять протоколы об административных правонаруш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2.2.20. Возбуждает и рассматривает дела об административных правонарушениях в пределах своей компетенции, а также применяет меры административной ответственности в случаях и порядке, установленных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Кодексом</w:t>
        </w:r>
      </w:hyperlink>
      <w:r>
        <w:rPr>
          <w:rFonts w:cs="Times New Roman" w:ascii="Times New Roman" w:hAnsi="Times New Roman"/>
          <w:szCs w:val="24"/>
        </w:rPr>
        <w:t xml:space="preserve"> Российской Федерации об административных правонарушения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21. Проводит анализ осуществления главными администраторами бюджетных средств внутреннего финансового контроля, внутреннего финансового аудита и ведомственного контроля в сфере закуп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2.2.22. Обеспечивает доступ к информации о деятельности учреждения, организует работу с запросами граждан и юридических лиц о его деятельности в соответствии с требованиями Федерального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закона</w:t>
        </w:r>
      </w:hyperlink>
      <w:r>
        <w:rPr>
          <w:rFonts w:cs="Times New Roman" w:ascii="Times New Roman" w:hAnsi="Times New Roman"/>
          <w:szCs w:val="24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23. Организует прием граждан, обеспечивает своевременное и в полном объеме рассмотрение обращений граждан, принятие по ним решений и направление заявителям ответов в установленный законодательством Российской Федерации срок, а также рассмотрение иных обращений, содержащих сведения о нарушении законов, в пределах полномочий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2.24. Принимает участие в формировании проектов бюджета Осинниковского городского округа в части, касающейся расходов, связанных с реализацией полномочий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2.25. Осуществляет во взаимодействии с соответствующими органами местного самоуправления мероприятия по мобилизационной рабо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2.26. Осуществляет в пределах своих полномочий меры по противодействию терроризму и экстремиз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2.27. Организует профессиональную подготовку работников учреждения, их переподготовку, повышение квал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2.28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2.29. Обеспечивает в пределах своей компетенции защиту сведений, составляющих государственную тай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2.30. Осуществляет мониторинг правоприменения в отношении законодательных и иных нормативных правовых актов Российской Федерации, Кемеровской области, местного самоуправления, регулирующих вопросы, отнесенные к компетенции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2.31. Осуществляет иные полномочия, предусмотренные федеральным законодательством, нормативными правовыми актами Кемеровской области, органа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4"/>
        </w:rPr>
      </w:pPr>
      <w:bookmarkStart w:id="7" w:name="Par106"/>
      <w:bookmarkEnd w:id="7"/>
      <w:r>
        <w:rPr>
          <w:rFonts w:cs="Times New Roman" w:ascii="Times New Roman" w:hAnsi="Times New Roman"/>
          <w:szCs w:val="24"/>
        </w:rPr>
        <w:t>3. Права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Учреждение в соответствии с действующим законодательством и настоящим Положением 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Вносить в орган местного самоуправления предложения по улучшению организации и проведения внутреннего муниципального финансового контроля, контроля в сфере размещения заказов и контроля в сфере закуп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.2. Вносить Главе Осинниковского городского округа, его  заместителям и руководителям проверяемых органов и организаций предложения о привлечении к ответственности лиц, виновных в неисполнении или ненадлежащем исполнении обязанностей, в сфере, подконтрольной учрежд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 Запрашивать и получать от органов местного самоуправления, юридических и физических лиц, а также их должностных лиц в порядке, установленном законодательством Российской Федерации, необходимые документы, информац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4. Привлекать на договорной основе специалистов и экспертов для решения вопросов, относящихся к компетенции учреждения, в том числе для проведения финансово-экономических и технических экспертиз, контрольных обмеров по результатам выполненных работ, а также для обеспечения иных нужд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5. Проводить конференции, совещания, семинары и принимать участие в мероприятиях, проводимых органами государственной власти Кемеровской области, органами местного самоуправления, иными органами и организациями для реализации задач, возложенных на учреждени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6. Заключать в соответствии с действующим законодательством Российской Федерации муниципальные  контракты и гражданско-правовые договор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7. Заключать с федеральными органами государственной власти, органами государственной власти Кемеровской области, органами местного самоуправления, организациями и физическими лицами договоры (соглашения) о взаимодействии (сотрудничестве) в установленной сфере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8. Выступать истцом, ответчиком и третьим лицом в арбитражных судах, судах общей юрисдикции, третейских судах всех инстанций по вопросам, отнесенным к установленной сфере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9. Осуществлять иные права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4"/>
        </w:rPr>
      </w:pPr>
      <w:bookmarkStart w:id="8" w:name="Par120"/>
      <w:bookmarkEnd w:id="8"/>
      <w:r>
        <w:rPr>
          <w:rFonts w:cs="Times New Roman" w:ascii="Times New Roman" w:hAnsi="Times New Roman"/>
          <w:szCs w:val="24"/>
        </w:rPr>
        <w:t>4. Организация деятельности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1. Координацию деятельности учреждения осуществляет заместитель Главы Осинниковского городского округа  (по экономике и коммерции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2. Учреждение возглавляет начальник, назначаемый и освобождаемый от должности Главой Осинниковского городского округа по представлению его заместителя  (по экономике и коммерции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 В период временного отсутствия начальника учреждения (в связи с болезнью, отпуском, нахождением в командировке) его полномочия исполняет главный специалист на основании приказ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4. Начальник учреж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4.4.1. Руководит деятельностью учреждения, осуществляет права и обязанности, установленные настоящим Положением и должностным регламентом, несет персональную ответственность за выполнение задач, возложенных на учреждение, за организацию его работы, соблюдение законодательства Российской Федерации, Кемеровской области,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4.2. Рассматривает дела об административных правонарушениях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4.4.3. Представляет учреждение в отношениях с федеральными органами государственной власти, органами государственной власти Кемеровской области, органами местного самоуправления, организациями, трудовыми коллективами, общественными объединениями, гражда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4.4.4. Утверждает в пределах установленных численности и фонда оплаты труда штатное расписание учреждения, согласованное с учредителем, а также бюджетную смету расходов учреждения в пределах доведенных лимитов бюджетных обязательств на соответствующий пери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4.5. Утверждает должностные инструкции работников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4.6. Назначает на должность и освобождает от должности в порядке, установленном законодательством Российской Федерации, заключает, изменяет и расторгает служебные контракты и трудовые договор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4.7. Поощряет работников учреждения и применяет к ним меры дисциплинарной ответственности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4.8. Подписывает приказы и иные документы по вопросам, входящим в компетенцию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4.4.9. Обеспечивает подготовку проектов нормативных правовых актов администрации Осинниковского городского округа по вопросам, входящим в компетенцию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4.10. Действует без доверенности от имени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4.11. Распоряжается денежными средствами и иным имуществом учреждения, имеет право первой подписи финансовых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4.12. Осуществляет в пределах своей компетенции иные полномочи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5. Должностные обязанности работников учреждения определяются должностными инструкция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6. Учреждение ведет бухгалтерскую и статистическую отчетность в установленном законом порядке и несет ответственность за ее достоверность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4"/>
        </w:rPr>
      </w:pPr>
      <w:bookmarkStart w:id="9" w:name="Par145"/>
      <w:bookmarkEnd w:id="9"/>
      <w:r>
        <w:rPr>
          <w:rFonts w:cs="Times New Roman" w:ascii="Times New Roman" w:hAnsi="Times New Roman"/>
          <w:szCs w:val="24"/>
        </w:rPr>
        <w:t>5. Упразднение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празднение учреждения осуществляется в порядке, установленном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A8F54F963F99D7AFA50238B8B5912D2372C187B0AA69C09F5A1CfB14E" TargetMode="External"/><Relationship Id="rId5" Type="http://schemas.openxmlformats.org/officeDocument/2006/relationships/hyperlink" Target="consultantplus://offline/ref=52A8F54F963F99D7AFA50238B8B5912D207ECE8BB2F43EC2CE0F12B10Af01FE" TargetMode="External"/><Relationship Id="rId6" Type="http://schemas.openxmlformats.org/officeDocument/2006/relationships/hyperlink" Target="consultantplus://offline/ref=52A8F54F963F99D7AFA50238B8B5912D207ECE8BB2F43EC2CE0F12B10Af01FE" TargetMode="External"/><Relationship Id="rId7" Type="http://schemas.openxmlformats.org/officeDocument/2006/relationships/hyperlink" Target="consultantplus://offline/ref=52A8F54F963F99D7AFA50238B8B5912D207FC084BBFE3EC2CE0F12B10Af01FE" TargetMode="External"/><Relationship Id="rId8" Type="http://schemas.openxmlformats.org/officeDocument/2006/relationships/hyperlink" Target="consultantplus://offline/ref=52A8F54F963F99D7AFA50238B8B5912D207FCE85BDFA3EC2CE0F12B10Af01FE" TargetMode="External"/><Relationship Id="rId9" Type="http://schemas.openxmlformats.org/officeDocument/2006/relationships/hyperlink" Target="consultantplus://offline/ref=52A8F54F963F99D7AFA50238B8B5912D207FC082B9FE3EC2CE0F12B10Af01F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48:00Z</dcterms:created>
  <dc:creator>Alexandre Katalov</dc:creator>
  <dc:description/>
  <cp:keywords/>
  <dc:language>en-US</dc:language>
  <cp:lastModifiedBy>SOVET-US</cp:lastModifiedBy>
  <cp:lastPrinted>2014-07-16T09:14:00Z</cp:lastPrinted>
  <dcterms:modified xsi:type="dcterms:W3CDTF">2014-07-16T02:15:00Z</dcterms:modified>
  <cp:revision>8</cp:revision>
  <dc:subject/>
  <dc:title>_____</dc:title>
</cp:coreProperties>
</file>