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23 сентября  2014 г.</w:t>
        <w:tab/>
        <w:tab/>
        <w:t xml:space="preserve">                       </w:t>
        <w:tab/>
        <w:tab/>
        <w:tab/>
        <w:t xml:space="preserve">                №84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23 сентября  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5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( в ред. Решение Совета народных депутатов Осинниковского городского округ: №42-МНА от 28.01.14г., №44–МНА от 18.02.14г., №48–МНА от 04.03.14г., №53-МНА от 03.04.2014г., №56-МНА от 22.04.2014г., №77-МНА от 22.07.2014г.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 Статью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738588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2002281,1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63692,7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городского округа на плановый период 2015 и 2016 год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на 2015 год в сумме  1264382,1 тыс. руб. и на 2016 год в сумме 1282256,9 тыс.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на 2015 год в сумме  1421379,9 тыс. руб. и на 2016 год 1428172,9 тыс.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5 год в сумме  156997,8</w:t>
      </w:r>
      <w:r>
        <w:rPr>
          <w:b/>
        </w:rPr>
        <w:t xml:space="preserve"> </w:t>
      </w:r>
      <w:r>
        <w:rPr/>
        <w:t>тыс. руб, с учетом разницы между полученным и погашенным бюджетным кредитом, предоставленным местному бюджету из субъекта Российской Федерации и на 2016 год в сумме 145916 тыс.руб.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 Статью 8 изложить в новой редакци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Утвердить общий объем безвозмездных перечислений, получаемых из областного бюджета, на 2014 год в сумме 1419471,4 тыс.руб, на 2015 год  в сумме 931296,1 тыс.руб, на 2016 год в сумме   932261,9 тыс.руб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1.3. </w:t>
      </w:r>
      <w:r>
        <w:rPr/>
        <w:t>Приложение 2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4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Приложение 5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 Приложение 6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SOVET-US</cp:lastModifiedBy>
  <cp:lastPrinted>2014-09-24T09:14:00Z</cp:lastPrinted>
  <dcterms:modified xsi:type="dcterms:W3CDTF">2014-09-24T02:14:00Z</dcterms:modified>
  <cp:revision>27</cp:revision>
  <dc:subject/>
  <dc:title>Проект</dc:title>
</cp:coreProperties>
</file>