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 » сентября   2014г.</w:t>
        <w:tab/>
        <w:tab/>
        <w:tab/>
        <w:tab/>
        <w:tab/>
        <w:t xml:space="preserve">                                          №168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отесте прокурора на Решение  Совета народных депутатов Осинниковского городского округа от 13.05.2014№115 "О структуре администрации Осинниковского городского округа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Рассмотрев поступивший протест прокурора от 04.07.2014г. №7-1-2014 на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Решение  Совета народных депутатов Осинниковского городского округа от 13.05.2014№115 "О структуре администрации Осинниковского городского округа"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 Отклонить протест прокурора на Решение  Совета народных депутатов Осинниковского городского округа от 13.05.2014№115 "О структуре администрации Осинниковского городского округа"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4:35:00Z</dcterms:created>
  <dc:creator>Alexandre Katalov</dc:creator>
  <dc:description/>
  <cp:keywords/>
  <dc:language>en-US</dc:language>
  <cp:lastModifiedBy>SOVET-US</cp:lastModifiedBy>
  <cp:lastPrinted>2014-09-25T15:13:00Z</cp:lastPrinted>
  <dcterms:modified xsi:type="dcterms:W3CDTF">2014-09-25T08:13:00Z</dcterms:modified>
  <cp:revision>3</cp:revision>
  <dc:subject/>
  <dc:title>_____</dc:title>
</cp:coreProperties>
</file>