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3» сентября  2014г.</w:t>
        <w:tab/>
        <w:tab/>
        <w:tab/>
        <w:tab/>
        <w:tab/>
        <w:t xml:space="preserve">                                          №89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 xml:space="preserve">округа 23 сентября 2014 год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О внесении изменений в решение городского Совета  от 22.06.2011г. №211-МНА "Об утверждении Правил землепользования и застройки муниципального образования Осинниковский городской округ"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>В соответствии со ст.32 Градостроительного кодекса РФ , Уставом муниципального образования- Осинниковский  городской округ,  протоколом заседания комиссии по подготовке правил землепользования муниципального образования - Осинниковский  городской округ и внесения в них изменения, протоколом публичных слушаний,  Совет 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 Внести в Правила землепользования и застройки муниципального образования- Осинниковский городской округ, утвержденные решением городского Совета от 22.06.2011г. №211-МНА следующие изменения:</w:t>
      </w:r>
    </w:p>
    <w:p>
      <w:pPr>
        <w:pStyle w:val="Normal"/>
        <w:widowControl w:val="false"/>
        <w:autoSpaceDE w:val="false"/>
        <w:ind w:left="-567" w:hanging="0"/>
        <w:jc w:val="both"/>
        <w:rPr/>
      </w:pPr>
      <w:r>
        <w:rPr>
          <w:rFonts w:cs="Times New Roman" w:ascii="Times New Roman" w:hAnsi="Times New Roman"/>
        </w:rPr>
        <w:tab/>
        <w:t>1.1. В карте градостроительного зонирования, которая является приложением Правил землепользования и застройки муниципального образования Осинниковский городской округ изменить территориальную зону у земельного участка, общей площадью 600 кв.м. по адресу: Кемеровская область, г. Осинники, район дома №5 по ул. Тобольская, с зоны Ж3.1 (жилая зона с малоэтажными домами постоянного проживания с ограниченным личным подсобным хозяйством) на территориальную зону О1 (общественно-делового назначения), согласно приложению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 xml:space="preserve">к решению Совета народных депутатов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bCs/>
          <w:iCs/>
        </w:rPr>
        <w:t>от 23.09.2014г. №89-МН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05:00Z</dcterms:created>
  <dc:creator>Alexandre Katalov</dc:creator>
  <dc:description/>
  <cp:keywords/>
  <dc:language>en-US</dc:language>
  <cp:lastModifiedBy>SOVET-US</cp:lastModifiedBy>
  <cp:lastPrinted>2014-09-24T11:55:00Z</cp:lastPrinted>
  <dcterms:modified xsi:type="dcterms:W3CDTF">2014-09-24T05:01:00Z</dcterms:modified>
  <cp:revision>3</cp:revision>
  <dc:subject/>
  <dc:title>_____</dc:title>
</cp:coreProperties>
</file>