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bCs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7778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71.3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7770" w:leader="none"/>
        </w:tabs>
        <w:jc w:val="left"/>
        <w:rPr>
          <w:bCs/>
        </w:rPr>
      </w:pPr>
      <w:r>
        <w:rPr>
          <w:bCs/>
        </w:rPr>
        <w:t xml:space="preserve">          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16» сентября     2014г.</w:t>
        <w:tab/>
        <w:tab/>
        <w:tab/>
        <w:tab/>
        <w:tab/>
        <w:tab/>
        <w:t xml:space="preserve">                        №83 -МНА</w:t>
      </w:r>
      <w:r>
        <w:rPr>
          <w:rFonts w:cs="Times New Roman" w:ascii="Times New Roman" w:hAnsi="Times New Roman"/>
          <w:i/>
          <w:szCs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 xml:space="preserve">   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округа</w:t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>16 сентября  2014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О внесении изменений в решение Совета народных депутатов Осинниковского городского округа от 27.09.2013г. №3-МНА «О приведении размера платы граждан за коммунальные услуги в соответствие с установленным предельным индекс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57.1 Жилищного кодекса пунктом 5 статьи 20 Федерального закона от 06.10.2003 №131-ФЗ "Об общих принципах организации местного самоуправления в Российской Федерации " постановлением Губернатора Кемеровской области №40-ПГ от 29.05.2014 "Об утверждении предельных (максимальных) индексов изменения размера вносимой гражданами платы за коммунальные услуги муниципальных образований Кемеровской области на период с 01.07.2014 по 2018 год" Уставом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Внести в решение Совета народных депутатов Осинниковского городского округа от 27.09.2013г. №3-МНА «О приведении размера платы граждан за коммунальные услуги в соответствие с установленным предельным индексом» ( в ред. от 30.06.2014) следующие измен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1. Пункт 1 изложить в новой редакции: "1.Установить меру социальной поддержки гражданам, являющим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, при оплате за коммунальные услуги путем установления размера платы за коммунальные услуги: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холодное водоснабжение в зависимости от степени благоустройства жиль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одоотведение в зависимости от степени благоустройства жилья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рячее водоснабжение в зависимости от степени благоустройства жилья согласно приложению №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опление согласно приложению № 4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ее решение вступает в силу со дня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инниковского городского округа</w:t>
        <w:tab/>
        <w:t xml:space="preserve">                                                   А.С. 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Глава Осинни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6 сентября 2014 № 83-М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латы граждан, являющих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  за услуги холодного водоснаб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зависимости от степени благоустройства жилья с учетом мер социальной поддержки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холодн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холодно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5,01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6,9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4,9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4,9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5,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водопотребления 3,07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7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лностью благоустроенные жилые дома без ванны с водопроводом, без горячей воды с водоотведением в выгребную яму, при норме водопотребления 2,61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 полностью благоустроенные жилые дома с ванной, с водопроводом, канализацией в выгребные ямы, без горячей воды, при норме водопотребления 4,70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19,0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благоустроенные жилые дома, оборудованные системой водоснабжения  без водоотведения, при норме водопотребления 2,61 куб. м в месяц  с человека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6,1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еблагоустроенные жилые дома, оборудованные городской водозаборной колонкой или дворовым краном,  при норме водопотребления 1,08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3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ытье в бане, при норме водопотребления 0,2 куб. м в месяц 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,07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к Решению 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16 сентября 2014 №83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 платы граждан, являющих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 за услуги водоотвед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зависимости от степени благоустройства жилья с  учетом мер социальной поддержки</w:t>
      </w:r>
    </w:p>
    <w:p>
      <w:pPr>
        <w:pStyle w:val="ConsPlusTitle"/>
        <w:widowControl/>
        <w:rPr/>
      </w:pPr>
      <w:r>
        <w:rPr/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при наличии индивидуального прибора уч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водоотведения на одного проживающего в месяц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потребления 8,3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6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потребления 8,2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потребления 8,28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потребления 4,76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с ванной, с водопроводом, без горячей воды с водоотведением, при норме потребления 3,61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без ванны с водопроводом, без горячей воды с водоотведением, при норме потребления 2,61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5,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жилые дома с ванной, с водопроводом, без горячей воды с водоотведением, при норме потребления 4,70 куб. м.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2,16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от 16 сентября 2014 №83-М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змер платы граждан, являющих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 за услуги горячего водоснабж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зависимости от степени благоустройства жилья с  учетом мер социальной поддержк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горячей в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горяче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 ванной длиной от 1500 мм до 17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3,37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64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ма, оборудованные сидячей ванной длиной 1200 мм, оборудованные душем, центральным отоплением, горячим водоснабжением, холодным водоснабжением и водоотведением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3,31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полностью благоустроенные дома квартирного типа с отоплением, холодным водоснабжением, канализацией, обеспеченные горячей водой из отопительной системы,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3,31 куб. м в месяц 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9,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щежитие с общими санузлами и раковинами, душевыми на этажах или в подвальном помещении, с общими кухнями на этажах, холодным и горячим водоснабжением, канализацией, отоплением, при норме водопотребления 1,69 куб. м в месяц  с человека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2,53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4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от  16 сентября 2014 №83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змер платы граждан, являющихся  собственниками и (или) нанимателями жилых помещений многоквартирного дома и (или) жилых домов и зарегистрированными по месту жительства в таких жилых помещениях и (или) жилых домах в установленном законодательстве порядке, а также гражданам, которым собственник предоставил право пользования жилым помещением многоквартирного дома и (или) жилым домом и зарегистрированными по месту жительства в таких жилых помещениях и (или)жилых домах в установленном законодательстве порядке за услуги по отоплению с  учетом мер социальной поддержки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опление за 1 кв.м общей площади в месяц (при нормативе потребления на 1 кв.м. -0,0259 Гкал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опление за Гкал отпущенной тепловой энерг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2,20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29:00Z</dcterms:created>
  <dc:creator>World</dc:creator>
  <dc:description/>
  <cp:keywords/>
  <dc:language>en-US</dc:language>
  <cp:lastModifiedBy>SOVET-US</cp:lastModifiedBy>
  <cp:lastPrinted>2013-09-27T15:04:00Z</cp:lastPrinted>
  <dcterms:modified xsi:type="dcterms:W3CDTF">2014-09-17T06:37:00Z</dcterms:modified>
  <cp:revision>6</cp:revision>
  <dc:subject/>
  <dc:title> </dc:title>
</cp:coreProperties>
</file>