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88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3 сентября 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генеральный план муниципального образования- Осинниковский городской округ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В целях повышения эффективности использования земельного участка, в соответствии со ст.24 Градостроительного кодекса  Российской Федерации, ст. 25 Устава муниципального образования -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Внести в Генеральный план муниципального образования -Осинниковский городской округ утвержденный  решением Осинниковского городского Совета народных депутатов от 22.07.2011г. №212-МНА  изменения в части изменения границы населенного пункта "город Осинники", расположенного в границах Осинниковского городского округа, исключив из границ населенного пункта "город Осинники" земельный участок с кадастровым номером 42:31:0000000:60, площадью 95435 кв.м. , расположенный по адресу: Кемеровская обл., в северной части г. Осинники, северо-западнее высот 357,2м, и 368,8 м, на гряде западнее р. Таволожная, предоставленный Муниципальному бюджетному учреждению "Благоустройство" для размещения полигонов промышленных и бытовых отходов, с изменением категории земли  с "земли населенных пунктов" на "земли промышленности, энергетики, транспорта, связи, радиовещания, телевидения. информатики, земли обороны, безопасности и земли иного специального назначения".</w:t>
        <w:tab/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3:00Z</dcterms:created>
  <dc:creator>Alexandre Katalov</dc:creator>
  <dc:description/>
  <cp:keywords/>
  <dc:language>en-US</dc:language>
  <cp:lastModifiedBy>SOVET-US</cp:lastModifiedBy>
  <cp:lastPrinted>2014-06-05T11:33:00Z</cp:lastPrinted>
  <dcterms:modified xsi:type="dcterms:W3CDTF">2014-09-24T04:51:00Z</dcterms:modified>
  <cp:revision>5</cp:revision>
  <dc:subject/>
  <dc:title>_____</dc:title>
</cp:coreProperties>
</file>