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3» сентября  2014г.</w:t>
        <w:tab/>
        <w:tab/>
        <w:tab/>
        <w:tab/>
        <w:tab/>
        <w:t xml:space="preserve">                                          №172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 повестке 26-ой сессии Совета народных депутатов Осинниковского городского округа ( пятого созыва)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На основании предложений депутатов Совета народных депутатов , постоянных комиссий Совета народных депутатов, администрации городского округа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шил:</w:t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1. Включить в повестку 26-ой сессии Совета народных депутатов Осинниковского городского округа следующие вопрос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ab/>
        <w:t>1.1.О внесении изменений в Решение Совета народных депутатов Осинниковского  от 22.10.2013 №8-МНА "О земельном налоге на территории муниципального образования -Осинниковский городской округ"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</w:rPr>
        <w:t>2. Назначить  26 сессию Совета народных депутатов Осинниковского городского округа на  10-00 часов  «21» октября  2014г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3.Поручить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постоянной комиссии Совета народных депутатов Осинниковского городского округа по бюджету, налогам и финансовой политике предварительное рассмотрение вопроса 1.1. вносимого на сесс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4. Контроль  исполнения настоящего решения  возложить на заместителя председателя  Совета народных депутатов Осинниковского городского округа Коваленко Н.С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 Совета народных депутатов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 xml:space="preserve">Осинниковского  городского округа                                                                        А.С.Быков       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7:28:00Z</dcterms:created>
  <dc:creator>Alexandre Katalov</dc:creator>
  <dc:description/>
  <cp:keywords/>
  <dc:language>en-US</dc:language>
  <cp:lastModifiedBy>SOVET-US</cp:lastModifiedBy>
  <cp:lastPrinted>2014-09-25T15:29:00Z</cp:lastPrinted>
  <dcterms:modified xsi:type="dcterms:W3CDTF">2014-09-25T08:29:00Z</dcterms:modified>
  <cp:revision>5</cp:revision>
  <dc:subject/>
  <dc:title>_____</dc:title>
</cp:coreProperties>
</file>