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 » октября   2014г.</w:t>
        <w:tab/>
        <w:tab/>
        <w:tab/>
        <w:tab/>
        <w:tab/>
        <w:t xml:space="preserve">                                          №99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1октября 2014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Совета народных депутатов Осинниковского городского округа от 17.06.2014г.  №68-МНА "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ссмотрев ходатайство Главы городского округа руководствуясь ст.29Устава муниципального образования -Осинниковский городской округ, Совет народных депутатов  Осинниковского городского округ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Внести в решение Совета народных депутатов Осинниковского городского округа от 17.06.2014г.  №68-МНА "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. В таблице в графе индивидуализирующие характеристики объекта цифры  "16.2 " заменить цифрами "16.6" .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3. Направить настоящее Решение  Главе Осинниковского городского округа для подписания и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Председатель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 А.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51:00Z</dcterms:created>
  <dc:creator>Alexandre Katalov</dc:creator>
  <dc:description/>
  <cp:keywords/>
  <dc:language>en-US</dc:language>
  <cp:lastModifiedBy>SOVET-US</cp:lastModifiedBy>
  <cp:lastPrinted>2014-10-21T17:29:00Z</cp:lastPrinted>
  <dcterms:modified xsi:type="dcterms:W3CDTF">2014-10-21T10:29:00Z</dcterms:modified>
  <cp:revision>3</cp:revision>
  <dc:subject/>
  <dc:title>_____</dc:title>
</cp:coreProperties>
</file>