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 » ноября   2014г.</w:t>
        <w:tab/>
        <w:tab/>
        <w:tab/>
        <w:tab/>
        <w:tab/>
        <w:t xml:space="preserve">                                          №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</w:t>
        <w:tab/>
        <w:tab/>
        <w:tab/>
        <w:tab/>
        <w:tab/>
        <w:tab/>
        <w:t xml:space="preserve">  депутатов  Осинниковского городского округ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>18 ноября 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налоге на имущество физических лиц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  <w:t xml:space="preserve">В соответствии с главой 32 Налогового кодекса РФ, введенной федеральным законом от 04.10.2014г. №284-ФЗ, п.3 ч.1 ст. 29 Устава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Установить на территории муниципального образования - Осинниковский городской округ для физических лиц следующие ставки налога на имущество физических лиц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уммарная инвентаризационная стоимость объектов налогообложения, умноженная на коэффициент - дефлятор  ( с учетом доли налогоплательщика в праве общей собственности на каждый из таких объектов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вка налог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300 000  руб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ыше 300 000 рублей до 5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ыше 500 000 руб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,7%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править настоящее Решение Главе городского округа для подписания и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Признать утратившими силу со дня вступления настоящего реш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остановление Осинниковского городского Совета народных депутатов  от 19.10. 2005г. N 271 "О ставках налога на имущество физических лиц и налоговых льготах  по налогу  на имущество физических лиц"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28.10.2010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57-МНА</w:t>
        </w:r>
      </w:hyperlink>
      <w:r>
        <w:rPr>
          <w:rFonts w:cs="Times New Roman" w:ascii="Times New Roman" w:hAnsi="Times New Roman"/>
          <w:szCs w:val="24"/>
        </w:rPr>
        <w:t xml:space="preserve"> "О внесении изменений  Постановление Осинниковского городского Совета  народных депутатов  от  19.10.2005 N 271 " О ставках налога на имущество физических лиц и налоговых льготах  по налогу  на имущество физических лиц "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 от 25.12.2012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327-МНА</w:t>
        </w:r>
      </w:hyperlink>
      <w:r>
        <w:rPr>
          <w:rFonts w:cs="Times New Roman" w:ascii="Times New Roman" w:hAnsi="Times New Roman"/>
          <w:szCs w:val="24"/>
        </w:rPr>
        <w:t xml:space="preserve"> " О внесении изменений  Постановление Осинниковского городского Совета  народных депутатов  от  19.10.2005 N 271 " О ставках налога на имущество физических лиц и налоговых льготах  по налогу  на имущество физических лиц"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й Совета народных депутатов Осинниковского городского округа от 22.10.2013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7-МНА</w:t>
        </w:r>
      </w:hyperlink>
      <w:r>
        <w:rPr>
          <w:rFonts w:cs="Times New Roman" w:ascii="Times New Roman" w:hAnsi="Times New Roman"/>
          <w:szCs w:val="24"/>
        </w:rPr>
        <w:t xml:space="preserve"> " О внесении изменений  Постановление Осинниковского городского Совета  народных депутатов  от  19.10.2005 N 271 " О ставках налога на имущество физических лиц и налоговых льготах  по налогу  на имущество физических лиц "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й Совета народных депутатов Осинниковского городского округа от 19.11.2013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22-МНА</w:t>
        </w:r>
      </w:hyperlink>
      <w:r>
        <w:rPr>
          <w:rFonts w:cs="Times New Roman" w:ascii="Times New Roman" w:hAnsi="Times New Roman"/>
          <w:szCs w:val="24"/>
        </w:rPr>
        <w:t xml:space="preserve"> " О внесении изменений  Постановление Осинниковского городского Совета  народных депутатов  от  19.10.2005 N 271 " О ставках налога на имущество физических лиц и налоговых льготах  по налогу  на имущество физических лиц ".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Cs/>
        </w:rPr>
        <w:t xml:space="preserve"> Опубликовать настоящее Решение в г</w:t>
      </w:r>
      <w:r>
        <w:rPr>
          <w:rFonts w:cs="Times New Roman" w:ascii="Times New Roman" w:hAnsi="Times New Roman"/>
        </w:rPr>
        <w:t>ородской муниципальной  общественно – политической газете «Время и жизнь» не позднее 1 декабря 2014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Настоящее Решение</w:t>
      </w:r>
      <w:r>
        <w:rPr>
          <w:rFonts w:cs="Times New Roman" w:ascii="Times New Roman" w:hAnsi="Times New Roman"/>
          <w:bCs/>
        </w:rPr>
        <w:t xml:space="preserve"> вступает в силу </w:t>
      </w:r>
      <w:r>
        <w:rPr>
          <w:rFonts w:cs="Times New Roman" w:ascii="Times New Roman" w:hAnsi="Times New Roman"/>
          <w:szCs w:val="24"/>
        </w:rPr>
        <w:t xml:space="preserve"> по истечении одного месяца со дня официального опубликования, но не ранее 01.01.2015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AAEB76ABA6696523D2A09E4F27136301A64BEB180614F3ACA3A603E438371A01E2FF032E0BAA7E9D2BE372N5C" TargetMode="External"/><Relationship Id="rId5" Type="http://schemas.openxmlformats.org/officeDocument/2006/relationships/hyperlink" Target="consultantplus://offline/ref=82AAEB76ABA6696523D2A09E4F27136301A64BEB190210FDA0A3A603E438371A01E2FF032E0BAA7E9D2BE372N5C" TargetMode="External"/><Relationship Id="rId6" Type="http://schemas.openxmlformats.org/officeDocument/2006/relationships/hyperlink" Target="consultantplus://offline/ref=82AAEB76ABA6696523D2A09E4F27136301A64BEB190011F1ADA3A603E438371A01E2FF032E0BAA7E9D2BE372N5C" TargetMode="External"/><Relationship Id="rId7" Type="http://schemas.openxmlformats.org/officeDocument/2006/relationships/hyperlink" Target="consultantplus://offline/ref=82AAEB76ABA6696523D2A09E4F27136301A64BEB190011F1A8A3A603E438371A01E2FF032E0BAA7E9D2BE372N5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14:00Z</dcterms:created>
  <dc:creator>Alexandre Katalov</dc:creator>
  <dc:description/>
  <cp:keywords/>
  <dc:language>en-US</dc:language>
  <cp:lastModifiedBy>SOVET-US</cp:lastModifiedBy>
  <cp:lastPrinted>2014-09-22T09:39:00Z</cp:lastPrinted>
  <dcterms:modified xsi:type="dcterms:W3CDTF">2014-11-11T09:44:00Z</dcterms:modified>
  <cp:revision>7</cp:revision>
  <dc:subject/>
  <dc:title>_____</dc:title>
</cp:coreProperties>
</file>