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ноября   2014г.</w:t>
        <w:tab/>
        <w:tab/>
        <w:tab/>
        <w:tab/>
        <w:tab/>
        <w:t xml:space="preserve">                                          №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 утверждении   рабочего  плана  Контрольно – счетной палаты Осинник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городского округ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 соответствии с Федеральным Законом Российской Федерации от 06.10.2003г. №131-ФЗ «Об общих принципах организации местного самоуправления в Российской Федерации», Устава муниципального образования – Осинниковский городской округ,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1.Утвердить </w:t>
      </w:r>
      <w:r>
        <w:rPr>
          <w:rFonts w:cs="Times New Roman" w:ascii="Times New Roman" w:hAnsi="Times New Roman"/>
          <w:bCs/>
        </w:rPr>
        <w:t>план работы  Контрольно – счетной палаты Осинниковского городского округа  на 2015 год, согласно приложению к настоящему решению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синниковского городского округ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т 18.11.2014 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РАБ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счетной палаты Осинниковского городского округа</w:t>
      </w:r>
    </w:p>
    <w:p>
      <w:pPr>
        <w:pStyle w:val="Normal"/>
        <w:spacing w:lineRule="auto" w:line="360"/>
        <w:jc w:val="center"/>
        <w:rPr/>
      </w:pPr>
      <w:r>
        <w:rPr/>
        <w:t>на  2015 год</w:t>
      </w:r>
    </w:p>
    <w:tbl>
      <w:tblPr>
        <w:tblW w:w="10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280"/>
        <w:gridCol w:w="1980"/>
        <w:gridCol w:w="246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ого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 контрольного мероприят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исполнение мероприятия.</w:t>
            </w:r>
          </w:p>
        </w:tc>
      </w:tr>
      <w:tr>
        <w:trPr>
          <w:trHeight w:val="269" w:hRule="atLeast"/>
        </w:trPr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пертно-аналитическая рабо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чета  о проделанной работе Контрольно – счетной палаты Осинниковского городского округа за 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Т.И</w:t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яя финансовая проверка годовых отчетов главных распорядителей бюджетных средств Осинниковского городского округ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здравоохра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дминистрация Осинниковского 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физкультуры и спо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итет по управлению муниципальным имуществ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социальной защиты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КУ «ЖК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правление по контрол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.</w:t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едставление Совету  народных депутатов  Осинниковского городского округа заключения на годовой  отчет об исполнении бюджета  муниципального образования –Осинниковский  городской округ за 2014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готовка и представление Совету  народных депутатов  Осинниковского городского округа экспертного заключения на проект решения Городского Совета «О бюджете Осинниковского городского округа на 2016год и плановый период 2017-2018гг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 и обработка  статистической и финансовой отчетности главных распорядителей бюджетных средств Осинниковского городск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рмативных правовых актов Российской Федерации, Кемеровской области, Осинниковского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  <w:tr>
        <w:trPr/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полноты начисления и сбора  платежей за аренду земли   КУ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эффективности использования муниципального имущества (учреждения культур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финансово - хозяйственной деятельности (МБУК «Централизованная библиотечная система», МБУК ДК «Октябрь», МАУ ДК «Шахтер», МП  «ОСПС», МКУ «ЖКУ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формирования фонда оплаты труда в учреждениях образования,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ыполнения муниципа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Главе города и Совету  народных депутатов  Осинниковского городского округа информации о результатах проведенных контрольных мероприят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0 чис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Т.И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мероприятия по поручению Главы Осинниковского городского округа, Совета  народных депутатов  Осинниковского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пору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Т.И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ые со специалистами отраслевых управлений, финансового управления города Осинники, Комитета по управлению муниципальным имуществом, прокуратурой г. Осинники проверки эффективности деятельности бюджет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пору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кратова Г.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13:00Z</dcterms:created>
  <dc:creator>Alexandre Katalov</dc:creator>
  <dc:description/>
  <dc:language>en-US</dc:language>
  <cp:lastModifiedBy>SOVET-US</cp:lastModifiedBy>
  <cp:lastPrinted>2014-10-30T14:50:00Z</cp:lastPrinted>
  <dcterms:modified xsi:type="dcterms:W3CDTF">2014-11-12T03:13:00Z</dcterms:modified>
  <cp:revision>3</cp:revision>
  <dc:subject/>
  <dc:title>_____</dc:title>
</cp:coreProperties>
</file>