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» ноября  2014г.</w:t>
        <w:tab/>
        <w:tab/>
        <w:tab/>
        <w:tab/>
        <w:tab/>
        <w:t xml:space="preserve">                                          № 202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повестке 29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Включить в повестку 29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.1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"О бюджете муниципального образования - Осинниковский городской округ на 2015 год и на плановый период 2016 и 2017 годов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2. Назначить  29 сессию Совета народных депутатов Осинниковского городского округа на  10-00 часов  «09» декабря  2014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нниковского  городского округа                                                                        А.С.Быков    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1:00Z</dcterms:created>
  <dc:creator>Alexandre Katalov</dc:creator>
  <dc:description/>
  <cp:keywords/>
  <dc:language>en-US</dc:language>
  <cp:lastModifiedBy>SOVET-US</cp:lastModifiedBy>
  <cp:lastPrinted>2014-11-19T13:20:00Z</cp:lastPrinted>
  <dcterms:modified xsi:type="dcterms:W3CDTF">2014-11-19T06:25:00Z</dcterms:modified>
  <cp:revision>4</cp:revision>
  <dc:subject/>
  <dc:title>_____</dc:title>
</cp:coreProperties>
</file>