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23 »декабря  2014г.</w:t>
        <w:tab/>
        <w:tab/>
        <w:tab/>
        <w:tab/>
        <w:tab/>
        <w:t xml:space="preserve">                                          №117-МН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дека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Об   утверждении Положения о  денежном содержании  муниципальных служащих  и лиц осуществляющих , техническое обеспечение  деятельности  органов  местного самоуправления в муниципальном образовании - Осинниковский городской округ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30.06.2007 N 103-ОЗ "О некоторых вопросах прохождения муниципальной службы", </w:t>
      </w:r>
      <w:r>
        <w:rPr>
          <w:rFonts w:cs="Times New Roman" w:ascii="Times New Roman" w:hAnsi="Times New Roman"/>
          <w:szCs w:val="24"/>
        </w:rPr>
        <w:t xml:space="preserve">Постановления Коллегии Администрации Кемеровской области от 27.11.2012 года №522 «О внесении изменений и дополнений в Постановление </w:t>
      </w:r>
      <w:r>
        <w:rPr>
          <w:rFonts w:cs="Times New Roman" w:ascii="Times New Roman" w:hAnsi="Times New Roman"/>
          <w:vanish/>
          <w:szCs w:val="24"/>
        </w:rPr>
        <w:t xml:space="preserve">№584 "О легии Администрации Кемеровской области от </w:t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4"/>
        </w:rPr>
        <w:fldChar w:fldCharType="begin"/>
      </w:r>
      <w:r>
        <w:rPr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4"/>
          <w:vanish/>
          <w:rFonts w:cs="Times New Roman" w:ascii="Times New Roman" w:hAnsi="Times New Roman"/>
        </w:rPr>
        <w:fldChar w:fldCharType="separate"/>
      </w:r>
      <w:r>
        <w:rPr>
          <w:szCs w:val="24"/>
          <w:vanish/>
          <w:rFonts w:cs="Times New Roman" w:ascii="Times New Roman" w:hAnsi="Times New Roman"/>
        </w:rPr>
        <w:t>0</w:t>
      </w:r>
      <w:r>
        <w:rPr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Коллегии Администрации Кемеровской области от 24.09.2010 №423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</w:t>
      </w:r>
      <w:r>
        <w:rPr>
          <w:rFonts w:cs="Times New Roman" w:ascii="Times New Roman" w:hAnsi="Times New Roman"/>
          <w:bCs/>
          <w:szCs w:val="24"/>
        </w:rPr>
        <w:t xml:space="preserve">руководствуясь частью 3 статьи 29  Устава муниципального образования- Осинниковский городской округ 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Положение</w:t>
        </w:r>
      </w:hyperlink>
      <w:r>
        <w:rPr>
          <w:rFonts w:cs="Times New Roman" w:ascii="Times New Roman" w:hAnsi="Times New Roman"/>
          <w:bCs/>
          <w:szCs w:val="24"/>
        </w:rPr>
        <w:t xml:space="preserve">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-Осинниковский городской округ согласно приложению N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2. Признать утратившим 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ение Осинниковского городского Совета народных депутатов от 24.06.2009г. N 62-МНА "Об утверждении Положения 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 - Город Осинники" 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ение Осинниковского городского Совета народных депутатов от 09.03.2011г. №189-а "</w:t>
      </w:r>
      <w:r>
        <w:rPr>
          <w:rFonts w:cs="Times New Roman" w:ascii="Times New Roman" w:hAnsi="Times New Roman"/>
          <w:szCs w:val="24"/>
        </w:rPr>
        <w:t xml:space="preserve"> О внесении изменений  и дополнений  в Положение </w:t>
      </w:r>
      <w:r>
        <w:rPr>
          <w:rFonts w:cs="Times New Roman" w:ascii="Times New Roman" w:hAnsi="Times New Roman"/>
          <w:bCs/>
          <w:szCs w:val="24"/>
        </w:rPr>
        <w:t>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- Город Осинники"</w:t>
      </w:r>
      <w:r>
        <w:rPr>
          <w:rFonts w:cs="Times New Roman" w:ascii="Times New Roman" w:hAnsi="Times New Roman"/>
          <w:szCs w:val="24"/>
        </w:rPr>
        <w:t xml:space="preserve">  от 24.06.2009 N 62-М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 Осинниковского городского Совета народных депутатов от 22.06.2011 г.№210-МНА "О внесении изменений и дополнений  в Положение </w:t>
      </w:r>
      <w:r>
        <w:rPr>
          <w:rFonts w:cs="Times New Roman" w:ascii="Times New Roman" w:hAnsi="Times New Roman"/>
          <w:bCs/>
          <w:szCs w:val="24"/>
        </w:rPr>
        <w:t>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- Город Осинники"</w:t>
      </w:r>
      <w:r>
        <w:rPr>
          <w:rFonts w:cs="Times New Roman" w:ascii="Times New Roman" w:hAnsi="Times New Roman"/>
          <w:szCs w:val="24"/>
        </w:rPr>
        <w:t xml:space="preserve"> 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8.11.2012г. №301-МНА "О внесении  изменений и дополнений в Решение Осинниковского городского Советанародных депутатов от 24.06.2009 №62-МНА "О внесении изменений  и дополнений  в Положение </w:t>
      </w:r>
      <w:r>
        <w:rPr>
          <w:rFonts w:cs="Times New Roman" w:ascii="Times New Roman" w:hAnsi="Times New Roman"/>
          <w:bCs/>
          <w:szCs w:val="24"/>
        </w:rPr>
        <w:t>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 -Город Осинники";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19.02.2013г. №332-МНА " О  протесте прокурора города Осинники на решение от   24.06.2009 N 62-МНА </w:t>
      </w:r>
      <w:r>
        <w:rPr>
          <w:rFonts w:cs="Times New Roman" w:ascii="Times New Roman" w:hAnsi="Times New Roman"/>
          <w:bCs/>
          <w:szCs w:val="24"/>
        </w:rPr>
        <w:t>"Об утверждении Положения 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 -Город Осинник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19.02.2013г. №335-МНА "О внесении  изменений и дополнений в Решение Осинниковского городского Совета народных депутатов от 24.06.2009 №62-МНА "О внесении изменений  и дополнений  в Положение </w:t>
      </w:r>
      <w:r>
        <w:rPr>
          <w:rFonts w:cs="Times New Roman" w:ascii="Times New Roman" w:hAnsi="Times New Roman"/>
          <w:bCs/>
          <w:szCs w:val="24"/>
        </w:rPr>
        <w:t>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 -Город Осинники"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 Совета народных депутатов Осинниковского городского округа  от 25.10. 2013 г. N 16-МНА " О внесении  изменений и дополнений в Решение Осинниковского городского Совета народных депутатов от 24.06.2009 №62-МНА "О внесении изменений  и дополнений  в Положение </w:t>
      </w:r>
      <w:r>
        <w:rPr>
          <w:rFonts w:cs="Times New Roman" w:ascii="Times New Roman" w:hAnsi="Times New Roman"/>
          <w:bCs/>
          <w:szCs w:val="24"/>
        </w:rPr>
        <w:t>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 - Город Осинники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Совета народных депутатов Осинниковского городского округа  от 13 мая 2014 г. N 62-МНА" О внесении  изменений и дополнений в Решение Осинниковского городского Совета народных депутатов от 24.06.2009 №62-МНА "О внесении изменений  и дополнений  в Положение </w:t>
      </w:r>
      <w:r>
        <w:rPr>
          <w:rFonts w:cs="Times New Roman" w:ascii="Times New Roman" w:hAnsi="Times New Roman"/>
          <w:bCs/>
          <w:szCs w:val="24"/>
        </w:rPr>
        <w:t>"О денежном содержании лиц, замещающих должности муниципальной службы, и лиц, осуществляющих техническое обеспечение деятельности органов местного самоуправления, в муниципальном образовании - Город Осинник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4. Настоящее Решение вступает в силу с момента официального опубликования в городской муниципальной общественно-политической газете "Время и жизнь", и распространяет свое действие на правоотношения, возникшие с 01.01.2015г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.12.2014 N117 -М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ДЕНЕЖНОМ СОДЕРЖАНИИ МУНИЦИПАЛЬНЫХ СЛУЖАЩИХ И ЛИЦ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УЩЕСТВЛЯЮЩИХ ТЕХНИЧЕСКОЕ ОБЕСПЕЧЕНИЕ ДЕЯТЕЛЬНОСТИ ОРГАН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СТНОГО САМОУПРАВЛЕНИЯ, В МУНИЦИПАЛЬНОМ ОБРАЗОВАНИИ -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ИЙ ГОРОДСКОЙ ОКР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Настоящее Положение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30.06.2007 N 103-ОЗ "О некоторых вопросах прохождения муниципальной службы",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Уставом</w:t>
        </w:r>
      </w:hyperlink>
      <w:r>
        <w:rPr>
          <w:rFonts w:cs="Times New Roman" w:ascii="Times New Roman" w:hAnsi="Times New Roman"/>
          <w:szCs w:val="24"/>
        </w:rPr>
        <w:t xml:space="preserve"> муниципального образования - Осинниковский городской округ  определяет порядок денежного содержания муниципальных служащих и лиц, осуществляющих техническое обеспечение деятельности органов местного самоуправления, в муниципальном образовании -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Статья 1. Денежное содержание муниципальных служащих муниципального образования - 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Денежное содержание муниципальных служащих муниципального образования- Осинниковский городской округ состоит из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должностного окла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надбавки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надбавки к должностному окладу за выслугу л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ежемесячной надбавки за ученую степень, ученое звание, почетное звание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ежемесячной надбавки за особые условия муниципальной службы лицам, в основные обязанности которых входит проведение правовой экспертизы правовых актов и проектов правовых актов, подготовка и редактирование проектов правовых актов и их визирование в качестве юриста или исполнителя, имеющего высшее юридическое образова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премий по результатам работ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материальной помощи и единовременной выплаты при предоставлении ежегодного оплачиваемого отпус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9) других видов надбавок и выплат, в соответствии с федеральными и областными законами,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Уставом</w:t>
        </w:r>
      </w:hyperlink>
      <w:r>
        <w:rPr>
          <w:rFonts w:cs="Times New Roman" w:ascii="Times New Roman" w:hAnsi="Times New Roman"/>
          <w:szCs w:val="24"/>
        </w:rPr>
        <w:t xml:space="preserve"> муниципального образования - 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Статья 2. Должностные оклады муниципальных служащих муниципального образования - 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Размеры должностных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окладов</w:t>
        </w:r>
      </w:hyperlink>
      <w:r>
        <w:rPr>
          <w:rFonts w:cs="Times New Roman" w:ascii="Times New Roman" w:hAnsi="Times New Roman"/>
          <w:szCs w:val="24"/>
        </w:rPr>
        <w:t xml:space="preserve"> муниципальных служащих муниципального образования - Осинниковский городской округ устанавливаются в соответствии с приложением N 1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Индексация и повышение должностных окладов муниципальных служащих муниципального образования - Осинниковский городской округ осуществляются в размерах и сроки, предусмотренные для государственных служащих Кемеров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окращение бюджетных ассигнований не может служить основанием для отмены или снижения гарантий, предусмотренных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Статья 3. Надбавки к должностным окладам муниципальных служащих муниципального образования - Осинниковский городской окр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Надбавка к должностному окладу за особые условия муниципальной службы устанавливается дифференцированно с учетом сложности и напряженности выполняемой работы и не может превышать 70 процентов должностного окла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дбавка к должностному окладу за особые условия муниципальной службы выплачивается муниципальным служащим в целях материального стимулирования труда наиболее квалифицированных, компетентных, ответственных и инициативных муниципальных служащих, исполняющих свои должностные обязанности, как правило, в условиях, отличающихся от нормальных (сложность, срочность и повышенное качество работ, особый режим и график работы, знание и применение средств оргтехники и друго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ми критериями для выплаты надбавки к должностному окладу за особые условия муниципальной службы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сполнение должностных обязанностей в условиях, отличающихся от нормальны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влечение муниципального служащего к выполнению непредвиденных, особо важных и ответственных рабо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тветственность муниципального служащего при исполнении своих должностных обязаннос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ичие у муниципального служащего государственных наград, других знаков отличия, полученных за достижения в тру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Ежемесячная надбавка за выслугу лет устанавливается в зависимости от стажа муниципальной службы в следующих размера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sz w:val="20"/>
          <w:szCs w:val="20"/>
        </w:rPr>
        <w:t>Стаж работы      В процентах от должностного оклада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  <w:t>От 1 года до 5 лет                  10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  <w:t>От 5 лет до 10 лет                  15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  <w:t>От 10 лет до 15 лет                 20</w:t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  <w:t>От 15 лет и выше                    3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Ежемесячная надбавка за ученую степень и почетное звание выплачив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ндидатам наук или доцентам, а также лицам, имеющим почетное звание Российской Федерации, - в размере 1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торам наук или профессорам - в размере 20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5. Ежемесячная надбавка за особые условия муниципальной службы лицам, замещающим муниципальные должности муниципальной службы муниципального образования - Осинниковский городской округ, в основные служебные обязанности которых входят проведение правовой экспертизы правовых актов и проектов правовых актов, подготовка и редактирование проектов правовых актов и их визирование в качестве юриста или исполнителя, имеющим высшее юридическое образование, устанавливается в размере до 70 процентов должностного окла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тья 4. Премирование муниципальных служащих муниципального образования -  Осинниковский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Премирование муниципальных служащих муниципального образования - Осинниковский городской округ производится по результатам работы за месяц с учетом исполнения должностных обязанностей. Размер премий по результатам работ за месяц не может быть ниже 25 процентов должностного оклада. Максимальный размер премии не превышает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Премирование может также производиться по результатам выполнения разовых и иных поручений, а также в других случаях, предусмотренных нормативными правовыми актами органов местного самоуправления муниципального образования - Осинниковский городской округ, в пределах экономии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Условия и порядок премирования муниципальных служащих муниципального образования - Осинниковский городской округ определяются нормативными правовыми актами соответствующих органов местного самоуправления муниципального образования -  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 Выплата ежемесячной премии производится за фактически отработанное врем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Ежемесячные премии и премии по результатам выполнения разовых и иных поручений включаются в расчет среднего заработка для оплаты ежегодных отпусков и в други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Статья 5. Материальная помощь и единовременная выплата при предоставлении ежегодного оплачиваемого отпуска муниципальным служащим муниципального образования - Осинниковский городской окр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Материальная помощь муниципальному служащему выплачивается единовременно один раз в год по собственному заявлению. Кроме того, дополнительная разовая материальная помощь выплачивается при бракосочетании, рождении ребенка, смерти близких родственников, несчастном случа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жегодная единовременная материальная помощь выплачивается в размере одного должностного оклада. Размеры вышеперечисленных выплат лимитируются фондом оплаты труда при предоставлении пакета необходим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и предоставлении муниципальному служащему ежегодного оплачиваемого отпуска, независимо от его продолжительности, один раз в год производится единовременная выплата в размере двух должностных окла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Единовременная выплата при предоставлении ежегодного оплачиваемого отпуска и материальная помощь за неполный календарный год (при приеме на работу или увольнении) начисляются и выплачиваются пропорционально отработанному периоду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Если муниципальный служащий получил единовременную выплату к ежегодному оплачиваемому отпуску или материальную помощь авансом и не отработал полагающийся временной период в полном объеме (календарный год), при увольнении производится удержание излишне выплаченной единовременной выплаты при предоставлении ежегодного оплачиваемого отпуска и (или) материальной помощ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В случае неиспользования очередного отпуска в текущем календарном году производится начисление единовременной выплаты и выплата ее в конце текущего календарн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Статья 6. Финансирование расходов на выплату денежного содержания муниципальных служащих муниципального образования  - Осинниковский городской окр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Финансирование расходов на выплату денежного содержания муниципальных служащих муниципального образования -  Осинниковский городской округ осуществляется за счет средств бюджета муниципального образования -  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татья 7. Формирование фондов оплаты труд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При утверждении фондов оплаты труда для органов местного самоуправления сверх суммы средств, направляемых для выплаты должностных окладов муниципальным служащим муниципального образования - Осинниковский городской округ, предусматриваются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ежемесячной надбавки за особые условия муниципальной службы - в размере 6,5 должностных окла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ежемесячной надбавки за выслугу лет - в размере 3 должностных окла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премий по результатам работы - в размере 3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) ежемесячной надбавки за ученую степень и почетное зв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5) ежемесячной надбавки за особые условия муниципальной службы лицам, замещающим муниципальные должности муниципального образования - Осинниковский городской округ, в основные служебные обязанности которых входят проведение правовой экспертизы правовых актов и проектов правовых актов, подготовка и редактирование проектов правовых актов и их визирование, в качестве юриста или исполнителя, имеющим высшее юридическое образование, планирование которой осуществляется в пределах экономии по фонду оплаты тру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материальной помощи и единовременной выплаты при предоставлении ежегодного оплачиваемого отпуска - в размере 3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 xml:space="preserve">7) ежемесячной процентной надбавки к должностному окладу за работу со сведениями составляющими государственную тайну производится в соответствии с 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Постановлени</w:t>
        </w:r>
      </w:hyperlink>
      <w:r>
        <w:rPr>
          <w:rFonts w:cs="Times New Roman" w:ascii="Times New Roman" w:hAnsi="Times New Roman"/>
          <w:szCs w:val="24"/>
        </w:rPr>
        <w:t>ем Правительства РФ от 18 сентября 2006 г.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Районный коэффициент к денежному содержанию устанавливается в размерах и порядке, определяемых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тья 8. Условия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- 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12"/>
      <w:bookmarkEnd w:id="0"/>
      <w:r>
        <w:rPr>
          <w:rFonts w:cs="Times New Roman" w:ascii="Times New Roman" w:hAnsi="Times New Roman"/>
          <w:szCs w:val="24"/>
        </w:rPr>
        <w:t xml:space="preserve">1. Должностные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оклады</w:t>
        </w:r>
      </w:hyperlink>
      <w:r>
        <w:rPr>
          <w:rFonts w:cs="Times New Roman" w:ascii="Times New Roman" w:hAnsi="Times New Roman"/>
          <w:szCs w:val="24"/>
        </w:rPr>
        <w:t xml:space="preserve">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-  Осинниковский городской округ, устанавливаются в соответствии с приложением N 2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Работникам, указанным в </w:t>
      </w:r>
      <w:hyperlink w:anchor="Par112">
        <w:r>
          <w:rPr>
            <w:rStyle w:val="InternetLink"/>
            <w:rFonts w:cs="Times New Roman" w:ascii="Times New Roman" w:hAnsi="Times New Roman"/>
            <w:szCs w:val="24"/>
          </w:rPr>
          <w:t>части 1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выплачиваются следующие надбавк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ежемесячная надбавка за особые условия труда - в размере до 5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ежемесячная надбавка за выслугу лет к должностному окладу в следующих размера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ж работы       В процентах от должностного окла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3 до 8 лет                          1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ыше 8 лет до 13 лет                  1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ыше 13 лет до 18 лет                 2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ыше 18 лет до 23 лет                 2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ыше 23 лет                           3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Условия выплаты ежемесячной надбавки за сложность, напряженность и специальный режим работы и премий определяются нормативными правовыми актами соответствующих органов местного самоуправления муниципального образования - Осинниковский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4. Работникам, указанным в </w:t>
      </w:r>
      <w:hyperlink w:anchor="Par112">
        <w:r>
          <w:rPr>
            <w:rStyle w:val="InternetLink"/>
            <w:rFonts w:cs="Times New Roman" w:ascii="Times New Roman" w:hAnsi="Times New Roman"/>
            <w:szCs w:val="24"/>
          </w:rPr>
          <w:t>пункте 1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по результатам работы за месяц выплачиваются премии. Размер премий по результатам работы за месяц не может быть ниже 25 процентов должностного оклада. Максимальные размеры премии не ограничиваю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5. Премирование может также производиться по результатам выполнения разовых и иных поручений, а также в других случаях, предусмотренных нормативными правовыми актами органов местного самоуправления муниципального образования - Осинниковский городской округ, за счет экономии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6. Работникам, указанным в </w:t>
      </w:r>
      <w:hyperlink w:anchor="Par112">
        <w:r>
          <w:rPr>
            <w:rStyle w:val="InternetLink"/>
            <w:rFonts w:cs="Times New Roman" w:ascii="Times New Roman" w:hAnsi="Times New Roman"/>
            <w:szCs w:val="24"/>
          </w:rPr>
          <w:t>пункте 1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производятся иные выплаты, предусмотренные федеральным и областным законодательствами, а также выплачивается материальная помощь в размере 2 должностных окладов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териальная помощь за неполный календарный год (при приеме на работу или увольнении) начисляется и выплачивается пропорционально отработанному периоду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сли работник, осуществляющий техническое обеспечение деятельности, получил материальную помощь авансом и не отработал полагающийся временной период в полном объеме (календарный год), при увольнении производится удержание излишне выплаченной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7. При утверждении фондов оплаты труда для органов местного самоуправления муниципального образования Осинниковский городской округ сверх суммы средств, направляемых для выплаты должностных окладов работников, указанных в </w:t>
      </w:r>
      <w:hyperlink w:anchor="Par112">
        <w:r>
          <w:rPr>
            <w:rStyle w:val="InternetLink"/>
            <w:rFonts w:cs="Times New Roman" w:ascii="Times New Roman" w:hAnsi="Times New Roman"/>
            <w:szCs w:val="24"/>
          </w:rPr>
          <w:t>пункте 1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предусматриваются следующие средства на выплат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ежемесячной надбавки за особые условия труда - в размере 2,5 должностного окла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ежемесячной надбавки за выслугу лет - в размере 2 должностных окла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емий по результатам работы за месяц - в размере 3 должностных окла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материальной помощи - в размере 2 должностных окла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Районный коэффициент устанавливается в размерах и порядке, определяемых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9. Индексация и повышение должностных окладов для работников, указанных в пункте 1 настоящей статьи, осуществляются в размерах и сроки, предусмотренные для муниципальных служащих муниципального образования - Осинниковский городской окр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ложению о денежном содержан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ых служащих и лиц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ющих техническое обеспеч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ятельности органов мест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управления, в муниципальном образовани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4"/>
        </w:rPr>
        <w:t>- Осинниковский городской округ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лжностные оклады </w:t>
      </w:r>
    </w:p>
    <w:p>
      <w:pPr>
        <w:pStyle w:val="Normal"/>
        <w:ind w:firstLine="70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ц, замещающих должности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9"/>
        <w:gridCol w:w="4897"/>
        <w:gridCol w:w="229"/>
        <w:gridCol w:w="1048"/>
        <w:gridCol w:w="1465"/>
        <w:gridCol w:w="1087"/>
      </w:tblGrid>
      <w:tr>
        <w:trPr>
          <w:cantSplit w:val="true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и муниципальной службы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ленные денежные оклады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муниципальной службы, учреждаемые для непосредственного обеспечения исполнения полномочий 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городского округа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5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ского округа по экономике и коммерции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ского округа по социальным вопросам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3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городского округа по строительству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3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ского округа по правовым вопросам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3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-секретарь Главы городского округа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Главы  городского округа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муниципальной службы, учреждаемые для  обеспечения исполнения полномочий администрации Осинниковского 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– руководитель аппарат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организационной работе и взаимодействию с политическими партиями и общественными организаци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(отдел по организационной работ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9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работе с правоохранительными органами  и военно-мобилизационной подгото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учету и распределению жилья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32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экономики и цено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5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5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содействия малому и среднему предприниматель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>
          <w:trHeight w:val="137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trHeight w:val="137" w:hRule="atLeast"/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тдел по контрол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2,00</w:t>
            </w:r>
          </w:p>
        </w:tc>
      </w:tr>
      <w:tr>
        <w:trPr>
          <w:trHeight w:val="137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8,00</w:t>
            </w:r>
          </w:p>
        </w:tc>
      </w:tr>
      <w:tr>
        <w:trPr>
          <w:trHeight w:val="137" w:hRule="atLeast"/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 информацио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>
          <w:trHeight w:val="137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8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Юридический 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отдел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0,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тдел по потребительскому рын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 защиты прав потреб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тдел координации работ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жизнеобеспечению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5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бухгалтерского уч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архитектуры и градо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2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охраны окружающей среды, природных ресурсов и тру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19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кадров и нагр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тделом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9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социальным вопросам</w:t>
            </w:r>
          </w:p>
        </w:tc>
        <w:tc>
          <w:tcPr>
            <w:tcW w:w="38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территориального в составе муниципального образования организационно-распорядительных органов –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а администрации поселка Тайжина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5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координации работ по обеспечению жизнедеятельности поселка Тайж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8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по земельным вопросам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cantSplit w:val="true"/>
        </w:trPr>
        <w:tc>
          <w:tcPr>
            <w:tcW w:w="10326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организационной работе администрации посёлка Тайж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9,00</w:t>
            </w:r>
          </w:p>
        </w:tc>
      </w:tr>
      <w:tr>
        <w:trPr>
          <w:trHeight w:val="1290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Осинниковского 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с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 Главы городск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УМ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73,00</w:t>
            </w:r>
          </w:p>
        </w:tc>
      </w:tr>
      <w:tr>
        <w:trPr>
          <w:trHeight w:val="147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Юридический отде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ав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Комитета по правов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193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8965,00</w:t>
            </w:r>
          </w:p>
        </w:tc>
      </w:tr>
      <w:tr>
        <w:trPr>
          <w:trHeight w:val="5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19,00</w:t>
            </w:r>
          </w:p>
        </w:tc>
      </w:tr>
      <w:tr>
        <w:trPr>
          <w:trHeight w:val="6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4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Отдел аренды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19,00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4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3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Отдел финансово-хозяйственн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деятельности</w:t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 - 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19,00</w:t>
            </w:r>
          </w:p>
        </w:tc>
      </w:tr>
      <w:tr>
        <w:trPr>
          <w:trHeight w:val="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44,00</w:t>
            </w:r>
          </w:p>
        </w:tc>
      </w:tr>
      <w:tr>
        <w:trPr>
          <w:trHeight w:val="676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Отдел  аренды и учета  муниципаль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19,00</w:t>
            </w:r>
          </w:p>
        </w:tc>
      </w:tr>
      <w:tr>
        <w:trPr>
          <w:trHeight w:val="3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44,00</w:t>
            </w:r>
          </w:p>
        </w:tc>
      </w:tr>
      <w:tr>
        <w:trPr>
          <w:trHeight w:val="562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переселению граждан из ветхого жи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5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19,00</w:t>
            </w:r>
          </w:p>
        </w:tc>
      </w:tr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4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36,00</w:t>
            </w:r>
          </w:p>
        </w:tc>
      </w:tr>
      <w:tr>
        <w:trPr>
          <w:trHeight w:val="1080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ные оклады лиц, замещающие муниципальные долж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службы Управления социальной защиты населения администрации Осинниковского городск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394"/>
        <w:gridCol w:w="4087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СЗН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3,00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СЗ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,00</w:t>
            </w:r>
          </w:p>
        </w:tc>
      </w:tr>
      <w:tr>
        <w:trPr>
          <w:trHeight w:val="350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правов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,00</w:t>
            </w:r>
          </w:p>
        </w:tc>
      </w:tr>
      <w:tr>
        <w:trPr>
          <w:trHeight w:val="251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8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- главный бухгалте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-ревизор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,00</w:t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ланово – экономический 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7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1,00</w:t>
            </w:r>
          </w:p>
        </w:tc>
      </w:tr>
      <w:tr>
        <w:trPr>
          <w:trHeight w:val="301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назначений и выплаты пенсий, компенс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,00</w:t>
            </w:r>
          </w:p>
        </w:tc>
      </w:tr>
      <w:tr>
        <w:trPr>
          <w:trHeight w:val="41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роблем семьи, женщин и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,00</w:t>
            </w:r>
          </w:p>
        </w:tc>
      </w:tr>
      <w:tr>
        <w:trPr>
          <w:trHeight w:val="36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6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социальных гарантий и ль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8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начальника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,00</w:t>
            </w:r>
          </w:p>
        </w:tc>
      </w:tr>
      <w:tr>
        <w:trPr>
          <w:trHeight w:val="41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5,00</w:t>
            </w:r>
          </w:p>
        </w:tc>
      </w:tr>
      <w:tr>
        <w:trPr>
          <w:trHeight w:val="3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начальника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,00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1080" w:hRule="atLeast"/>
        </w:trPr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муниципальной службы, учреждаемые для обеспечения исполнения полномочий Осинниковского городского Совета народных депу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"/>
        <w:gridCol w:w="5367"/>
        <w:gridCol w:w="258"/>
        <w:gridCol w:w="3822"/>
        <w:gridCol w:w="12"/>
      </w:tblGrid>
      <w:tr>
        <w:trPr>
          <w:trHeight w:val="5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самостоятельного отдела – начальник отдела по правовым вопросам  и организации работы городского Совет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8,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  <w:tr>
        <w:trPr>
          <w:trHeight w:val="90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ая палата Осинниковского городского округа</w:t>
            </w:r>
          </w:p>
        </w:tc>
      </w:tr>
      <w:tr>
        <w:trPr>
          <w:trHeight w:val="5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сшая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нтрольно – счетной палаты Осинниковского городского округ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183,00</w:t>
            </w:r>
          </w:p>
        </w:tc>
      </w:tr>
      <w:tr>
        <w:trPr>
          <w:trHeight w:val="4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(инспектор) Контрольно – счетной палаты Осинниковского городского округ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1,00</w:t>
            </w:r>
          </w:p>
        </w:tc>
      </w:tr>
    </w:tbl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ложению о денежном содержан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ых служащих и лиц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ющих техническое обеспеч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ятельности органов мест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управления, в муниципальном образован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Осинниковский городской округ"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ы окладов 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, осуществляющих техническое обеспечение деятельности 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в местного самоуправлен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51"/>
        <w:gridCol w:w="6"/>
        <w:gridCol w:w="5753"/>
      </w:tblGrid>
      <w:tr>
        <w:trPr>
          <w:trHeight w:val="22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ые денежные оклады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инспектор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2,00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хозяйством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2,00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ж (вахтер)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6,00</w:t>
            </w:r>
          </w:p>
        </w:tc>
      </w:tr>
    </w:tbl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5C399F971F89C731D60E592F94B63DFA89DCEA8D8D5DB566B7A20B733z3i5H" TargetMode="External"/><Relationship Id="rId5" Type="http://schemas.openxmlformats.org/officeDocument/2006/relationships/hyperlink" Target="consultantplus://offline/ref=D5C399F971F89C731D60FB9FEF273CD3AE9298ADD3DDD80436257BEA643C912653A16700AE5BAB72D4448Fz7i5H" TargetMode="External"/><Relationship Id="rId6" Type="http://schemas.openxmlformats.org/officeDocument/2006/relationships/hyperlink" Target="consultantplus://offline/ref=3286F314847C0F7308B391F7C3B981C4911A70528CAC59F6D24887665F692218D42FC6B73EA21ED6L56FH" TargetMode="External"/><Relationship Id="rId7" Type="http://schemas.openxmlformats.org/officeDocument/2006/relationships/hyperlink" Target="consultantplus://offline/ref=3286F314847C0F7308B38FFAD5D5DEC89715265786A254A88E17DC3B0860284F93609FF57AAF19D35F0BB2L561H" TargetMode="External"/><Relationship Id="rId8" Type="http://schemas.openxmlformats.org/officeDocument/2006/relationships/hyperlink" Target="consultantplus://offline/ref=3286F314847C0F7308B38FFAD5D5DEC89715265786A254A88E17DC3B0860284F93609FF57AAF19D35F0BB2L561H" TargetMode="External"/><Relationship Id="rId9" Type="http://schemas.openxmlformats.org/officeDocument/2006/relationships/hyperlink" Target="consultantplus://offline/ref=3286F314847C0F7308B38FFAD5D5DEC89715265787A45AA48F17DC3B0860284F93609FF57AAF19D35E0BBCL560H" TargetMode="External"/><Relationship Id="rId10" Type="http://schemas.openxmlformats.org/officeDocument/2006/relationships/hyperlink" Target="consultantplus://offline/ref=FC4FE1B5E26E36E12553DF7E89435F38B730FBAEC8FB5992AD9BCEC3w9CCJ" TargetMode="External"/><Relationship Id="rId11" Type="http://schemas.openxmlformats.org/officeDocument/2006/relationships/hyperlink" Target="consultantplus://offline/ref=3286F314847C0F7308B38FFAD5D5DEC89715265787A45AA48F17DC3B0860284F93609FF57AAF19D35E0AB7L562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14:00Z</dcterms:created>
  <dc:creator>Alexandre Katalov</dc:creator>
  <dc:description/>
  <cp:keywords/>
  <dc:language>en-US</dc:language>
  <cp:lastModifiedBy>SOVET-US</cp:lastModifiedBy>
  <cp:lastPrinted>2014-12-23T17:06:00Z</cp:lastPrinted>
  <dcterms:modified xsi:type="dcterms:W3CDTF">2014-12-26T07:18:00Z</dcterms:modified>
  <cp:revision>25</cp:revision>
  <dc:subject/>
  <dc:title>_____</dc:title>
</cp:coreProperties>
</file>