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декабря  2014г.</w:t>
        <w:tab/>
        <w:tab/>
        <w:tab/>
        <w:tab/>
        <w:tab/>
        <w:t xml:space="preserve">                                          №220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лане работы Совета народных депутатов Осинниковского городского округа на I квартал 2015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Регламентом работы Совета народных депутатов ( утверждено .решением от 18.06.2003 №17, в ред. решений от 18.02.2009г.№27-МНА, от 22.10.2009г.№85-МН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работы  Совета народных депутатов Осинниковского городского округа на I квартал 2015 года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печатных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стоящее реш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3.12.2014г. № 2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аботы Совета народных депутатов Осинниковского городского Сове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5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9"/>
        <w:gridCol w:w="2169"/>
        <w:gridCol w:w="1876"/>
        <w:gridCol w:w="18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депутатов в избирательных округах (в соответствии с утвержденным графиком приема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ем граждан, встречи с избир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ссии Совета народных депутатов Осинниковского городск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.01.201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.03.20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седания Координационного сов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1. Об утверждении вопросов проекта повестки заседания и приглашенных на сессию СНД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2. Вопросы профильных комитетов СНД и комисс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3. Другие вопросы, касающиеся деятельности 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 председатели профильных комитетов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бюджету налогам и финансовой полити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развитию городского хозяйства и предпринимательств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развитию социальной сферы гор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иссия по местному самоуправлению 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Комиссия по вопросам молодежной политики, культуры и спор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 Внесение изменений  и дополнений в бюджет муниципального образования - Осинниковский городской округ на 2015год и плановый период 2016 и 2017 г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.Внесение изменений   и дополнений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благоустройства и эксплуатации объектов благоустройства на территории муниципального образования - Осинниковский городской ок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чет о работе отделения управления  федеральной  миграционной службы  России по Кемеровской области в г.Осинники,  и о работе отдела МВД по г.Осинни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Отчет о приватизации муниципального имущества - муниципального образования - Осинниковский городской округ за 2014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Мониторинг Законов по предоставлению мер социальной поддержки семьям усыновителей и приемным семья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 Внесение изменений в Устав муниципального образования - Осинниковский городской окру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 Внесение изменений в Правила землепользования и застройки муниципального образования Осинниковский городской окру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Внесение изменений в Генеральный план муниципального образования - Осинниковский городской окр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. </w:t>
            </w:r>
          </w:p>
          <w:p>
            <w:pPr>
              <w:pStyle w:val="Normal1"/>
              <w:tabs>
                <w:tab w:val="clear" w:pos="708"/>
                <w:tab w:val="left" w:pos="9360" w:leader="none"/>
                <w:tab w:val="left" w:pos="9638" w:leader="none"/>
              </w:tabs>
              <w:ind w:right="-1" w:hanging="0"/>
              <w:rPr>
                <w:bCs/>
                <w:iCs/>
                <w:szCs w:val="24"/>
              </w:rPr>
            </w:pPr>
            <w:r>
              <w:rPr>
                <w:color w:val="333333"/>
                <w:szCs w:val="24"/>
              </w:rPr>
              <w:t>10.</w:t>
            </w:r>
            <w:r>
              <w:rPr>
                <w:bCs/>
                <w:iCs/>
                <w:szCs w:val="24"/>
              </w:rPr>
              <w:t xml:space="preserve"> О порядке определения </w:t>
            </w:r>
            <w:r>
              <w:rPr>
                <w:szCs w:val="24"/>
              </w:rPr>
              <w:t>цены на земельные участки, находящиеся в муниципальной собственности Осинниковского  городского округа, на которых расположены здания, строения, сооружения</w:t>
            </w:r>
          </w:p>
          <w:p>
            <w:pPr>
              <w:pStyle w:val="Normal1"/>
              <w:tabs>
                <w:tab w:val="clear" w:pos="708"/>
                <w:tab w:val="left" w:pos="9360" w:leader="none"/>
              </w:tabs>
              <w:ind w:right="-1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1.</w:t>
            </w:r>
            <w:r>
              <w:rPr>
                <w:b/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Об утверждении методики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Осинниковского 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арков И.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угина Н.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вгошея П.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розкин О.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рщикова И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седание рабочих групп Совета народных депутатов(в т.ч. по подготовке правовых актов Совет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​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Рабочая группа  "П о разработке изменений в Устав"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отдельному плану руководителей гру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ативно – правовая деятель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уществление контроля за действующими нормативно – правовыми актами Совета народных депутатов  Осинниковского городского ок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разработке проектов муниципальных правов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ведение в соответствие с действующим законодательством нормативные правовые ак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Быков А.С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епутаты Совета народных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депутатов в мероприятия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 Празднование Нового года и Рождеств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.День защитника от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Международный женский ден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ыков А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564AEABEFD87108DD997D9FB6DDCFE202931B85F5337408EDCF5519042CD499A9FCB7E6B4E92B534AD40H0p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3:00Z</dcterms:created>
  <dc:creator>SOVET-US</dc:creator>
  <dc:description/>
  <cp:keywords/>
  <dc:language>en-US</dc:language>
  <cp:lastModifiedBy>SOVET-US</cp:lastModifiedBy>
  <cp:lastPrinted>2014-12-23T16:33:00Z</cp:lastPrinted>
  <dcterms:modified xsi:type="dcterms:W3CDTF">2014-12-23T09:33:00Z</dcterms:modified>
  <cp:revision>6</cp:revision>
  <dc:subject/>
  <dc:title/>
</cp:coreProperties>
</file>