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204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 ценах на дополнительные  платные услуги, оказываемые муниципальным автономным учреждением спортивный комплекс "Шахтер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автономным учреждением спортивный комплекс "Шахтер"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 xml:space="preserve">муниципальному автономному учреждению спортивный комплекс  "Шахтер" с 01.01.2015г. </w:t>
      </w:r>
      <w:r>
        <w:rPr>
          <w:rFonts w:cs="Times New Roman" w:ascii="Times New Roman" w:hAnsi="Times New Roman"/>
          <w:bCs/>
          <w:szCs w:val="24"/>
        </w:rPr>
        <w:t>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9.12.2014г. № 204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ны на дополнительные платные услуги,  оказываемые муниципальным автономным учреждением спортивный комплекс "Шахтер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4"/>
        <w:gridCol w:w="3433"/>
        <w:gridCol w:w="70"/>
        <w:gridCol w:w="2773"/>
      </w:tblGrid>
      <w:tr>
        <w:trPr>
          <w:trHeight w:val="56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услуги (руб.)</w:t>
            </w:r>
          </w:p>
        </w:tc>
      </w:tr>
      <w:tr>
        <w:trPr/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для взрослого населения</w:t>
            </w:r>
          </w:p>
        </w:tc>
      </w:tr>
      <w:tr>
        <w:trPr>
          <w:trHeight w:val="55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до 17.00 ча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бонемент 8 посещений            до 17.00 часов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</w:tr>
      <w:tr>
        <w:trPr>
          <w:trHeight w:val="6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+саун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после 17.00 ча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>
          <w:trHeight w:val="57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+саун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              после 17.00 ча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квааэробик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Разовое посещение (бассейн+сауна+каскадный душ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>
          <w:trHeight w:val="67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квааэробик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 (бассейн+сауна+каскадный душ 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эробик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(занятие в зале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эробик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 (занятие в зале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«Аэробика+бассейн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Разовое посещение (занятие в зале+бассейн+сауна+каскадный душ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>
          <w:trHeight w:val="11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«Аэробика+бассейн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8 занятий (занятие в зале + бассейн +сауна +каскадный душ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0</w:t>
            </w:r>
          </w:p>
        </w:tc>
      </w:tr>
      <w:tr>
        <w:trPr>
          <w:trHeight w:val="65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руппа «Здоровья» - для Ветеранов 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8 занятий (занятие в зале + бассейн +каскадный душ+сауна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Группа «Аэробика» - для Ветеранов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8 занятий (занятие в зале+сауна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Фитнес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 (зал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</w:tr>
      <w:tr>
        <w:trPr>
          <w:trHeight w:val="731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Тренажерный зал»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(1 час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>
          <w:trHeight w:val="743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Тренажерный зал»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2 посещений         (3 раза в неделю по 1 часу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</w:tr>
      <w:tr>
        <w:trPr/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для населения в возрасте до 18 лет, учащиеся, студенты</w:t>
            </w:r>
          </w:p>
        </w:tc>
      </w:tr>
      <w:tr>
        <w:trPr>
          <w:trHeight w:val="63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"Бассейн" 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trHeight w:val="64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Бассейн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>
          <w:trHeight w:val="58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Бассейн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0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52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Бассейн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"Бассейн+сауна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после 17.00 ча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>
          <w:trHeight w:val="52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Бассейн+сауна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</w:tr>
      <w:tr>
        <w:trPr>
          <w:trHeight w:val="52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Бассейн+сауна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0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</w:t>
            </w:r>
          </w:p>
        </w:tc>
      </w:tr>
      <w:tr>
        <w:trPr>
          <w:trHeight w:val="52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Бассейн+сауна"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Абонемент 12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ое плавание для Спортивных групп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2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 для детей из многодетных либо малообеспеченных семей (по списку МОУ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 для детей из многодетных либо малообеспеченных семей (по списку МОУ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 для детей из многодетных либо малообеспеченных семей (по списку МОУ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0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>
          <w:trHeight w:val="130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ассейн» для детей из многодетных либо малообеспеченных семей (по списку МОУ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12 посеще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«Фитнес+бассейн» - детский</w:t>
            </w:r>
          </w:p>
        </w:tc>
        <w:tc>
          <w:tcPr>
            <w:tcW w:w="3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онемент 8 посещений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чие услуги для населения </w:t>
            </w:r>
          </w:p>
        </w:tc>
      </w:tr>
      <w:tr>
        <w:trPr>
          <w:trHeight w:val="36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ауна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ход на ледовый каток» взрослый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овое посещение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ход на ледовый каток» дети до 15 лет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овое посещение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ход на ледовый каток» подростки с 15 до 18 лет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овое посещение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хранность одежды на катке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59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точка лезвия коньков»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па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>
          <w:trHeight w:val="155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доставление спортивного зала» для проведения спортивных мероприятий малая и большая площадки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15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Предоставление спортивного зала» для проведение спортивных мероприятий малая площадка 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доставление спортивного зала» для проведение спортивных мероприятий большая площадка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Предоставление спортивного зала» Ветеранам для проведения спортивных мероприятий малая и большая площадки 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доставление спортивного зала» Ветеранам для проведения спортивных мероприятий большая площадка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доставление спортивного зала» Ветеранам для проведения спортивных мероприятий малая площадка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69" w:hRule="atLeast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кат спортивного инвентаря</w:t>
            </w:r>
          </w:p>
        </w:tc>
      </w:tr>
      <w:tr>
        <w:trPr>
          <w:trHeight w:val="71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кат шапочек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кат надувного круга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</w:tr>
      <w:tr>
        <w:trPr>
          <w:trHeight w:val="7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кат коньков - взрослых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>
          <w:trHeight w:val="70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кат коньков- детских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для юридических лиц (за исключением муниципальных предприятий и учреждений, общегородских мероприятий)</w:t>
            </w:r>
          </w:p>
        </w:tc>
      </w:tr>
      <w:tr>
        <w:trPr>
          <w:trHeight w:val="155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стадиона со служебными помещениями для проведение спортивных мероприятий (1 час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тренировочного футбольного поля стадиона для проведение спортивных мероприятий (1 час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футбольного игрового поля стадиона для проведение спортивных мероприятий (1 час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160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волейбольной площадки стадиона для проведения спортивных мероприятий (1 час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спортивного зала для проведения спортивных мероприятий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малой площадки спортивного зала для проведения спортивных мероприятий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большой площадки спортивного зала для проведения спортивных мероприятий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</w:tr>
      <w:tr>
        <w:trPr>
          <w:trHeight w:val="120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плавательного бассейна для проведения спортивных мероприятий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вое посещение 1 ча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40:00Z</dcterms:created>
  <dc:creator>Alexandre Katalov</dc:creator>
  <dc:description/>
  <cp:keywords/>
  <dc:language>en-US</dc:language>
  <cp:lastModifiedBy>SOVET-US</cp:lastModifiedBy>
  <cp:lastPrinted>2014-12-09T08:18:00Z</cp:lastPrinted>
  <dcterms:modified xsi:type="dcterms:W3CDTF">2014-12-09T06:32:00Z</dcterms:modified>
  <cp:revision>8</cp:revision>
  <dc:subject/>
  <dc:title>_____</dc:title>
</cp:coreProperties>
</file>