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09  декабря    2014 г.</w:t>
        <w:tab/>
        <w:tab/>
        <w:tab/>
        <w:tab/>
        <w:tab/>
        <w:t xml:space="preserve">                №108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09 декабря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ого городского округа на 2015 год и на плановый период 2016 и 2017 годов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 238 867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385 395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6 528,3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6 и 2017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6 год в сумме  1 222 077,4 тыс. рублей и на 2017 год в сумме  1 229 036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6 год в сумме  1 230 750,5 тыс. рублей и на 2017 год в сумме  1 237 905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6 год в сумме  8673,1 тыс. рублей, или 5 процентов от объема доходов бюджета городского округа без учета безвозмездных поступлений и поступлений налоговых доходов по дополнительным нормативам отчислений, и на 2017 год в сумме 8869,5 тыс. рублей, или 5 процентов от объема доходов бюджета городского округ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>Статья 2. Формирование доходов бюджета городского округа на 2015 год и на плановый период 2016 и 2017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5 году и плановом 2016-2017 годах 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5 год и на плановый период 2016 и 2017 годов»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15 год 27,88 процента, на плановый период 2016 года 27,52 процента и  2017 год  27,1 процента.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15 год 0,1702 процента и на плановый период 2016 года 0,1702 процента и 2017 год – 0,1702 проц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</w:t>
      </w:r>
      <w:r>
        <w:rPr/>
        <w:t>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5 год и на плановый период 2016 и 2017 годов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5 год и на плановый период 2016 и 2017 годов согласно приложению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5 год и на плановый период 2016 и 2017 годов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5 год в сумме  298247  тыс. рублей, на 2016 год в сумме 301509,1  тыс. рублей, на 2017 год в сумме 302045,1 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объем расходов на обслуживание муниципального внутреннего долга Осинниковского городского округа на 2015 год в сумме 1001,2  тыс.рублей, на 2016 год  801,2  тыс.рублей, на 2017 год  10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Статья  5. 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6 год в сумме 10300  тыс. рублей, на 2017 год в сумме  2100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 - Осинниковского городского округа на 2015 год в сумме 4581 тыс.рублей , на 2016 год в сумме 5042 тыс.рублей, на 2017 год в сумме 3059 тыс.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5 год в сумме 500 тыс.рублей, на 2016 год в сумме 500 тыс.рублей, на 2017 год в сумме   50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еречисления на 2015 год и на плановый период 2016 и 2017 годов 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еречислений, получаемых из областного бюджета, на 2015 год в сумме 962 556,6 тыс.рублей, на 2016 год  в сумме 934 716,4 тыс.рублей, на 2017 год в сумме   932 753,3 тыс.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Источники финансирования дефицита бюджета городского округа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5 год и на плановый период 2016 и 2017 годов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Предельный объем муниципального долга  муниципального образования – Осинниковского городского округ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5 год в сумме  83727,7 тыс.рублей, на 2016 год в сумме  86731,1 тыс.рублей, на 2017 год в сумме 88695  тыс.рубл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ого городского округа на 1 января 2016 года в сумме 146528,3 тыс. рублей, на 1 января 2017 года в сумме  8673,1 тыс. рублей на 1 января 2018 года в сумме 8869,5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униципальные внутренние заимствования муниципального образования – Осинниковского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ого городского окруаг  на 2015 год и на плановый период 2016 и 2017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Лимиты оплаты труда  по главным распорядителям, финансируемые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лимиты оплаты труда по главным распорядителям, финансируемых из бюджета городского округа на 2015 год и на плановый период 2016 и 2017 годов согласно приложению 9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. Субсидии юридическим лицам (за исключением субсидий муниципальным учреждениям муниципального образования – Осинниковского городского округа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ого городского округ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ми в топливно-энергетической обла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ми в сфере транспор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 обеспечивающим возмещение издержек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ям, оказывающим  населению услуги теплоснабж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ой малого и среднего предпринимательства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ого городского округ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0363"/>
        <w:gridCol w:w="1180"/>
      </w:tblGrid>
      <w:tr>
        <w:trPr>
          <w:trHeight w:val="900" w:hRule="atLeast"/>
        </w:trPr>
        <w:tc>
          <w:tcPr>
            <w:tcW w:w="116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4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5, 2016, 2017 годах, за исключением льгот, установленных решениями городского округа, принятыми и официально опубликованными до 1 января 2015 год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5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Настоящее Решение вступает в силу с 1 января 2015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116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6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 xml:space="preserve">к Решению  Совета народных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>от  09   декабря  2014 года № 108 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       «О бюджете  муниципального образования – Осинников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 xml:space="preserve">               городского округа на 2015 год и на плановый период 2016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>и 2017 годов»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 отчислений доходов в бюджет городского округа на 2015 год и на плановый период 2016 и 2017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6440"/>
        <w:gridCol w:w="900"/>
        <w:gridCol w:w="1340"/>
        <w:gridCol w:w="1340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 ЧАСТИ ШТРАФОВ, САНКЦИЙ, ВОЗМЕЩЕНИЯ УЩЕРБ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</w:t>
            </w:r>
            <w:r>
              <w:rPr>
                <w:b/>
                <w:bCs/>
                <w:color w:val="000000"/>
              </w:rPr>
              <w:t>В ЧАСТИ ПРОЧИХ НЕНАЛОГОВЫХ ДОХОД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</w:r>
    </w:p>
    <w:p>
      <w:pPr>
        <w:pStyle w:val="Normal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>*</w:t>
      </w:r>
      <w:r>
        <w:rPr>
          <w:sz w:val="28"/>
          <w:szCs w:val="28"/>
        </w:rPr>
        <w:t>Доходы по данной группе доходов подлежат зачислению в бюджет городского округа по всем подстатьям, статьям и подгруппам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от 09 декабря  2014 года №  108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го округа на 2015 год и на плановый период 2016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7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ого городского округа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07 04050 04 0008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чие безвозмездные поступления в бюджеты городских округов  (для празднования 70-летия Поб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yellow"/>
              </w:rPr>
              <w:t>2 02 031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 xml:space="preserve">Осинниковского городского округа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от 09  декабря  2014 года №  108  - МН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городского округа на 2015 год и на плановый период 2016 и 2017 годов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  бюджета муниципального образования – Осинниковского городского округа, закрепляемые за ними группы (подгруппы) источников финансирования дефицита бюджета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300"/>
        <w:gridCol w:w="940"/>
        <w:gridCol w:w="1340"/>
        <w:gridCol w:w="1420"/>
        <w:gridCol w:w="1360"/>
      </w:tblGrid>
      <w:tr>
        <w:trPr>
          <w:trHeight w:val="270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40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2%3AF19"/>
            <w:bookmarkStart w:id="1" w:name="RANGE!A2%3AF16"/>
            <w:bookmarkEnd w:id="0"/>
            <w:r>
              <w:rPr>
                <w:sz w:val="20"/>
                <w:szCs w:val="20"/>
              </w:rPr>
              <w:t>к Решению Совета народных депутатов</w:t>
            </w:r>
            <w:bookmarkEnd w:id="1"/>
          </w:p>
        </w:tc>
      </w:tr>
      <w:tr>
        <w:trPr>
          <w:trHeight w:val="285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 декабря 2014 года №    - МНА</w:t>
            </w:r>
          </w:p>
        </w:tc>
      </w:tr>
      <w:tr>
        <w:trPr>
          <w:trHeight w:val="27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6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Осинниковского</w:t>
            </w:r>
          </w:p>
        </w:tc>
      </w:tr>
      <w:tr>
        <w:trPr>
          <w:trHeight w:val="270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го округа на 2015 год и на плановый период </w:t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и 2017 годов"</w:t>
            </w:r>
          </w:p>
        </w:tc>
      </w:tr>
      <w:tr>
        <w:trPr>
          <w:trHeight w:val="195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0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5 ГОД И НА ПЛАНОВЫЙ ПЕРИОД 2016 И 2017 ГОДОВ</w:t>
            </w:r>
          </w:p>
        </w:tc>
      </w:tr>
      <w:tr>
        <w:trPr>
          <w:trHeight w:val="230" w:hRule="atLeast"/>
        </w:trPr>
        <w:tc>
          <w:tcPr>
            <w:tcW w:w="94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4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" w:name="RANGE!D6"/>
            <w:bookmarkStart w:id="3" w:name="RANGE!D7"/>
            <w:bookmarkStart w:id="4" w:name="RANGE!D14"/>
            <w:bookmarkStart w:id="5" w:name="RANGE!F16"/>
            <w:bookmarkEnd w:id="2"/>
            <w:bookmarkEnd w:id="3"/>
            <w:bookmarkEnd w:id="4"/>
            <w:r>
              <w:rPr>
                <w:sz w:val="22"/>
                <w:szCs w:val="22"/>
              </w:rPr>
              <w:t>тыс. рублей</w:t>
            </w:r>
            <w:bookmarkEnd w:id="5"/>
          </w:p>
        </w:tc>
      </w:tr>
      <w:tr>
        <w:trPr>
          <w:trHeight w:val="270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RANGE!A20%3AF20"/>
            <w:r>
              <w:rPr>
                <w:sz w:val="22"/>
                <w:szCs w:val="22"/>
              </w:rPr>
              <w:t>ИТОГО</w:t>
            </w:r>
            <w:bookmarkEnd w:id="6"/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7" w:name="RANGE!B20"/>
            <w:r>
              <w:rPr>
                <w:sz w:val="22"/>
                <w:szCs w:val="22"/>
              </w:rPr>
              <w:t> </w:t>
            </w:r>
            <w:bookmarkEnd w:id="7"/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 395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8" w:name="RANGE!E20"/>
            <w:r>
              <w:rPr>
                <w:sz w:val="22"/>
                <w:szCs w:val="22"/>
              </w:rPr>
              <w:t>1 230 750,50</w:t>
            </w:r>
            <w:bookmarkEnd w:id="8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9" w:name="RANGE!F20"/>
            <w:r>
              <w:rPr>
                <w:sz w:val="22"/>
                <w:szCs w:val="22"/>
              </w:rPr>
              <w:t>1 237 905,80</w:t>
            </w:r>
            <w:bookmarkEnd w:id="9"/>
          </w:p>
        </w:tc>
      </w:tr>
      <w:tr>
        <w:trPr>
          <w:trHeight w:val="9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0" w:name="RANGE!A21%3AF21"/>
            <w:r>
              <w:rPr>
                <w:sz w:val="22"/>
                <w:szCs w:val="22"/>
              </w:rPr>
              <w:t>Муниципальная программа "Антитеррор в Осинниковском городском округе"</w:t>
            </w:r>
            <w:bookmarkEnd w:id="10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1" w:name="RANGE!B21"/>
            <w:r>
              <w:rPr>
                <w:sz w:val="22"/>
                <w:szCs w:val="22"/>
              </w:rPr>
              <w:t>01 0 0000</w:t>
            </w:r>
            <w:bookmarkEnd w:id="11"/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2" w:name="RANGE!D21"/>
            <w:r>
              <w:rPr>
                <w:sz w:val="22"/>
                <w:szCs w:val="22"/>
              </w:rPr>
              <w:t>1 471,00</w:t>
            </w:r>
            <w:bookmarkEnd w:id="12"/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3" w:name="RANGE!E23"/>
            <w:r>
              <w:rPr>
                <w:sz w:val="22"/>
                <w:szCs w:val="22"/>
              </w:rPr>
              <w:t>20,00</w:t>
            </w:r>
            <w:bookmarkEnd w:id="13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3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укреплению технической оснащенности объектов особой важности,повышенной опасности,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0</w:t>
            </w:r>
          </w:p>
        </w:tc>
      </w:tr>
      <w:tr>
        <w:trPr>
          <w:trHeight w:val="3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</w:t>
            </w:r>
          </w:p>
        </w:tc>
      </w:tr>
      <w:tr>
        <w:trPr>
          <w:trHeight w:val="3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5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28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и развитие С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5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8,7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967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678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179,90</w:t>
            </w:r>
          </w:p>
        </w:tc>
      </w:tr>
      <w:tr>
        <w:trPr>
          <w:trHeight w:val="25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975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239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720,70</w:t>
            </w:r>
          </w:p>
        </w:tc>
      </w:tr>
      <w:tr>
        <w:trPr>
          <w:trHeight w:val="34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>
          <w:trHeight w:val="34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00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66,50</w:t>
            </w:r>
          </w:p>
        </w:tc>
      </w:tr>
      <w:tr>
        <w:trPr>
          <w:trHeight w:val="22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4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82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5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4,5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9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22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9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</w:tr>
      <w:tr>
        <w:trPr>
          <w:trHeight w:val="3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общеобразовательных 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6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6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6,3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55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6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95,9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2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2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2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5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5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6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1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1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</w:tr>
      <w:tr>
        <w:trPr>
          <w:trHeight w:val="3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социальная поддержка участников образовательного процесса в рамках 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3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37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4,3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37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4,3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4,30</w:t>
            </w:r>
          </w:p>
        </w:tc>
      </w:tr>
      <w:tr>
        <w:trPr>
          <w:trHeight w:val="10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рамках  подпрограммы"Реализация муниципальной политики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10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644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730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94,4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муниципальной  программы " Развитие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4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2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26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4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2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26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5,5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8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зеев и постоянных выставок 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библиотек 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5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5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51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51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муниципальной  программы "Развитие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</w:tr>
      <w:tr>
        <w:trPr>
          <w:trHeight w:val="3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муниципальной программы "Развитие  культур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7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9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4,6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6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,8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6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,8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3,1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0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0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0,4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ыми лекарственными средствами и медицинскими изделиями отдельных групп граждан и по категориям заболеваний в рамках муниципальной программы "Развитие системы здравоохранения 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35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610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06,70</w:t>
            </w:r>
          </w:p>
        </w:tc>
      </w:tr>
      <w:tr>
        <w:trPr>
          <w:trHeight w:val="219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1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779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10,40</w:t>
            </w:r>
          </w:p>
        </w:tc>
      </w:tr>
      <w:tr>
        <w:trPr>
          <w:trHeight w:val="3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0</w:t>
            </w:r>
          </w:p>
        </w:tc>
      </w:tr>
      <w:tr>
        <w:trPr>
          <w:trHeight w:val="40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2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7,00</w:t>
            </w:r>
          </w:p>
        </w:tc>
      </w:tr>
      <w:tr>
        <w:trPr>
          <w:trHeight w:val="3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2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2,00</w:t>
            </w:r>
          </w:p>
        </w:tc>
      </w:tr>
      <w:tr>
        <w:trPr>
          <w:trHeight w:val="648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00</w:t>
            </w:r>
          </w:p>
        </w:tc>
      </w:tr>
      <w:tr>
        <w:trPr>
          <w:trHeight w:val="61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3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1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1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3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1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15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68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941,6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,7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9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8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7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9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2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</w:tr>
      <w:tr>
        <w:trPr>
          <w:trHeight w:val="51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5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8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769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3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2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7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</w:tr>
      <w:tr>
        <w:trPr>
          <w:trHeight w:val="4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5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5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8,5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3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7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ых мероприятий 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22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4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5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4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 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2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0</w:t>
            </w:r>
          </w:p>
        </w:tc>
      </w:tr>
      <w:tr>
        <w:trPr>
          <w:trHeight w:val="9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5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2 20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безнадзорности и правонарушений несовершеннолетних 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 21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несанкционированных свалок в городских лесах 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 21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несанкционированных свалок в жилой зоне в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мониторинг состояния окружающей среды в районе полигона ТБО города Осинники в  рамках  муниципальной программы "Охрана окружающей среды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карицидной обработки кладбищ в 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карицидной обработки городского парка в 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ратизации территории кладбищ в 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и проведение Дней защиты от экологической опасности  в 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64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4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8,60</w:t>
            </w:r>
          </w:p>
        </w:tc>
      </w:tr>
      <w:tr>
        <w:trPr>
          <w:trHeight w:val="3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3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1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Дорожное хозяйство"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0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0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2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2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9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5 22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государственной (муниципальной) политики"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78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5,2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нежной компенсации  по исполнению решения суда в рамках  муниципальной программы "Жилище на территори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,9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,90</w:t>
            </w:r>
          </w:p>
        </w:tc>
      </w:tr>
      <w:tr>
        <w:trPr>
          <w:trHeight w:val="18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в рамках муниципальной  программы "Жилище на территори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 21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3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3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3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 51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3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3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 муниципальной программы "Жилище на территори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2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,00</w:t>
            </w:r>
          </w:p>
        </w:tc>
      </w:tr>
      <w:tr>
        <w:trPr>
          <w:trHeight w:val="3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3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0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0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9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97,20</w:t>
            </w:r>
          </w:p>
        </w:tc>
      </w:tr>
      <w:tr>
        <w:trPr>
          <w:trHeight w:val="14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0</w:t>
            </w:r>
          </w:p>
        </w:tc>
      </w:tr>
      <w:tr>
        <w:trPr>
          <w:trHeight w:val="3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9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0</w:t>
            </w:r>
          </w:p>
        </w:tc>
      </w:tr>
      <w:tr>
        <w:trPr>
          <w:trHeight w:val="13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10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 муниципального образования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7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0</w:t>
            </w:r>
          </w:p>
        </w:tc>
      </w:tr>
      <w:tr>
        <w:trPr>
          <w:trHeight w:val="9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в страховании имущества гражданам, проживающим в зоне подтопления 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37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48,9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1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1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1,7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9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,30</w:t>
            </w:r>
          </w:p>
        </w:tc>
      </w:tr>
      <w:tr>
        <w:trPr>
          <w:trHeight w:val="9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0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1,1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0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19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</w:tr>
      <w:tr>
        <w:trPr>
          <w:trHeight w:val="108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0</w:t>
            </w:r>
          </w:p>
        </w:tc>
      </w:tr>
      <w:tr>
        <w:trPr>
          <w:trHeight w:val="27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10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129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8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8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43"/>
        <w:gridCol w:w="1211"/>
        <w:gridCol w:w="1647"/>
        <w:gridCol w:w="1544"/>
        <w:gridCol w:w="1417"/>
      </w:tblGrid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25" w:hRule="atLeast"/>
        </w:trPr>
        <w:tc>
          <w:tcPr>
            <w:tcW w:w="1007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4" w:name="RANGE!A2%3AH19"/>
            <w:bookmarkStart w:id="15" w:name="RANGE!A2%3AB16"/>
            <w:bookmarkEnd w:id="14"/>
            <w:r>
              <w:rPr>
                <w:sz w:val="20"/>
                <w:szCs w:val="20"/>
              </w:rPr>
              <w:t>к Решению Совета народных депутатов</w:t>
            </w:r>
            <w:bookmarkEnd w:id="15"/>
          </w:p>
        </w:tc>
      </w:tr>
      <w:tr>
        <w:trPr>
          <w:trHeight w:val="22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09 декабря 2014 года №108      - МНА</w:t>
            </w:r>
          </w:p>
        </w:tc>
      </w:tr>
      <w:tr>
        <w:trPr>
          <w:trHeight w:val="22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"О бюджете муниципального образования - Осинниковского</w:t>
            </w:r>
          </w:p>
        </w:tc>
      </w:tr>
      <w:tr>
        <w:trPr>
          <w:trHeight w:val="22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округа на 2015 год и на плановый период 2016 и 2017 годов"</w:t>
            </w:r>
          </w:p>
        </w:tc>
      </w:tr>
      <w:tr>
        <w:trPr>
          <w:trHeight w:val="22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6" w:name="RANGE!C8"/>
            <w:bookmarkStart w:id="17" w:name="RANGE!C8"/>
            <w:bookmarkEnd w:id="17"/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079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 КЛАССИФИКАЦИИ РАСХОДОВ БЮДЖЕТА НА 2015 ГОД И НА ПЛАНОВЫЙ ПЕРИОД 2016 И 2017 ГОДОВ</w:t>
            </w:r>
          </w:p>
        </w:tc>
      </w:tr>
      <w:tr>
        <w:trPr>
          <w:trHeight w:val="253" w:hRule="atLeast"/>
        </w:trPr>
        <w:tc>
          <w:tcPr>
            <w:tcW w:w="100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0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8" w:name="RANGE!C10"/>
            <w:bookmarkStart w:id="19" w:name="RANGE!C11"/>
            <w:bookmarkStart w:id="20" w:name="RANGE!C12"/>
            <w:bookmarkStart w:id="21" w:name="RANGE!C10"/>
            <w:bookmarkStart w:id="22" w:name="RANGE!C11"/>
            <w:bookmarkStart w:id="23" w:name="RANGE!C12"/>
            <w:bookmarkEnd w:id="21"/>
            <w:bookmarkEnd w:id="22"/>
            <w:bookmarkEnd w:id="23"/>
          </w:p>
        </w:tc>
      </w:tr>
      <w:tr>
        <w:trPr>
          <w:trHeight w:val="1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85 395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 7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 905,8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4" w:name="RANGE!C13"/>
            <w:bookmarkStart w:id="25" w:name="RANGE!A21"/>
            <w:bookmarkStart w:id="26" w:name="RANGE!A21%3AH21"/>
            <w:bookmarkEnd w:id="24"/>
            <w:bookmarkEnd w:id="25"/>
            <w:r>
              <w:rPr>
                <w:sz w:val="22"/>
                <w:szCs w:val="22"/>
              </w:rPr>
              <w:t>Общегосударственные вопросы</w:t>
            </w:r>
            <w:bookmarkEnd w:id="26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7" w:name="RANGE!C21"/>
            <w:r>
              <w:rPr>
                <w:sz w:val="22"/>
                <w:szCs w:val="22"/>
              </w:rPr>
              <w:t> </w:t>
            </w:r>
            <w:bookmarkEnd w:id="27"/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16,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8" w:name="RANGE!E21"/>
            <w:r>
              <w:rPr>
                <w:sz w:val="22"/>
                <w:szCs w:val="22"/>
              </w:rPr>
              <w:t>51 430,40</w:t>
            </w:r>
            <w:bookmarkEnd w:id="2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9" w:name="RANGE!F21"/>
            <w:r>
              <w:rPr>
                <w:sz w:val="22"/>
                <w:szCs w:val="22"/>
              </w:rPr>
              <w:t>51 964,30</w:t>
            </w:r>
            <w:bookmarkEnd w:id="29"/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0" w:name="RANGE!A22%3AH26"/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30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20</w:t>
            </w:r>
          </w:p>
        </w:tc>
      </w:tr>
      <w:tr>
        <w:trPr>
          <w:trHeight w:val="24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90,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4,4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0,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8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4,6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19,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5,9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2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1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6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6,9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05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9,6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96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1,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913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75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42,5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2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36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826,5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019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69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711,2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5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6,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3,3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01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68,4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7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72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гуие вопросы в области культуры, кинематограф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4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6,4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79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8,3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16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2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2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9,3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618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75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585,6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7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8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16,9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47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11,4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3,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0,6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5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0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4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5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4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8,7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93"/>
        <w:gridCol w:w="449"/>
        <w:gridCol w:w="608"/>
        <w:gridCol w:w="1005"/>
        <w:gridCol w:w="632"/>
        <w:gridCol w:w="1343"/>
        <w:gridCol w:w="1276"/>
        <w:gridCol w:w="1615"/>
      </w:tblGrid>
      <w:tr>
        <w:trPr>
          <w:trHeight w:val="255" w:hRule="atLeast"/>
        </w:trPr>
        <w:tc>
          <w:tcPr>
            <w:tcW w:w="1056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8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1" w:name="RANGE!A3"/>
            <w:bookmarkStart w:id="32" w:name="RANGE!A3"/>
            <w:bookmarkEnd w:id="32"/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 декабря 2014 года №      - МНА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Осинниковского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на 2015 год и на плановый период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3" w:name="RANGE!F7"/>
            <w:r>
              <w:rPr>
                <w:sz w:val="20"/>
                <w:szCs w:val="20"/>
              </w:rPr>
              <w:t>2016 и 2017 годов"</w:t>
            </w:r>
            <w:bookmarkEnd w:id="33"/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4" w:name="RANGE!F8"/>
            <w:bookmarkStart w:id="35" w:name="RANGE!F8"/>
            <w:bookmarkEnd w:id="35"/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561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               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53" w:hRule="atLeast"/>
        </w:trPr>
        <w:tc>
          <w:tcPr>
            <w:tcW w:w="1056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56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56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56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6" w:name="RANGE!F11"/>
            <w:bookmarkStart w:id="37" w:name="RANGE!A16%3AE16"/>
            <w:bookmarkEnd w:id="36"/>
            <w:r>
              <w:rPr>
                <w:sz w:val="22"/>
                <w:szCs w:val="22"/>
              </w:rPr>
              <w:t>Наименование</w:t>
            </w:r>
            <w:bookmarkEnd w:id="37"/>
          </w:p>
        </w:tc>
        <w:tc>
          <w:tcPr>
            <w:tcW w:w="3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8" w:name="RANGE!F19"/>
            <w:r>
              <w:rPr>
                <w:sz w:val="20"/>
                <w:szCs w:val="20"/>
              </w:rPr>
              <w:t> </w:t>
            </w:r>
            <w:bookmarkEnd w:id="38"/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 395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 750,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 905,8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Осинн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53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733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8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3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52,2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2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2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7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03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238,9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5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2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5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2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5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,1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923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3,3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64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8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0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креплению технической оснащенности объектов особой важности,повышенной опасности,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5,9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5,9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й компенсации  по исполнению решения суда в рамках 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325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2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9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5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0</w:t>
            </w:r>
          </w:p>
        </w:tc>
      </w:tr>
      <w:tr>
        <w:trPr>
          <w:trHeight w:val="28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онтролю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4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 муниципального образования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 муниципального образования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42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544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и проведение Дней защиты от экологической опасности  в 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18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76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358,6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36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826,5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36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826,5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36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826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0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66,5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0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66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9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82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9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8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5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4,5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5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4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97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50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522,2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97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50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522,2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71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87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3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3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3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общеобразовательных 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0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33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33,3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0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33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33,3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 в рамках 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4,3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4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рамках  подпрограммы"Реализация муниципальной политики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8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97,9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0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0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99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7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3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8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2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4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9,3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2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4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9,3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и лекарственными средствами и медицинскими изделиями отдельных групп граждан и по категориям заболеваний в рамках муниципальной программы "Развитие системы здравоохранения 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6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37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13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30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2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26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26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муниципальной 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6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6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6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04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68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75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75,5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5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зеев и постоянных выставок 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библиотек 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0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0,5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0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0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0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0,5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0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0,5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муниципальной  программы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0</w:t>
            </w:r>
          </w:p>
        </w:tc>
      </w:tr>
      <w:tr>
        <w:trPr>
          <w:trHeight w:val="28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гуие вопросы в области культуры, кинематограф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6,4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6,4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муниципальной программы "Развитие 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5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8,7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22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3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ддержка и развитие СМ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0</w:t>
            </w:r>
          </w:p>
        </w:tc>
      </w:tr>
      <w:tr>
        <w:trPr>
          <w:trHeight w:val="13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,7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7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83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85,70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2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5,7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22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3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4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4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4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 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63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6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9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9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4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4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 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9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5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752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9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5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752,1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8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73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80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97,4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73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80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97,4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66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2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28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2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4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4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4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2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6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20,6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2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5,9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2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8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6,9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3,4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8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Дорожное хозяйство"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6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6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0</w:t>
            </w:r>
          </w:p>
        </w:tc>
      </w:tr>
      <w:tr>
        <w:trPr>
          <w:trHeight w:val="306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</w:tr>
      <w:tr>
        <w:trPr>
          <w:trHeight w:val="306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государственной (муниципальной) политики"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городских лесах 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жилой зоне в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мониторинг состояния окружающей среды в районе полигона ТБО города Осинники в  рамках  муниципальной программы "Охрана окружающей сред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кладбищ в 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городского парка в 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ратизации территории кладбищ в  рамках 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80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0</w:t>
            </w:r>
          </w:p>
        </w:tc>
      </w:tr>
    </w:tbl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го округа на 2015 год и на плановый период 2016  и 2017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5 год и на плановый период 2016 и 2017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155,5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5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3 года № 108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го округа на 2015 год и на плановый период 2016  и 2017 годов»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155,5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6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740"/>
        <w:gridCol w:w="1280"/>
        <w:gridCol w:w="1280"/>
        <w:gridCol w:w="1220"/>
      </w:tblGrid>
      <w:tr>
        <w:trPr>
          <w:trHeight w:val="33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9 </w:t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от   09   декабря 2014 года №108       МНА "О бюджете муниципального образования - Осинниковского городского округа на 2015 год и  плановый период 2016-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миты оплаты труда по главным распорядителям                                                                                 на 2015 год и плановый период 2016 и 2017 годов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рзд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5 год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7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7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75,5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5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50,7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админист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8,9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5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Сов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ое управл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нда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контрол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0,0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никовского городского округа (МКУ ЦУКС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1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чреждения (МКУ ЖКУ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41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41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411,9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52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52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522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3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3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6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-интернат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4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4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дом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6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чрежд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36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36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36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,0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6,0</w:t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2,0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9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9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8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8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85,0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8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8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4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40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40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чрежд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94,9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6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64,0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3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30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Центр соц.помощи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2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риют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9,0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3,0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0</w:t>
            </w:r>
          </w:p>
        </w:tc>
      </w:tr>
      <w:tr>
        <w:trPr>
          <w:trHeight w:val="345" w:hRule="atLeast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ФО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19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19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192,9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656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6566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6566,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762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762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7626,8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26:00Z</dcterms:created>
  <dc:creator>525safarova</dc:creator>
  <dc:description/>
  <dc:language>en-US</dc:language>
  <cp:lastModifiedBy>SOVET-US</cp:lastModifiedBy>
  <cp:lastPrinted>2014-12-09T13:35:00Z</cp:lastPrinted>
  <dcterms:modified xsi:type="dcterms:W3CDTF">2014-12-11T09:26:00Z</dcterms:modified>
  <cp:revision>2</cp:revision>
  <dc:subject/>
  <dc:title>Проект</dc:title>
</cp:coreProperties>
</file>