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зменений в Генеральный план муниципального образования – Осинниковский городской округ, утвержденный решением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екреационной зоны на зону специального назначения по адресу: г. Осинники, п. Тайж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ул. Таежная.</w:t>
      </w:r>
    </w:p>
    <w:p>
      <w:pPr>
        <w:pStyle w:val="Normal"/>
        <w:rPr/>
      </w:pPr>
      <w:r>
        <w:rPr/>
        <w:t xml:space="preserve">Фрагмент Генерального плана муниципального </w:t>
      </w:r>
    </w:p>
    <w:p>
      <w:pPr>
        <w:pStyle w:val="Normal"/>
        <w:rPr/>
      </w:pPr>
      <w:r>
        <w:rPr/>
        <w:t>образования - Осинниковский городской округ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8375" cy="236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Условные обознач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0</wp:posOffset>
                </wp:positionV>
                <wp:extent cx="4000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129.25pt;margin-top:13.5pt;width:31.45pt;height:14.2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она специаль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</wp:posOffset>
                </wp:positionV>
                <wp:extent cx="40005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ba8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ba88" stroked="t" o:allowincell="f" style="position:absolute;margin-left:129.25pt;margin-top:1.35pt;width:31.45pt;height:14.2pt;mso-wrap-style:none;v-text-anchor:middle">
                <v:fill o:detectmouseclick="t" type="solid" color2="#99457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  <w:r>
        <w:rPr/>
        <w:t>рекреационная зона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9" w:dyaOrig="2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6.9pt;width:84.45pt;height:10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40537124" r:id="rId3"/>
        </w:object>
        <w:drawing>
          <wp:inline distT="0" distB="0" distL="0" distR="0">
            <wp:extent cx="2238375" cy="2358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7:00Z</dcterms:created>
  <dc:creator>Grey Wolf</dc:creator>
  <dc:description/>
  <dc:language>en-US</dc:language>
  <cp:lastModifiedBy>SOVET-US</cp:lastModifiedBy>
  <cp:lastPrinted>2014-12-04T08:41:00Z</cp:lastPrinted>
  <dcterms:modified xsi:type="dcterms:W3CDTF">2015-01-16T07:07:00Z</dcterms:modified>
  <cp:revision>2</cp:revision>
  <dc:subject/>
  <dc:title/>
</cp:coreProperties>
</file>