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№12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7 январ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Cs w:val="24"/>
        </w:rPr>
        <w:tab/>
        <w:t>О внесении изменений и дополнений  в решение Осинниковского городского Совета народных депутатов  от</w:t>
      </w:r>
      <w:r>
        <w:rPr>
          <w:rFonts w:cs="Times New Roman" w:ascii="Times New Roman" w:hAnsi="Times New Roman"/>
          <w:b/>
        </w:rPr>
        <w:t xml:space="preserve">  23.04.2013г.№342-МНА"Об утверждении стоимости платных услуг, оказываемых муниципальным унитарным предприятием «Управление городским хозяйством» города Осинники и  платных услуг рассчетно-кассового центра Муниципального унитарного предприятия «Управление городским хозяйством» города Осинники"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, руководствуясь ст.29 Устава муниципального образования - Осинниковский городской округ, Совет народных депутатов  Осинниковского городского окру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. Внести </w:t>
      </w:r>
      <w:r>
        <w:rPr>
          <w:rFonts w:cs="Times New Roman" w:ascii="Times New Roman" w:hAnsi="Times New Roman"/>
          <w:szCs w:val="24"/>
        </w:rPr>
        <w:t>в решение Осинниковского городского Совета народных депутатов  от</w:t>
      </w:r>
      <w:r>
        <w:rPr>
          <w:rFonts w:cs="Times New Roman" w:ascii="Times New Roman" w:hAnsi="Times New Roman"/>
        </w:rPr>
        <w:t xml:space="preserve">  23.04.2013г.№342-МНА"Об утверждении стоимости платных услуг, оказываемых муниципальным унитарным предприятием «Управление городским хозяйством» города Осинники и  платных услуг рассчетно-кассового центра Муниципального унитарного предприятия «Управление городским хозяйством» города Осинники следующие изменения 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.1.</w:t>
      </w:r>
      <w:r>
        <w:rPr>
          <w:rFonts w:cs="Times New Roman" w:ascii="Times New Roman" w:hAnsi="Times New Roman"/>
        </w:rPr>
        <w:t xml:space="preserve"> Перечень платных услуг, оказываемых МУП «УГХ» г.Осинники в  приложению1 к Решению изложить в новой редакции:</w:t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>
          <w:rFonts w:cs="Times New Roman" w:ascii="Times New Roman" w:hAnsi="Times New Roman"/>
          <w:b/>
        </w:rPr>
        <w:t>"Перечень</w:t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  <w:t>платных услуг, оказываемых МУП «УГХ» г.Осинники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85"/>
        <w:gridCol w:w="181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оговора приватизации жилого помещения за 21 рабочий д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: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, акт оценки стоимости квартиры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оговора приватизации жилого помещения за 3 дня (срочное оформл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: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, акт оценки стоимости квартиры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убликата договора приватизации жилого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2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оформление договора приватизации жилого помещения (подготовка договора приватизации на иных условиях, либо расторжение, изменение договора) за 21рабочий  д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оформление договора приватизации жилого помещения (подготовка договора приватизации на иных условиях, либо расторжение, изменение договора) за 3 дня (срочное переоформл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4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договора мены жилых помещений, находящихся в муниципальной собственности за 21 рабочий д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3 экз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копии архивного договора приватизации жилого помещ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архивный догово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олнению заявления на приватизацию жилого помещения, заявления о регистрации по месту житель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зая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ие документов по перепланировке жилого помещ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объект перепланировки </w:t>
            </w:r>
          </w:p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 квартир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, подтверждающей приватизацию жилого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прав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мбировка прибора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1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мбировка прибора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2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мбировка прибора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3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омбировка прибора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4 П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ерокопии формата А-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лис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ных услуг, оказываемых паспортно-визовой службой МУП «УГХ» г.Осинники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 гражданст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и поквартирная карточка для вступления в наследство, для оформления справок с недвижим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 составе семьи для возврата подоходного налога, для оформления перепланировки кварти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для вневедомственной охраны, для заключения договора по услугам домофона, кабельного телеви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для получения разрешения на ношение оруж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адресного листа прибытия и убы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заявления о регистрации по месту жительства или по месту преб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листка статистического учета мигра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свидетельства о регистрации по месту 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свидетельства о регистрации по месту преб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заявления о снятии с регистрационного учета по месту 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ерокопия 1 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ных услуг, оказываемых МУП «УГХ» г.Осинники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составления сметы (по готовой дефектной ведомости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до 5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 тыс. руб. до 1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 тыс. руб. до 5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0 тыс. руб. до 1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0 тыс. руб. до 2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метная стоимость от 2000 тыс.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предварительным расчетом по чертежам - нац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предварительным составлением дефектной ведомости - нац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проверки сметы, форм КС-2, КС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сть применения расценок (за 1 стро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ы работ (за 1 стро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говоры с составителем см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лючение по результатам 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составления форм КС-2, КС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до 5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 тыс. руб. до 1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 тыс. руб. до 5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0 тыс. руб. до 1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0 тыс. руб. до 2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метная стоимость от 2000 тыс.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рка объемов выполнен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до 5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 тыс. руб. до 1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 (не менее 800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 тыс. руб. до 5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500 тыс. руб. до 1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етная стоимость от 1000 тыс. руб. до 2000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метная стоимость от 2000 тыс.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объекта закупки с установлением конкретных показателей объекта закупки (тех.зад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 от сметной стоимости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2.</w:t>
      </w:r>
      <w:r>
        <w:rPr>
          <w:rFonts w:cs="Times New Roman" w:ascii="Times New Roman" w:hAnsi="Times New Roman"/>
          <w:szCs w:val="24"/>
        </w:rPr>
        <w:t xml:space="preserve">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15:00Z</dcterms:created>
  <dc:creator>Alexandre Katalov</dc:creator>
  <dc:description/>
  <cp:keywords/>
  <dc:language>en-US</dc:language>
  <cp:lastModifiedBy>SOVET-US</cp:lastModifiedBy>
  <cp:lastPrinted>2015-01-26T13:17:00Z</cp:lastPrinted>
  <dcterms:modified xsi:type="dcterms:W3CDTF">2015-01-29T06:09:00Z</dcterms:modified>
  <cp:revision>6</cp:revision>
  <dc:subject/>
  <dc:title>_____</dc:title>
</cp:coreProperties>
</file>