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25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О внесении изменений в 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  ст. 2</w:t>
        </w:r>
      </w:hyperlink>
      <w:r>
        <w:rPr>
          <w:rFonts w:cs="Times New Roman" w:ascii="Times New Roman" w:hAnsi="Times New Roman"/>
          <w:szCs w:val="24"/>
        </w:rPr>
        <w:t xml:space="preserve">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Внести в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 следующие изменения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в перечне коэффициентов (к1) предусматривающих вид деятельности арендатора муниципального имущества и применяемые для расчета платы за аренду муниципальных объектов нежилого фонда строку 11 изложить в следующей редакции : 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8"/>
        <w:gridCol w:w="31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 деятельн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(к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спортивных организаций, не имеющих статуса муниципальны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</w:tr>
    </w:tbl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в перечне коэффициентов (к1) предусматривающих вид деятельности арендатора муниципального имущества и применяемые для расчета платы за аренду муниципальных объектов нежилого фонда строку 29 исключить 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4.Настоящее решение вступает в силу со дня его официального опубликования </w:t>
      </w:r>
      <w:r>
        <w:rPr>
          <w:rFonts w:cs="Times New Roman" w:ascii="Times New Roman" w:hAnsi="Times New Roman"/>
          <w:szCs w:val="24"/>
          <w:lang w:eastAsia="en-US"/>
        </w:rPr>
        <w:t>и распространяется на правоотношения, возникшие   с 1 января 2015 года.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50A785031B4AF56916E0DBA1B7450C65A7E48DA2CB0514A9577AAE67A119B8C1AAE63EE0966B11AE38FA1e92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3:00Z</dcterms:created>
  <dc:creator>Alexandre Katalov</dc:creator>
  <dc:description/>
  <cp:keywords/>
  <dc:language>en-US</dc:language>
  <cp:lastModifiedBy>SOVET-US</cp:lastModifiedBy>
  <cp:lastPrinted>2015-01-28T13:48:00Z</cp:lastPrinted>
  <dcterms:modified xsi:type="dcterms:W3CDTF">2015-01-28T06:49:00Z</dcterms:modified>
  <cp:revision>7</cp:revision>
  <dc:subject/>
  <dc:title>_____</dc:title>
</cp:coreProperties>
</file>