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ё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4 » февраля   2015г.</w:t>
        <w:tab/>
        <w:tab/>
        <w:tab/>
        <w:tab/>
        <w:tab/>
        <w:t xml:space="preserve">                                          №244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1"/>
        <w:rPr/>
      </w:pPr>
      <w:r>
        <w:rPr>
          <w:szCs w:val="24"/>
        </w:rPr>
        <w:t xml:space="preserve">Об утверждении отчетов о выполнении Прогнозных планов приватизации муниципального имущества муниципального образования «город Осинники»  на 2007-2008 годы и «Осинниковский городской округ» на 2013 год в 2014 году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 xml:space="preserve">В соответствии  </w:t>
      </w:r>
      <w:r>
        <w:rPr>
          <w:rFonts w:cs="Times New Roman" w:ascii="Times New Roman" w:hAnsi="Times New Roman"/>
        </w:rPr>
        <w:t>с пунктом 2.2. Раздела 2 Положения  «О порядке приватизации муниципального имущества муниципального образования «Осинниковский городской округ»» утвержденного Решением Осинниковского городского Совета народных депутатов от 15.06.2006 №24-МНА (в ред. от 24.05.2012), а также п. 3.3.10 Положения «О Комитете по управлению муниципальным имуществом администрации Осинниковского городского округа» утвержденного Решением Осинниковского городского Совета народных депутатов от 18.05.2006 №22-МНА (в ред. от 19.01.2011)</w:t>
      </w:r>
      <w:r>
        <w:rPr>
          <w:rFonts w:cs="Times New Roman" w:ascii="Times New Roman" w:hAnsi="Times New Roman"/>
          <w:szCs w:val="24"/>
        </w:rPr>
        <w:t xml:space="preserve"> Совет народных депутатов  Осинниковского городского округа</w:t>
      </w:r>
    </w:p>
    <w:p>
      <w:pPr>
        <w:pStyle w:val="21"/>
        <w:rPr>
          <w:szCs w:val="24"/>
        </w:rPr>
      </w:pPr>
      <w:r>
        <w:rPr>
          <w:szCs w:val="24"/>
        </w:rPr>
        <w:t>решил:</w:t>
      </w:r>
    </w:p>
    <w:p>
      <w:pPr>
        <w:pStyle w:val="21"/>
        <w:rPr>
          <w:szCs w:val="24"/>
        </w:rPr>
      </w:pPr>
      <w:r>
        <w:rPr>
          <w:szCs w:val="24"/>
        </w:rPr>
      </w:r>
    </w:p>
    <w:p>
      <w:pPr>
        <w:pStyle w:val="21"/>
        <w:rPr/>
      </w:pPr>
      <w:r>
        <w:rPr>
          <w:szCs w:val="24"/>
        </w:rPr>
        <w:tab/>
      </w:r>
      <w:r>
        <w:rPr>
          <w:b w:val="false"/>
          <w:szCs w:val="24"/>
        </w:rPr>
        <w:t>1.Утвердить отчеты о выполнении Прогнозных планов приватизации муниципального имущества муниципального образования – город Осинники на 2007-2008  годы и «Осинниковский городской округ» на 2013 годы в 2014году согласно приложению  к данному Решению.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</w:t>
      </w:r>
      <w:r>
        <w:rPr>
          <w:rFonts w:cs="Times New Roman" w:ascii="Times New Roman" w:hAnsi="Times New Roman"/>
          <w:b/>
          <w:bCs/>
          <w:sz w:val="24"/>
        </w:rPr>
        <w:t>риложение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bCs/>
          <w:sz w:val="24"/>
        </w:rPr>
        <w:t xml:space="preserve"> Решению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Совета народных депутатов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синниковского городского округа          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т 24 .02.2015г. №244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выполнении Прогнозных планов приватизации муниципального имуществ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 «Город Осинники» на 2007-2008 годы и «Осинниковский городской округ» на 2013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2014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Отчет о выполнении Прогнозного плана приватизации муниципального имущества муниципального образования  «Город Осинники» </w:t>
      </w:r>
      <w:r>
        <w:rPr>
          <w:rFonts w:cs="Times New Roman" w:ascii="Times New Roman" w:hAnsi="Times New Roman"/>
          <w:b/>
        </w:rPr>
        <w:t>на 2007 год,</w:t>
      </w:r>
      <w:r>
        <w:rPr>
          <w:rFonts w:cs="Times New Roman" w:ascii="Times New Roman" w:hAnsi="Times New Roman"/>
        </w:rPr>
        <w:t xml:space="preserve"> утвержденного Решением Осинниковского городского Совета народных депутатов от 31.01.2007 №454 (в ред. от 30.01.2008 №589, от 10.06.2008 №660, от 19.12.2008 №17, от 19.12.2008 №26, от 28.09.2010 №295, от 19.01.2011 №343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09" w:type="dxa"/>
        <w:jc w:val="left"/>
        <w:tblInd w:w="8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270"/>
        <w:gridCol w:w="1642"/>
        <w:gridCol w:w="1723"/>
        <w:gridCol w:w="1442"/>
        <w:gridCol w:w="999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имуществ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риватиз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упател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 № заключения договора купли-продаж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сдел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троенное нежилое помещение общей площадью 115,5 кв.м., расположенное по адресу: г.Осинники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Тайжина, ул. Коммунистическая, 18, пом.6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кцион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дев Д.С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4.02.2014 №270 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5 70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5 7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 xml:space="preserve">2. Отчет о выполнении Прогнозного плана приватизации муниципального имущества муниципального образования «Город Осинники» </w:t>
      </w:r>
      <w:r>
        <w:rPr>
          <w:rFonts w:cs="Times New Roman" w:ascii="Times New Roman" w:hAnsi="Times New Roman"/>
          <w:b/>
        </w:rPr>
        <w:t>на 200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год</w:t>
      </w:r>
      <w:r>
        <w:rPr>
          <w:rFonts w:cs="Times New Roman" w:ascii="Times New Roman" w:hAnsi="Times New Roman"/>
        </w:rPr>
        <w:t>, утвержденного Решением Осинниковского городского Совета народных депутатов от 30.01.2008 №587 (в ред. от 19.12.2008 №17, от 19.12.2008 №27, от 14.07.2009 №117, от 27.05.2010 №250, от 29.06.2010 №275, от 27.07.2010 №281, от 28.09.2010 №296, от 19.01.2011 №343, от 15.03.2011 №367, от 06.04.2011 №377, от 21.02.2012 №481/1)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8918" w:type="dxa"/>
        <w:jc w:val="left"/>
        <w:tblInd w:w="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078"/>
        <w:gridCol w:w="1691"/>
        <w:gridCol w:w="1750"/>
        <w:gridCol w:w="1488"/>
        <w:gridCol w:w="107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имуще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риватизац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упател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№ заключения договора купли-продаж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сдел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 стоящее  нежилое здание, общей площадью 220,7 кв.м., расположенное по адресу: г.Осинники, ул. Ленина, 110/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кцион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м Л.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6.11.2014 №280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 90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 900</w:t>
            </w:r>
          </w:p>
        </w:tc>
      </w:tr>
    </w:tbl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3. Отчет о выполнении Прогнозного плана приватизации муниципального имущества муниципального образования «Осинниковский городской округ» </w:t>
      </w:r>
      <w:r>
        <w:rPr>
          <w:rFonts w:cs="Times New Roman" w:ascii="Times New Roman" w:hAnsi="Times New Roman"/>
          <w:b/>
        </w:rPr>
        <w:t>на 2013 год</w:t>
      </w:r>
      <w:r>
        <w:rPr>
          <w:rFonts w:cs="Times New Roman" w:ascii="Times New Roman" w:hAnsi="Times New Roman"/>
        </w:rPr>
        <w:t>, утвержденного Решением Осинниковского городского Совета народных депутатов от 31.01.2013 №608 ( в ред. от 28.05.2013 №647, от 28.05.2013 №654, от 26.06.2013 №669, от 13.08.2013 №680)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22"/>
        <w:gridCol w:w="1637"/>
        <w:gridCol w:w="1776"/>
        <w:gridCol w:w="1533"/>
        <w:gridCol w:w="1153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имущест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риватизаци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упател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№ заключения договора купли-продажи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сдел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-21214, 2003 г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онный №ХТА212140З17293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двигателя 72555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 кузова сине-зелены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кцио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рков И.П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9.2014 №27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ВАЗ-21093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 г.в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дентификационный №ХТА210930</w:t>
            </w:r>
            <w:r>
              <w:rPr>
                <w:rFonts w:cs="Times New Roman" w:ascii="Times New Roman" w:hAnsi="Times New Roman"/>
                <w:lang w:val="en-US"/>
              </w:rPr>
              <w:t>W</w:t>
            </w:r>
            <w:r>
              <w:rPr>
                <w:rFonts w:cs="Times New Roman" w:ascii="Times New Roman" w:hAnsi="Times New Roman"/>
              </w:rPr>
              <w:t>22717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двигателя 23284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 кузова аквамари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кцио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рков И.П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9.2014 №27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</w:tbl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 в 2014 году приватизировано 4 объектов муниципальной собственности, включенных в Прогнозные планы приватизации муниципального имущества муниципального образования «Город Осинники» на 2007-2008 годы и «Осинниковский городской округ» на 2013 год  на общую сумму:  1 679 600 (Один миллион шестьсот семьдесят девять тысяч шестьсот) рублей.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4:15:00Z</dcterms:created>
  <dc:creator>Alexandre Katalov</dc:creator>
  <dc:description/>
  <cp:keywords/>
  <dc:language>en-US</dc:language>
  <cp:lastModifiedBy>SOVET-US</cp:lastModifiedBy>
  <cp:lastPrinted>2015-02-17T12:13:00Z</cp:lastPrinted>
  <dcterms:modified xsi:type="dcterms:W3CDTF">2015-02-24T07:37:00Z</dcterms:modified>
  <cp:revision>4</cp:revision>
  <dc:subject/>
  <dc:title>_____</dc:title>
</cp:coreProperties>
</file>