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4 » февраля   2015г.</w:t>
        <w:tab/>
        <w:tab/>
        <w:tab/>
        <w:tab/>
        <w:tab/>
        <w:t xml:space="preserve">                                    №134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 xml:space="preserve">          депутатов Осинниковского городского </w:t>
        <w:tab/>
        <w:tab/>
        <w:tab/>
        <w:tab/>
        <w:tab/>
        <w:tab/>
        <w:t xml:space="preserve">          округа 24 февраля 2015 год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внесении изменений и дополнений в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</w:rPr>
        <w:t>Решение Осинниковского городского Совета народных депутатов от 28.10.2010 г. №  156-МНА «О порядке перечисления в бюджет муниципального образования - Осинниковский городской округ части прибыли муниципальных унитарных предприятий, остающихся после уплаты налогов и иных обязательных платежей»</w:t>
      </w:r>
      <w:r>
        <w:rPr>
          <w:rFonts w:cs="Times New Roman" w:ascii="Times New Roman" w:hAnsi="Times New Roman"/>
          <w:b/>
          <w:i/>
          <w:szCs w:val="24"/>
        </w:rPr>
        <w:t xml:space="preserve">         </w:t>
      </w: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>Рассмотрев ходатайство Главы Осинниковского городского округа, руководствуясь ст.29 Устава муниципального образования - Осинниковский городской округ Совет народных депутатов  Осинниковского городского округа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ши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1.В</w:t>
      </w:r>
      <w:r>
        <w:rPr/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Решение Осинниковского городского  Совета народных депутатов от 28.10.2010 г. №  156-МНА «О порядке перечисления в бюджет муниципального образования - Осинниковский городской округ части прибыли муниципальных унитарных предприятий, остающихся после уплаты налогов и иных обязательных платежей»</w:t>
      </w:r>
      <w:r>
        <w:rPr>
          <w:rFonts w:cs="Times New Roman" w:ascii="Times New Roman" w:hAnsi="Times New Roman"/>
          <w:i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следующие изменение и дополнение: </w:t>
      </w:r>
      <w:r>
        <w:rPr>
          <w:rFonts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Cs w:val="24"/>
        </w:rPr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1. </w:t>
      </w:r>
      <w:r>
        <w:rPr>
          <w:rFonts w:cs="Times New Roman" w:ascii="Times New Roman" w:hAnsi="Times New Roman"/>
        </w:rPr>
        <w:t>Пункт</w:t>
      </w:r>
      <w:r>
        <w:rPr/>
        <w:t xml:space="preserve"> </w:t>
      </w:r>
      <w:r>
        <w:rPr>
          <w:rFonts w:cs="Times New Roman" w:ascii="Times New Roman" w:hAnsi="Times New Roman"/>
        </w:rPr>
        <w:t>2.1 части 2 изложить в ново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>"2.1 Размер части прибыли плательщиков, остающейся после уплаты налогов и иных обязательных платежей и подлежащей перечислению в бюджет муниципального образования -Осинниковский городской округ, составляет 15%, за исключением случая, предусмотренного пунктами 2.8 и 2.9 настоящего Порядка."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1.2. Дополнить часть 2 «Порядок исчисления и уплаты части прибыли» 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rFonts w:cs="Times New Roman" w:ascii="Times New Roman" w:hAnsi="Times New Roman"/>
        </w:rPr>
        <w:t>пунктами 2 .9., 2.9.1.,2.9.2.,2.9.3.следующего содержания: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"2.9 Размер части прибыли (валового дохода) для ресурсоснабжающих организаций, имущество которых передано им на праве хозяйственного ведения, подлежащей перечислению в бюджет муниципального образования -Осинниковский городской округ производится из расчета амортизационных отчислений, в размере 100%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2.9.1  Ресурсоснабжающая организация (плательщик) ежемесячно, в срок до 10 числа, следующего за отчетным, предоставляет в Комитет по управлению муниципальным имуществом Администрации Осинниковского городского округа расчёты сумм амортизационных отчислений, согласно Приложения № 3.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9.2  Перечисление в бюджет муниципального образования -Осинниковский городской округ амортизационных отчислений осуществляется ресурсоснабжающими организациями до 15 числа месяца, следующего за текущим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9.3 Руководитель плательщика (ресурсоснабжающей организации) несет персональную ответственность за достоверность предоставленных данных и своевременность внесения платежей, определенных настоящим порядком, в соответствии с законодательством Российской Федерации."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1.3. В </w:t>
      </w:r>
      <w:hyperlink r:id="rId4">
        <w:r>
          <w:rPr>
            <w:rStyle w:val="InternetLink"/>
            <w:rFonts w:cs="Times New Roman" w:ascii="Times New Roman" w:hAnsi="Times New Roman"/>
            <w:bCs/>
            <w:szCs w:val="24"/>
          </w:rPr>
          <w:t>приложении N 1</w:t>
        </w:r>
      </w:hyperlink>
      <w:r>
        <w:rPr>
          <w:rFonts w:cs="Times New Roman" w:ascii="Times New Roman" w:hAnsi="Times New Roman"/>
          <w:bCs/>
          <w:szCs w:val="24"/>
        </w:rPr>
        <w:t xml:space="preserve"> исключить </w:t>
      </w:r>
      <w:hyperlink r:id="rId5">
        <w:r>
          <w:rPr>
            <w:rStyle w:val="InternetLink"/>
            <w:rFonts w:cs="Times New Roman" w:ascii="Times New Roman" w:hAnsi="Times New Roman"/>
            <w:bCs/>
            <w:szCs w:val="24"/>
          </w:rPr>
          <w:t>слова</w:t>
        </w:r>
      </w:hyperlink>
      <w:r>
        <w:rPr>
          <w:rFonts w:cs="Times New Roman" w:ascii="Times New Roman" w:hAnsi="Times New Roman"/>
          <w:bCs/>
          <w:szCs w:val="24"/>
        </w:rPr>
        <w:t xml:space="preserve"> "(стр. 190 формы 2 годовой бухгалтерской отчетности)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  </w:t>
      </w:r>
      <w:r>
        <w:rPr>
          <w:rFonts w:cs="Times New Roman" w:ascii="Times New Roman" w:hAnsi="Times New Roman"/>
          <w:bCs/>
          <w:szCs w:val="24"/>
        </w:rPr>
        <w:t xml:space="preserve">1.4. В </w:t>
      </w:r>
      <w:hyperlink r:id="rId6">
        <w:r>
          <w:rPr>
            <w:rStyle w:val="InternetLink"/>
            <w:rFonts w:cs="Times New Roman" w:ascii="Times New Roman" w:hAnsi="Times New Roman"/>
            <w:bCs/>
            <w:szCs w:val="24"/>
          </w:rPr>
          <w:t>приложении N 2</w:t>
        </w:r>
      </w:hyperlink>
      <w:r>
        <w:rPr>
          <w:rFonts w:cs="Times New Roman" w:ascii="Times New Roman" w:hAnsi="Times New Roman"/>
          <w:bCs/>
          <w:szCs w:val="24"/>
        </w:rPr>
        <w:t xml:space="preserve"> исключить </w:t>
      </w:r>
      <w:hyperlink r:id="rId7">
        <w:r>
          <w:rPr>
            <w:rStyle w:val="InternetLink"/>
            <w:rFonts w:cs="Times New Roman" w:ascii="Times New Roman" w:hAnsi="Times New Roman"/>
            <w:bCs/>
            <w:szCs w:val="24"/>
          </w:rPr>
          <w:t>слова</w:t>
        </w:r>
      </w:hyperlink>
      <w:r>
        <w:rPr>
          <w:rFonts w:cs="Times New Roman" w:ascii="Times New Roman" w:hAnsi="Times New Roman"/>
          <w:bCs/>
          <w:szCs w:val="24"/>
        </w:rPr>
        <w:t xml:space="preserve"> "(строка 010 - строка 020 декларации), "строка 080 декларации)"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ConsPlusNormal"/>
        <w:jc w:val="both"/>
        <w:rPr/>
      </w:pPr>
      <w:r>
        <w:rPr/>
        <w:tab/>
        <w:t>2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ConsPlusNormal"/>
        <w:jc w:val="both"/>
        <w:rPr/>
      </w:pPr>
      <w:r>
        <w:rPr/>
        <w:tab/>
        <w:t>3. Опубликовать настоящее Решение в   городской муниципальной общественно-политической газете «Время и жизнь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tabs>
          <w:tab w:val="clear" w:pos="720"/>
          <w:tab w:val="left" w:pos="5103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>И.о.Главы  Осинниковского городского округа                                             А.В.Глум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Приложение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>от 24.02.2015  №132-МНА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Приложение №3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к  Порядку перечисления в бюджет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 xml:space="preserve">"Осинниковский городской округ" части прибыли        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муниципальных унитарных предприятий 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 xml:space="preserve">остающейся после уплаты налогов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 xml:space="preserve">и иных обязательных платежей                    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чет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ИСЛЕНИЯ ЧАСТИ ПРИБЫЛИ (ВВИДЕ НАЧИСЛЕНИЙ АМОРТИЗАЦИИ), ПОДЛЕЖАЩЕЙ ПЕРЕЧИСЛЕНИЮ В БЮДЖЕТ МУНИЦИПАЛЬНОГО ОБРАЗОВАНИЯ "ОСИННИКОВСКИЙ ГОРОДСКОЙ ОКРУГ",(ОБЩАЯ СИСТЕМА НАЛОГООБЛОЖЕНИЯ) МУНИЦИПАЛЬНОГО ПРЕДПРИЯТИЯ ОСИННИКОВСКОГО ГОРОДСКОГО ОКРУГА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center"/>
        <w:rPr/>
      </w:pPr>
      <w:r>
        <w:rPr/>
        <w:t>ПО СОСТОЯНИЮ НА 1 ЯНВАРЯ 20___Г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099"/>
        <w:gridCol w:w="2393"/>
        <w:gridCol w:w="2393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, п/п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для расч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ым плательщик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амортизации за отчетный период (строка131)деклараци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тчис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части (в виде начисленной амортизации) подлежащая перечисления в бюджет муниципального образования "Осинниковский городской округ" (стр.1хстр.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______"___________20__г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86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6658"/>
        <w:gridCol w:w="1380"/>
        <w:gridCol w:w="860"/>
        <w:gridCol w:w="1800"/>
        <w:gridCol w:w="1180"/>
        <w:gridCol w:w="2820"/>
        <w:gridCol w:w="3020"/>
      </w:tblGrid>
      <w:tr>
        <w:trPr>
          <w:trHeight w:val="25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1281F59CA63FC35A8ADA6D08AF523398A30077FDB3F246CC644B9B3FBDC280810CBFCDCD6FF6D760E2EF20V1v9F" TargetMode="External"/><Relationship Id="rId5" Type="http://schemas.openxmlformats.org/officeDocument/2006/relationships/hyperlink" Target="consultantplus://offline/ref=1281F59CA63FC35A8ADA6D08AF523398A30077FDB3F246CC644B9B3FBDC280810CBFCDCD6FF6D760E2EF21V1v1F" TargetMode="External"/><Relationship Id="rId6" Type="http://schemas.openxmlformats.org/officeDocument/2006/relationships/hyperlink" Target="consultantplus://offline/ref=1281F59CA63FC35A8ADA6D08AF523398A30077FDB3F246CC644B9B3FBDC280810CBFCDCD6FF6D760E2EF21V1v5F" TargetMode="External"/><Relationship Id="rId7" Type="http://schemas.openxmlformats.org/officeDocument/2006/relationships/hyperlink" Target="consultantplus://offline/ref=1281F59CA63FC35A8ADA6D08AF523398A30077FDB3F246CC644B9B3FBDC280810CBFCDCD6FF6D760E2EF21V1v7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09:00Z</dcterms:created>
  <dc:creator>Alexandre Katalov</dc:creator>
  <dc:description/>
  <cp:keywords/>
  <dc:language>en-US</dc:language>
  <cp:lastModifiedBy>SOVET-US</cp:lastModifiedBy>
  <cp:lastPrinted>2015-02-12T11:21:00Z</cp:lastPrinted>
  <dcterms:modified xsi:type="dcterms:W3CDTF">2015-02-24T07:40:00Z</dcterms:modified>
  <cp:revision>9</cp:revision>
  <dc:subject/>
  <dc:title>_____</dc:title>
</cp:coreProperties>
</file>