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 xml:space="preserve">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lang w:val="en-US"/>
        </w:rPr>
        <w:t>17</w:t>
      </w:r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  <w:b/>
          <w:lang w:val="en-US"/>
        </w:rPr>
        <w:t>марта</w:t>
      </w:r>
      <w:r>
        <w:rPr>
          <w:rFonts w:cs="Times New Roman" w:ascii="Times New Roman" w:hAnsi="Times New Roman"/>
          <w:b/>
        </w:rPr>
        <w:t xml:space="preserve">  2015г.</w:t>
        <w:tab/>
        <w:tab/>
        <w:tab/>
        <w:tab/>
        <w:tab/>
        <w:t xml:space="preserve">                                          №255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лане работы Совета народных депутатов Осинниковского городского округа на 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квартал 2015 год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Регламентом работы Совета народных депутатов ( утверждено решением от 18.06.2003 №17, в ред. решений от 18.02.2009г.№27-МНА, от 22.10.2009г.№85-МН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план</w:t>
        </w:r>
      </w:hyperlink>
      <w:r>
        <w:rPr>
          <w:rFonts w:cs="Times New Roman" w:ascii="Times New Roman" w:hAnsi="Times New Roman"/>
          <w:szCs w:val="24"/>
        </w:rPr>
        <w:t xml:space="preserve"> работы  Совета народных депутатов Осинниковского городского округа на I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квартал 2015 года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Опубликовать настоящее решение в печатных средствах массов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Настоящее решение вступает в силу с момента по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Контроль за исполнением настоящего решения возложить на заместителя Председателя Совета народных депутатов Осинниковского городского округа Коваленко Н.С.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</w:t>
      </w:r>
      <w:r>
        <w:rPr>
          <w:rFonts w:cs="Times New Roman" w:ascii="Times New Roman" w:hAnsi="Times New Roman"/>
          <w:sz w:val="24"/>
          <w:lang w:val="en-US"/>
        </w:rPr>
        <w:t>7</w:t>
      </w:r>
      <w:r>
        <w:rPr>
          <w:rFonts w:cs="Times New Roman" w:ascii="Times New Roman" w:hAnsi="Times New Roman"/>
          <w:sz w:val="24"/>
        </w:rPr>
        <w:t xml:space="preserve">.03.2015г. №255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работы Совета народных депутатов Осинниковского городского Сове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вартал 2015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89"/>
        <w:gridCol w:w="2169"/>
        <w:gridCol w:w="1876"/>
        <w:gridCol w:w="189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исполн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бота депутатов в избирательных округах (в соответствии с утвержденным графиком приема)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ием граждан, встречи с избира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течение пери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НД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ессии Совета народных депутатов Осинниковского городского округ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есс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1.04.2015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9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6.06.20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ыко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ппар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седания Координационного сов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.1. Об утверждении вопросов проекта повестки заседания и приглашенных на сессию СНД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.2. Вопросы профильных комитетов СНД и комисс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.3. Другие вопросы, касающиеся деятельности Со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течение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течение пери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ыков А.С. председатели профильных комитетов СНД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миссия по бюджету налогам и финансовой политик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миссия по развитию городского хозяйства и предпринимательств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миссия по развитию социальной сферы город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миссия по местному самоуправлению 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Комиссия по вопросам молодежной политики, культуры и спорта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несение изменений  и дополнений в бюджет муниципального образования - Осинниковский городской округ на 2015год и плановый период 2016 и 2017 г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Внесение изменений   и дополнений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благоустройства и эксплуатации объектов благоустройства на территории муниципального образования - Осинниковский городской окр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shd w:fill="FAFAFA" w:val="clear"/>
              <w:rPr/>
            </w:pPr>
            <w:r>
              <w:rPr/>
              <w:t>3. Исполнение Указов Президента РФ от 7 мая 2012 года</w:t>
            </w:r>
          </w:p>
          <w:p>
            <w:pPr>
              <w:pStyle w:val="Normal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Отчет о работе Контрольно-счетной палаты </w:t>
            </w:r>
          </w:p>
          <w:p>
            <w:pPr>
              <w:pStyle w:val="Normal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нниковского городского округа</w:t>
            </w:r>
          </w:p>
          <w:p>
            <w:pPr>
              <w:pStyle w:val="Normal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szCs w:val="24"/>
              </w:rPr>
              <w:t xml:space="preserve">  Об исполнении бюджета муниципального образования - Осинниковский городской округ за 2014год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Cs w:val="24"/>
              </w:rPr>
              <w:t>6.Об обеспечении  безопасности дорожного движения.</w:t>
            </w:r>
          </w:p>
          <w:p>
            <w:pPr>
              <w:pStyle w:val="Normal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раз в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арков И.П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вгошея П.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угина Н.Г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орозкин О.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рщикова И.В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седание рабочих групп Совета народных депутатов(в т.ч. по подготовке правовых актов Совета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​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Рабочая группа  "По разработке изменений в Устав"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 отдельному плану руководителей груп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ормативно – правовая деятель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существление контроля за действующими нормативно – правовыми актами Совета народных депутатов  Осинниковского городского округ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астие в разработке проектов муниципальных правовых а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иведение в соответствие с действующим законодательством нормативные правовые ак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течение пери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Быков А.С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путаты Совета народных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ппар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астие депутатов в мероприятиях: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 9 мая-  70 годовщина   Победы в Великой Отечественной войне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2. 1 июня- День защиты детей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3.12 июня - День независимости России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  <w:lang w:eastAsia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ыков А.С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64" w:after="191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D564AEABEFD87108DD997D9FB6DDCFE202931B85F5337408EDCF5519042CD499A9FCB7E6B4E92B534AD40H0p9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4:21:00Z</dcterms:created>
  <dc:creator>SOVET-US</dc:creator>
  <dc:description/>
  <cp:keywords/>
  <dc:language>en-US</dc:language>
  <cp:lastModifiedBy>SOVET-US</cp:lastModifiedBy>
  <cp:lastPrinted>2015-03-18T15:36:00Z</cp:lastPrinted>
  <dcterms:modified xsi:type="dcterms:W3CDTF">2015-03-18T08:39:00Z</dcterms:modified>
  <cp:revision>5</cp:revision>
  <dc:subject/>
  <dc:title/>
</cp:coreProperties>
</file>