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№135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4 феврал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О внесении изменений и дополнений в решение  Осинниковского городского  Совета народных депутатов от 20.09.2012г. №290-МНА «Об утверждении Правил благоустройства и эксплуатации объектов благоустройства на территории муниципального образования - Осинниковский городской округ»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Рассмотрев ходатайство Главы Осинниковского городского округа, руководствуясь ст.29 Устава муниципального образования - Осинниковский городской округ, Совет народных депутатов  Осинниковского городского округ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ab/>
        <w:t xml:space="preserve">1. Внести в решение </w:t>
      </w:r>
      <w:r>
        <w:rPr>
          <w:rFonts w:cs="Times New Roman" w:ascii="Times New Roman" w:hAnsi="Times New Roman"/>
          <w:szCs w:val="24"/>
        </w:rPr>
        <w:t xml:space="preserve">Осинниковского  городского  Совета народных депутатов от 20.09.2012г. №290-МНА «Об утверждении Правил благоустройства и эксплуатации объектов благоустройства на территории муниципального образования - Осинниковский городской округ» следующие изменение и дополнения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1.1.П</w:t>
      </w:r>
      <w:r>
        <w:rPr>
          <w:rFonts w:cs="Times New Roman" w:ascii="Times New Roman" w:hAnsi="Times New Roman"/>
          <w:szCs w:val="24"/>
        </w:rPr>
        <w:t xml:space="preserve">ункт 8.5.7.статьи 8.5 раздела 8 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«8.5.7 Пересадка, омолаживающая и санитарная обрезки проводятся на основа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разрешения</w:t>
        </w:r>
      </w:hyperlink>
      <w:r>
        <w:rPr>
          <w:rFonts w:cs="Times New Roman" w:ascii="Times New Roman" w:hAnsi="Times New Roman"/>
          <w:bCs/>
          <w:szCs w:val="24"/>
        </w:rPr>
        <w:t>, выданного отделом охраны окружающей среды. природных ресурсов и труда администрации городского округа  (приложение N 2 к настоящим Правилам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Для получения разрешения заинтересованное лицо направляет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явление</w:t>
        </w:r>
      </w:hyperlink>
      <w:r>
        <w:rPr>
          <w:rFonts w:cs="Times New Roman" w:ascii="Times New Roman" w:hAnsi="Times New Roman"/>
          <w:bCs/>
          <w:szCs w:val="24"/>
        </w:rPr>
        <w:t xml:space="preserve"> в администрацию городского округа (приложение N 3 к настоящим Правилам). Разрешение выдается после обследования земельного участка с зелеными насаждениями, по результатам которого представителями администрации городского округа, МУП «МКХ», МУП «УГХ» г.Осинники составляется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акт</w:t>
        </w:r>
      </w:hyperlink>
      <w:r>
        <w:rPr>
          <w:rFonts w:cs="Times New Roman" w:ascii="Times New Roman" w:hAnsi="Times New Roman"/>
          <w:bCs/>
          <w:szCs w:val="24"/>
        </w:rPr>
        <w:t xml:space="preserve"> оценки состояния зеленых насаждений (приложение N 5 к настоящим Правилам). Обследование и составление акта производятся с участием владельца (представителя владельца) зеленых наса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каз в выдаче разрешения оформляется отделом охраны окружающей среды. природных ресурсов и труда администрации городского округа  в письменном виде и должен содержать мотив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2.</w:t>
      </w:r>
      <w:r>
        <w:rPr>
          <w:rFonts w:cs="Times New Roman" w:ascii="Times New Roman" w:hAnsi="Times New Roman"/>
          <w:szCs w:val="24"/>
        </w:rPr>
        <w:t xml:space="preserve"> Статью 8.5 раздела 8 </w:t>
      </w:r>
      <w:r>
        <w:rPr>
          <w:rFonts w:cs="Times New Roman" w:ascii="Times New Roman" w:hAnsi="Times New Roman"/>
          <w:bCs/>
          <w:szCs w:val="24"/>
        </w:rPr>
        <w:t xml:space="preserve"> дополнить пунктами 8.5.16-8.5.31.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п.8.5.16. Снос зеленых насаждений на территории города разрешается при оплате восстановительной стоимости (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риложение N 8</w:t>
        </w:r>
      </w:hyperlink>
      <w:r>
        <w:rPr>
          <w:rFonts w:cs="Times New Roman" w:ascii="Times New Roman" w:hAnsi="Times New Roman"/>
          <w:bCs/>
          <w:szCs w:val="24"/>
        </w:rPr>
        <w:t xml:space="preserve"> к настоящим Правилам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в целях обеспечения условий для строительства, реконструкции, ремонта объектов, расположенных на предоставленных в установленном законом порядке земельных участках, при проведении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.8.5.17. Снос зеленых насаждений производится на основани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азрешения</w:t>
        </w:r>
      </w:hyperlink>
      <w:r>
        <w:rPr>
          <w:rFonts w:cs="Times New Roman" w:ascii="Times New Roman" w:hAnsi="Times New Roman"/>
          <w:szCs w:val="24"/>
        </w:rPr>
        <w:t xml:space="preserve">, выданного администрацией городского округа (приложение N 5 к настоящим Правилам). Разрешение выдается после обследования земельного участка с зелеными насаждениями, по результатам которого представителями администрации городского округа, МУП «УГХ» г.Осинники, МУП «МКХ» составляется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акт</w:t>
        </w:r>
      </w:hyperlink>
      <w:r>
        <w:rPr>
          <w:rFonts w:cs="Times New Roman" w:ascii="Times New Roman" w:hAnsi="Times New Roman"/>
          <w:szCs w:val="24"/>
        </w:rPr>
        <w:t xml:space="preserve"> оценки состояния зеленых насаждений (приложение N 5 к настоящим Правилам). Обследование и составление акта производятся с участием владельца (представителя владельца) зеленых наса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Для получения разрешения в администрацию городского округа направляетс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явление</w:t>
        </w:r>
      </w:hyperlink>
      <w:r>
        <w:rPr>
          <w:rFonts w:cs="Times New Roman" w:ascii="Times New Roman" w:hAnsi="Times New Roman"/>
          <w:szCs w:val="24"/>
        </w:rPr>
        <w:t xml:space="preserve"> (приложение N 6 к настоящим Правилам) с указанием количества и наименования сносимых зеленых насаждений, их состояния, диаметра ствола и причин сноса. К заявлению прилагается схема земельного участка с нанесением зеленых насаждений, подлежащих сн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каз в выдаче разрешения оформляется отделом охраны окружающей среды, природных ресурсов и труда администрации городского округа в  письменном виде и должен содержать мотив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.8.5.18. В случаях возникновения внезапной угрозы жизни, здоровью людей, имуществу юридических и физических лиц, а также в иных экстремальных ситуациях, требующих безотлагательных действий (в том числе при прогнозах шквалистого ветра, урагана, возникновении аварий на инженерных сетях и т.п.), допускаются снос и обрезка аварийно-опасных и растущих с нарушением строительных и санитарных норм и правил насаждений их владельцами и (или) владельцами зданий, сооружений и иных объектов (в т.ч. инженерных коммуникаций, включая ЛЭП) без предварительного оформления разрешения при условии обязательного составления соответствующег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акта</w:t>
        </w:r>
      </w:hyperlink>
      <w:r>
        <w:rPr>
          <w:rFonts w:cs="Times New Roman" w:ascii="Times New Roman" w:hAnsi="Times New Roman"/>
          <w:szCs w:val="24"/>
        </w:rPr>
        <w:t xml:space="preserve"> по окончании работ с участием представителя МУП «МКХ» и  администрации городского округа в  пятидневный срок (приложение N 7 к настоящим Правилам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19. В случае сноса зеленых насаждений к заявлению прилагается план посадки зеленых насаждений (дендроплан) компенсационного озеле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плане посадки зеленых насаждений указываются деревья и кустарники, подлежащие сносу, сохранению или пересадке в границах отведенного участка, каждое дерево нумеруется, кустарники нумеруются групп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0. В случае сноса зеленых насаждений к заявлению прилагается проект реконструкции зеленых насаждений, согласованный с отделом архитектуры и градостроительства администрац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1. Снос деревьев и их вывоз осуществляются организациями, производящими работы по удалению сухостойных, аварийных, потерявших декоративность деревьев, и обрезке ветвей в кронах, в течение рабочего дня с озелененных территорий вдоль основных улиц и дорог и в течение 3 суток с улиц второстепенного значения и придомовых территорий. Пни, оставшиеся после вырубки сухостойных, аварийных деревьев, должны быть удалены в течение суток на основных улицах и дорогах города и в течение трех суток на улицах второстепенного значения и придомовых территориях. Упавшие деревья должны быть удалены немедленно с проезжей части дорог, тротуаров, от токонесущих проводов, фасадов многоквартирных (жилых) домов и производственных зданий, а с других территорий - в течение 6 часов с момента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2. В случае сноса, уничтожения или повреждения зеленых насаждений на территории городского округа проводится компенсационное озелен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3. При сносе зеленых насаждений компенсационное озеленение выполняется ответственным лицом самостоятельно или по договору со специализирован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4. В случае уничтожения или повреждения зеленых насаждений компенсационное озеленение проводится виновным лицом самостоятельно или по договору со специализированной организацией на том же месте теми же породами, причем количество единиц растений и занимаемая ими площадь не могут быть уменьш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5. Компенсационное озеленение проводится в ближайший вегетационный сезон, но не позднее одного года с момента сноса, повреждения или уничтожения зеленых наса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.8.5.26. При сносе зеленых насаждений возмещается их восстановительная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оимость</w:t>
        </w:r>
      </w:hyperlink>
      <w:r>
        <w:rPr>
          <w:rFonts w:cs="Times New Roman" w:ascii="Times New Roman" w:hAnsi="Times New Roman"/>
          <w:szCs w:val="24"/>
        </w:rPr>
        <w:t>, которая определяется по таблице (приложение N 8 к настоящим Правилам). Восстановительная стоимость деревьев определяется в зависимости от породы, диаметра ствола и качественного состояния (хорошее, удовлетворительное, неудовлетворительно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змер восстановительной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оимости</w:t>
        </w:r>
      </w:hyperlink>
      <w:r>
        <w:rPr>
          <w:rFonts w:cs="Times New Roman" w:ascii="Times New Roman" w:hAnsi="Times New Roman"/>
          <w:szCs w:val="24"/>
        </w:rPr>
        <w:t>, указанный в приложении N 8 к настоящим Правилам, подлежит индексации в порядке и сроки, установленные администрацией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7. При проведении работ по сносу, обрезке и пересадке зеленых насаждений за счет средств бюджета Осинниковского городского округа и при проведении работ согласно муниципальных программ, утвержденных Главой Осинниковского городского округа, восстановительная стоимость не взим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ый порядок сноса и посадки зеленых насаждений не распространяется на земельные участки, предназначенные для индивидуальной жилой застройки садоводства и огороднич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8. Расчет восстановительной стоимости осуществляется МУП «МКХ» и указывается в акте оценки состояния зеленых насаждений, подлежащих сносу (обрезке, пересадк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29. Ущерб, нанесенный повреждением и (или) уничтожением зеленых насаждений, возмещается лицом, причинившим ущер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.8.5.30. Расчет размера ущерба, нанесенного повреждением и (или) уничтожением зеленых насаждений, и предъявление требований о возмещении ущерба осуществляются МУП «МКХ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размера ущерба осуществляется исходя из восстановительной стоимости поврежденных (уничтоженных) зеленых насаждений с применением коэффициента 2, а также фактических затрат на восстановление поврежденных и (или) уничтоженных зеленых насаждений с учетом понесенных убытков, в том числе упущенной выгоды, а также в соответствии с проектами восстановительных работ, при их отсутствии - в соответствии с таксами и методиками исчисления размера вреда окружающей среде, утвержденны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.8.5.31. Средства от возмещения восстановительной стоимости зеленых насаждений и ущерба, нанесенного повреждением и (или) уничтожением зеленых насаждений, поступают в бюджет и направляются на расширение фонда зеленых насаждений."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направить Главе Осинниковского  городского округа для подписания и опубликования.</w:t>
      </w:r>
    </w:p>
    <w:p>
      <w:pPr>
        <w:pStyle w:val="ConsPlusNormal"/>
        <w:jc w:val="both"/>
        <w:rPr/>
      </w:pPr>
      <w:r>
        <w:rPr/>
        <w:tab/>
        <w:t>3.Опубликовать настоящее Решение в   городской муниципальной общественно-политической газете «Время и жиз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.о.Главы Осинниковского городского округа                                              А.В.Глум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Правилам благоустройства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и эксплуатации объек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благоустройства на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Осинниковский городской округ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bCs/>
          <w:szCs w:val="24"/>
        </w:rPr>
      </w:pPr>
      <w:r>
        <w:rPr>
          <w:rFonts w:cs="Calibri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азрешение на пересадку (обрезку) зеленых насаждений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                               г. Осинник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указать причину пересадки (обрезки) зеленых насаждений и место 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нахож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омер, дата платежного документа, сумма)</w:t>
      </w:r>
    </w:p>
    <w:p>
      <w:pPr>
        <w:pStyle w:val="ConsPlusNonformat"/>
        <w:jc w:val="both"/>
        <w:rPr/>
      </w:pPr>
      <w:r>
        <w:rPr/>
        <w:t>1. Разрешить 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изации, ФИО физ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ind w:right="282" w:hanging="0"/>
        <w:jc w:val="both"/>
        <w:rPr/>
      </w:pPr>
      <w:r>
        <w:rPr/>
        <w:t>пересадку (обрезку) зеленых насаждений в количестве и состоянии 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ледующем порядке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. Произвести  уборку  земельного участка и вывоз древесных остатков в срок</w:t>
      </w:r>
    </w:p>
    <w:p>
      <w:pPr>
        <w:pStyle w:val="ConsPlusNonformat"/>
        <w:jc w:val="both"/>
        <w:rPr/>
      </w:pPr>
      <w:r>
        <w:rPr/>
        <w:t>до 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/>
        <w:t>О   дате   проведения  работ  по  пересадке  (обрезке)  зеленых  насаждений</w:t>
      </w:r>
    </w:p>
    <w:p>
      <w:pPr>
        <w:pStyle w:val="ConsPlusNonformat"/>
        <w:rPr/>
      </w:pPr>
      <w:r>
        <w:rPr/>
        <w:t>предварительно  уведомить  представителя  администрации Осинниковского городского округа путем направления телефонограммы по телефону 4-13-33 или</w:t>
        <w:tab/>
        <w:t xml:space="preserve"> 4-38-32 не позднее, чем за три дня до назначенной дат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ведующий отделом охраны окружающей сред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риродных ресурсов и труда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дминистрации Осинниковского городского округа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подпис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шифровка подписи)</w:t>
      </w:r>
    </w:p>
    <w:p>
      <w:pPr>
        <w:pStyle w:val="ConsPlusNonformat"/>
        <w:rPr/>
      </w:pPr>
      <w:r>
        <w:rPr/>
        <w:t>МП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Правилам благоустройства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и эксплуатации объек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благоустройства на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Осинниковский городской округ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Первому заместителю Главы Осинниковского                      городского округа 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Заявитель: (для граждан и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редпринимателей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ФИ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роживающий: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имеющий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документ, удостоверяющий лич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контактные телефон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для юридических лиц)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место нахожд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в лице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ИО, должность представителя, документ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достоверяющие личность представителя и 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полномоч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контактные телефон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на пересадку (обрезку) зеленых насажд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разрешить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аименование юридического лиц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ФИО физического лица, индивидуального предпринимателя)</w:t>
      </w:r>
    </w:p>
    <w:p>
      <w:pPr>
        <w:pStyle w:val="ConsPlusNonformat"/>
        <w:rPr/>
      </w:pPr>
      <w:r>
        <w:rPr/>
        <w:t>пересадку (обрезку) зеленых насаждений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указать наименование и количество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расположенных по адресу __________________________________________________,</w:t>
      </w:r>
    </w:p>
    <w:p>
      <w:pPr>
        <w:pStyle w:val="ConsPlusNonformat"/>
        <w:rPr/>
      </w:pPr>
      <w:r>
        <w:rPr/>
        <w:t>в связи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ричина пересадки, обрезк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Обязуюсь   оплатить   восстановительную   стоимость   зеленых   насаждений,</w:t>
      </w:r>
    </w:p>
    <w:p>
      <w:pPr>
        <w:pStyle w:val="ConsPlusNonformat"/>
        <w:rPr/>
      </w:pPr>
      <w:r>
        <w:rPr/>
        <w:t>подлежащих пересадке.</w:t>
      </w:r>
    </w:p>
    <w:p>
      <w:pPr>
        <w:pStyle w:val="ConsPlusNonformat"/>
        <w:rPr/>
      </w:pPr>
      <w:r>
        <w:rPr/>
        <w:t>Приложение:</w:t>
      </w:r>
    </w:p>
    <w:p>
      <w:pPr>
        <w:pStyle w:val="ConsPlusNonformat"/>
        <w:rPr/>
      </w:pPr>
      <w:r>
        <w:rPr/>
        <w:t>1. Схема  земельного  участка  с  нанесением зеленых насаждений, подлежащих</w:t>
      </w:r>
    </w:p>
    <w:p>
      <w:pPr>
        <w:pStyle w:val="ConsPlusNonformat"/>
        <w:rPr/>
      </w:pPr>
      <w:r>
        <w:rPr/>
        <w:t>пересадке (обрезке).</w:t>
      </w:r>
    </w:p>
    <w:p>
      <w:pPr>
        <w:pStyle w:val="ConsPlusNonformat"/>
        <w:rPr/>
      </w:pPr>
      <w:r>
        <w:rPr/>
        <w:t>2. _______________________________________________________________________.</w:t>
      </w:r>
    </w:p>
    <w:p>
      <w:pPr>
        <w:pStyle w:val="ConsPlusNonformat"/>
        <w:rPr/>
      </w:pPr>
      <w:r>
        <w:rPr/>
        <w:t>3. 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 20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(должность для представителя)    (подпись, МП)    (ФИ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Правилам благоустройства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и эксплуатации объек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благоустройства на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Осинниковский городской округ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Разрешение на снос зеленых насаждений N 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 20__ г.                                        г. Осинник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 соответствии  с  актом  оценки  состояния зеленых насаждений, подлежащих</w:t>
      </w:r>
    </w:p>
    <w:p>
      <w:pPr>
        <w:pStyle w:val="ConsPlusNonformat"/>
        <w:rPr/>
      </w:pPr>
      <w:r>
        <w:rPr/>
        <w:t>сносу, от "__" ___________ 20__ г. в связи с проведением работ 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вид работ)</w:t>
      </w:r>
    </w:p>
    <w:p>
      <w:pPr>
        <w:pStyle w:val="ConsPlusNonformat"/>
        <w:rPr/>
      </w:pPr>
      <w:r>
        <w:rPr/>
        <w:t>по адресу _________________________________________________________________</w:t>
      </w:r>
    </w:p>
    <w:p>
      <w:pPr>
        <w:pStyle w:val="ConsPlusNonformat"/>
        <w:rPr/>
      </w:pPr>
      <w:r>
        <w:rPr/>
        <w:t>и оплатой восстановительной стоимости сносимых зеленых насаждений 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омер, дата платежного документа, сумма)</w:t>
      </w:r>
    </w:p>
    <w:p>
      <w:pPr>
        <w:pStyle w:val="ConsPlusNonformat"/>
        <w:rPr/>
      </w:pPr>
      <w:r>
        <w:rPr/>
        <w:t>1. Разрешить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, ФИО физического лиц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rPr/>
      </w:pPr>
      <w:r>
        <w:rPr/>
        <w:t>снос зеленых насаждений в количестве и состоянии, определенном актом оценки</w:t>
      </w:r>
    </w:p>
    <w:p>
      <w:pPr>
        <w:pStyle w:val="ConsPlusNonformat"/>
        <w:rPr/>
      </w:pPr>
      <w:r>
        <w:rPr/>
        <w:t>состояния зеленых насаждений от _______________ N _____.</w:t>
      </w:r>
    </w:p>
    <w:p>
      <w:pPr>
        <w:pStyle w:val="ConsPlusNonformat"/>
        <w:rPr/>
      </w:pPr>
      <w:r>
        <w:rPr/>
        <w:t>2. Произвести  уборку  земельного участка и вывоз древесных остатков в срок</w:t>
      </w:r>
    </w:p>
    <w:p>
      <w:pPr>
        <w:pStyle w:val="ConsPlusNonformat"/>
        <w:rPr/>
      </w:pPr>
      <w:r>
        <w:rPr/>
        <w:t>до "__" ___________ 20__ г.</w:t>
      </w:r>
    </w:p>
    <w:p>
      <w:pPr>
        <w:pStyle w:val="ConsPlusNonformat"/>
        <w:rPr/>
      </w:pPr>
      <w:r>
        <w:rPr/>
        <w:t>3. Осуществить компенсационное озеленение в следующем порядке 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   дате  проведения  работ  по  сносу  зеленых  насаждений  предварительно</w:t>
      </w:r>
    </w:p>
    <w:p>
      <w:pPr>
        <w:pStyle w:val="ConsPlusNonformat"/>
        <w:rPr/>
      </w:pPr>
      <w:r>
        <w:rPr/>
        <w:t>уведомить   представителя   администрации Осинниковского городского округа   путем направления телефонограммы по телефону 4-13-33 или 4-38-32 не позднее, чем за три дня до назначенной дат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нос зеленых насаждений согласован:</w:t>
      </w:r>
    </w:p>
    <w:p>
      <w:pPr>
        <w:pStyle w:val="ConsPlusNonformat"/>
        <w:rPr/>
      </w:pPr>
      <w:r>
        <w:rPr/>
        <w:t>"__" ___________ 20__ г.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органа, должность, ФИО, подпись, МП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 20__ г.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органа, должность, ФИО, подпись, МП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ведующий отделом охраны окружающей среды, природных ресурсов и труда администрации Осинниковского городского округа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подпис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асшифровка подписи, МП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Правилам благоустройства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и эксплуатации объек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благоустройства на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Осинниковский городской округ </w:t>
      </w:r>
    </w:p>
    <w:p>
      <w:pPr>
        <w:pStyle w:val="ConsPlusNonforma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Акт оценки состояния зеленых насаждений N 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 20__ г.                                       г. Осинник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тавители:</w:t>
      </w:r>
    </w:p>
    <w:p>
      <w:pPr>
        <w:pStyle w:val="ConsPlusNonformat"/>
        <w:rPr/>
      </w:pPr>
      <w:r>
        <w:rPr/>
        <w:t>администрации Осинниковского городского округ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должность, ФИО)</w:t>
      </w:r>
    </w:p>
    <w:p>
      <w:pPr>
        <w:pStyle w:val="ConsPlusNonformat"/>
        <w:rPr/>
      </w:pPr>
      <w:r>
        <w:rPr/>
        <w:t>МУП «Многоотраслевое коммунальное хозяйство»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должность, ФИО)</w:t>
      </w:r>
    </w:p>
    <w:p>
      <w:pPr>
        <w:pStyle w:val="ConsPlusNonformat"/>
        <w:rPr/>
      </w:pPr>
      <w:r>
        <w:rPr/>
        <w:t>МУП «Управление городским хозяйством» г.Осинники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должность, ФИО)</w:t>
      </w:r>
    </w:p>
    <w:p>
      <w:pPr>
        <w:pStyle w:val="ConsPlusNonformat"/>
        <w:rPr/>
      </w:pPr>
      <w:r>
        <w:rPr/>
        <w:t>произвели оценку состояния зеленых насаждений, подлежащих сносу (пересадке,</w:t>
      </w:r>
    </w:p>
    <w:p>
      <w:pPr>
        <w:pStyle w:val="ConsPlusNonformat"/>
        <w:rPr/>
      </w:pPr>
      <w:r>
        <w:rPr/>
        <w:t>обрезке) в связи: 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ричина сноса, пересадки, обрезки)</w:t>
      </w:r>
    </w:p>
    <w:p>
      <w:pPr>
        <w:pStyle w:val="ConsPlusNonformat"/>
        <w:rPr/>
      </w:pPr>
      <w:r>
        <w:rPr/>
        <w:t>Зеленые насаждения, подлежащие сносу (пересадке, обрезке), расположены 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казчиком сноса (пересадки, обрезки) является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наименование</w:t>
      </w:r>
    </w:p>
    <w:p>
      <w:pPr>
        <w:pStyle w:val="ConsPlusNonformat"/>
        <w:tabs>
          <w:tab w:val="clear" w:pos="720"/>
          <w:tab w:val="left" w:pos="7938" w:leader="none"/>
          <w:tab w:val="left" w:pos="8505" w:leader="none"/>
        </w:tabs>
        <w:ind w:right="-569" w:hanging="0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юридического лица, ФИО физического лица, индивидуального предпринимателя)</w:t>
      </w:r>
    </w:p>
    <w:p>
      <w:pPr>
        <w:pStyle w:val="ConsPlusNonformat"/>
        <w:rPr/>
      </w:pPr>
      <w:r>
        <w:rPr/>
        <w:t>В  результате  осмотра  и  оценки  состояния зеленых насаждений установлено</w:t>
      </w:r>
    </w:p>
    <w:p>
      <w:pPr>
        <w:pStyle w:val="ConsPlusNonformat"/>
        <w:rPr/>
      </w:pPr>
      <w:r>
        <w:rPr/>
        <w:t>следующе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851"/>
        <w:gridCol w:w="1134"/>
        <w:gridCol w:w="1134"/>
        <w:gridCol w:w="3118"/>
        <w:gridCol w:w="212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раст,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оя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ительная стоимость, руб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  <w:t>Осмотр и оценка зеленых насаждений производились в присутствии: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организации, должность, ФИ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ывод: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возможность либо невозможность сноса, пересадки, обрезки)</w:t>
      </w:r>
    </w:p>
    <w:p>
      <w:pPr>
        <w:pStyle w:val="ConsPlusNonformat"/>
        <w:rPr/>
      </w:pPr>
      <w:r>
        <w:rPr/>
        <w:t>Подпис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должность, ФИО, подпис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Правилам благоустройства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и эксплуатации объек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благоустройства на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Осинниковский городской округ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/>
        <w:t xml:space="preserve">Первому заместителю Главы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</w:t>
      </w:r>
      <w:r>
        <w:rPr/>
        <w:t xml:space="preserve">Осинниковского городского округа </w:t>
      </w:r>
    </w:p>
    <w:p>
      <w:pPr>
        <w:pStyle w:val="ConsPlusNonformat"/>
        <w:jc w:val="right"/>
        <w:rPr/>
      </w:pPr>
      <w:r>
        <w:rPr/>
        <w:t>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Заявитель: (для граждан и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редпринимателей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ФИ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роживающий: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имеющий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документ, удостоверяющий лич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контактные телефон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юридических лиц: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место нахожд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в лице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ИО, должность представителя, документ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достоверяющие личность представителя и 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полномоч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контактные телефон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на снос зеленых насажд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разрешить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аименование юридического лиц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ФИО физического лица, индивидуального предпринимателя)</w:t>
      </w:r>
    </w:p>
    <w:p>
      <w:pPr>
        <w:pStyle w:val="ConsPlusNonformat"/>
        <w:rPr/>
      </w:pPr>
      <w:r>
        <w:rPr/>
        <w:t>снос зеленых насаждений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наименование, состояние, диаметр ствола 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личество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расположенных по адресу: __________________________________________________,</w:t>
      </w:r>
    </w:p>
    <w:p>
      <w:pPr>
        <w:pStyle w:val="ConsPlusNonformat"/>
        <w:rPr/>
      </w:pPr>
      <w:r>
        <w:rPr/>
        <w:t>в связи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ричина снос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Обязуюсь оплатить восстановительную стоимость сносимых зеленых насаждений в</w:t>
      </w:r>
    </w:p>
    <w:p>
      <w:pPr>
        <w:pStyle w:val="ConsPlusNonformat"/>
        <w:rPr/>
      </w:pPr>
      <w:r>
        <w:rPr/>
        <w:t>соответствии  с  актом  оценки  состояния  зеленых  насаждений и произвести</w:t>
      </w:r>
    </w:p>
    <w:p>
      <w:pPr>
        <w:pStyle w:val="ConsPlusNonformat"/>
        <w:rPr/>
      </w:pPr>
      <w:r>
        <w:rPr/>
        <w:t>компенсационное озеленение в установленном порядке.</w:t>
      </w:r>
    </w:p>
    <w:p>
      <w:pPr>
        <w:pStyle w:val="ConsPlusNonformat"/>
        <w:rPr/>
      </w:pPr>
      <w:r>
        <w:rPr/>
        <w:t>"__" ___________ 20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  ___________________  ________________________</w:t>
      </w:r>
    </w:p>
    <w:p>
      <w:pPr>
        <w:pStyle w:val="ConsPlusNonformat"/>
        <w:rPr/>
      </w:pPr>
      <w:r>
        <w:rPr/>
        <w:t>(должность для представителя    (подпись, МП)               (ФИО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юридического лиц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Правилам благоустройства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и эксплуатации объек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благоустройства на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Осинниковский городской округ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Акт по факту сноса (обрезки) зеленых насаждений без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едварительного оформления разрешения на снос (обрезку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еленых насажд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 20__ г.                                       г. Осинник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стоящий  акт  составлен  по  факту  сноса  (обрезки)  зеленых насаждений,</w:t>
      </w:r>
    </w:p>
    <w:p>
      <w:pPr>
        <w:pStyle w:val="ConsPlusNonformat"/>
        <w:rPr/>
      </w:pPr>
      <w:r>
        <w:rPr/>
        <w:t>расположенных ____________________________________________________________,</w:t>
      </w:r>
    </w:p>
    <w:p>
      <w:pPr>
        <w:pStyle w:val="ConsPlusNonformat"/>
        <w:rPr/>
      </w:pPr>
      <w:r>
        <w:rPr/>
        <w:t>без  предварительного  оформления  разрешения  на  снос  (обрезку)  зеленых</w:t>
      </w:r>
    </w:p>
    <w:p>
      <w:pPr>
        <w:pStyle w:val="ConsPlusNonformat"/>
        <w:rPr/>
      </w:pPr>
      <w:r>
        <w:rPr/>
        <w:t>насаждений в связи с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указать причины сноса (обрезки) зеленых насажден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Снос (обрезка) зеленых насаждений произведены </w:t>
      </w:r>
    </w:p>
    <w:p>
      <w:pPr>
        <w:pStyle w:val="ConsPlusNonformat"/>
        <w:rPr/>
      </w:pPr>
      <w:r>
        <w:rPr/>
        <w:t xml:space="preserve">___________________________________________________________________________               </w:t>
      </w:r>
      <w:r>
        <w:rPr>
          <w:sz w:val="18"/>
          <w:szCs w:val="18"/>
        </w:rPr>
        <w:t>(наименование юридического лица, ФИО гражданина, индивидуального предпринимателя</w:t>
      </w:r>
      <w:r>
        <w:rPr/>
        <w:t>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  соответствии   с   требованиями   Правил   благоустройства  и эксплуатации объектов благоустройства на территории Осинниковского городского округа /с   нарушением   требований   Правил благоустройства  и эксплуатации объектов благоустройства на территории Осинниковского городского округа,  которые выразились в следующем: 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стоящий акт составлен при участии:</w:t>
      </w:r>
    </w:p>
    <w:p>
      <w:pPr>
        <w:pStyle w:val="ConsPlusNonformat"/>
        <w:rPr/>
      </w:pPr>
      <w:r>
        <w:rPr/>
        <w:t>Производитель работ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изации, должность, ФИО, подпис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ладелец (представитель владельца) зеленых насаждений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, должность, ФИО, подпись)</w:t>
      </w:r>
    </w:p>
    <w:p>
      <w:pPr>
        <w:pStyle w:val="ConsPlusNonformat"/>
        <w:rPr/>
      </w:pPr>
      <w:r>
        <w:rPr/>
        <w:t>Представитель администрации Осинниковского городского округа ______________ 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должность, ФИО, подпись)</w:t>
      </w:r>
    </w:p>
    <w:p>
      <w:pPr>
        <w:pStyle w:val="ConsPlusNonformat"/>
        <w:rPr/>
      </w:pPr>
      <w:r>
        <w:rPr/>
        <w:t>Представитель  МУП «Многоотраслевое коммунальное хозяйство»________________ 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, ФИО, подпис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Правилам благоустройства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и эксплуатации объек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благоустройства на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Осинниковский городской округ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ОССТАНОВИТЕЛЬНАЯ СТОИМ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СНОС ЗЕЛЕНЫХ НАСАЖДЕНИЙ, ПРОИЗРАСТАЮЩИХ НА ТЕРРИТОР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ИННИКОВСКОГО ГОРОДСКОГО ОКРУГА</w:t>
      </w:r>
    </w:p>
    <w:tbl>
      <w:tblPr>
        <w:tblW w:w="85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850"/>
        <w:gridCol w:w="851"/>
        <w:gridCol w:w="850"/>
        <w:gridCol w:w="709"/>
        <w:gridCol w:w="850"/>
        <w:gridCol w:w="851"/>
        <w:gridCol w:w="850"/>
        <w:gridCol w:w="851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ительная стоимость (руб.)</w:t>
            </w:r>
          </w:p>
        </w:tc>
      </w:tr>
      <w:tr>
        <w:trPr>
          <w:trHeight w:val="7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, липа, груша, туя, яблоня, кедр, ель, пихта, сосна, орех, черемуха Маа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ярышник, береза, вяз, крушина, лиственница, рябина, черемуха, ясень, кле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, осина, топо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состоя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д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енц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ья диам. (см) до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6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ар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F564B46DA3B449A4EAD3787354AD2C9F451FB87703AE80C421585E0BD78C1D9D6883A4B8049507F005A61o8N3J" TargetMode="External"/><Relationship Id="rId5" Type="http://schemas.openxmlformats.org/officeDocument/2006/relationships/hyperlink" Target="consultantplus://offline/ref=FF564B46DA3B449A4EAD3787354AD2C9F451FB87703AE80C421585E0BD78C1D9D6883A4B8049507F005A60o8NEJ" TargetMode="External"/><Relationship Id="rId6" Type="http://schemas.openxmlformats.org/officeDocument/2006/relationships/hyperlink" Target="consultantplus://offline/ref=FF564B46DA3B449A4EAD3787354AD2C9F451FB87703AE80C421585E0BD78C1D9D6883A4B8049507F005A67o8NEJ" TargetMode="External"/><Relationship Id="rId7" Type="http://schemas.openxmlformats.org/officeDocument/2006/relationships/hyperlink" Target="consultantplus://offline/ref=7ACE05D52B38B0D5CC66E8470204DA8E9170A043C2978C167EB8D3017D80F189B886626D53E3EC012BC651CETAJ" TargetMode="External"/><Relationship Id="rId8" Type="http://schemas.openxmlformats.org/officeDocument/2006/relationships/hyperlink" Target="consultantplus://offline/ref=2D20F857E648CF92A29C5CF5FD7023106EFC4460555092324A9B0E6F2250D086B07A053961BB28CBB6129Ez9T2J" TargetMode="External"/><Relationship Id="rId9" Type="http://schemas.openxmlformats.org/officeDocument/2006/relationships/hyperlink" Target="consultantplus://offline/ref=2D20F857E648CF92A29C5CF5FD7023106EFC4460555092324A9B0E6F2250D086B07A053961BB28CBB61299z9TFJ" TargetMode="External"/><Relationship Id="rId10" Type="http://schemas.openxmlformats.org/officeDocument/2006/relationships/hyperlink" Target="consultantplus://offline/ref=2D20F857E648CF92A29C5CF5FD7023106EFC4460555092324A9B0E6F2250D086B07A053961BB28CBB61298z9TEJ" TargetMode="External"/><Relationship Id="rId11" Type="http://schemas.openxmlformats.org/officeDocument/2006/relationships/hyperlink" Target="consultantplus://offline/ref=2D20F857E648CF92A29C5CF5FD7023106EFC4460555092324A9B0E6F2250D086B07A053961BB28CBB6129Bz9TBJ" TargetMode="External"/><Relationship Id="rId12" Type="http://schemas.openxmlformats.org/officeDocument/2006/relationships/hyperlink" Target="consultantplus://offline/ref=098955EDD98FC594B480E47F6A8E1EA51F566D35A084FF8125A7948331FD43CDFA595CF101229333FB2220s9g7J" TargetMode="External"/><Relationship Id="rId13" Type="http://schemas.openxmlformats.org/officeDocument/2006/relationships/hyperlink" Target="consultantplus://offline/ref=098955EDD98FC594B480E47F6A8E1EA51F566D35A084FF8125A7948331FD43CDFA595CF101229333FB2220s9g7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1:21:00Z</dcterms:created>
  <dc:creator>Alexandre Katalov</dc:creator>
  <dc:description/>
  <cp:keywords/>
  <dc:language>en-US</dc:language>
  <cp:lastModifiedBy>SOVET-US</cp:lastModifiedBy>
  <cp:lastPrinted>2015-02-02T14:51:00Z</cp:lastPrinted>
  <dcterms:modified xsi:type="dcterms:W3CDTF">2015-02-24T07:41:00Z</dcterms:modified>
  <cp:revision>6</cp:revision>
  <dc:subject/>
  <dc:title>_____</dc:title>
</cp:coreProperties>
</file>