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 » апреля   2015г.</w:t>
        <w:tab/>
        <w:tab/>
        <w:tab/>
        <w:tab/>
        <w:tab/>
        <w:t xml:space="preserve">                                          № 146-МНА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</w:t>
        <w:tab/>
        <w:tab/>
        <w:tab/>
        <w:tab/>
        <w:tab/>
        <w:tab/>
        <w:t xml:space="preserve">  депутатов  Осинниковского городского округ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>20 апреля  2015 год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внесении изменений и дополнений в Решение Осинниковского городского Совета народных депутатов от 28.05.2013г. №646 «Об определении границ прилегающих к организациям и объектам территории, на которых не допускается продажа алкогольной продукции»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В соответствии с Федеральным законом от 06.10.2003г.№131-ФЗ «Об общих принципах организации местного самоуправления в Российской Федерации», Федеральным законом от 22.11.1995г.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рассмотрев ходатайство Главы Осинниковского городского округа  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1. Внести в Решение Осинниковского  городского Совета народных депутатов от 28.05.2013г. №646 «Об определении границ прилегающих к организациям и объектам территории, на которых не допускается продажа алкогольной продукции»( в ред. реш. от 30.07.2013 №676, от 19.11.2013г. №25-МНА, от 21.10.2014г. №98-МНА )  следующие изменения и дополне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1.По результатам технической инвентаризации в соответствии с данными технического паспорта в Приложении №2 к Решению Осинниковского городского Совета народных депутатов  от 28.05.2013г. №646 «Об определении границ прилегающих к организациям и объектам территории, на которых не допускается продажа алкогольной продукции»  Схему границ прилегающих территорий для организации МБДОУ  Детский сад №36 "Тополек" компенсирующего вида указанного в приложении 1 изложить в новой редакции и опубликовать на официальном сайте города Осинники (</w:t>
      </w:r>
      <w:r>
        <w:rPr>
          <w:rFonts w:cs="Times New Roman" w:ascii="Times New Roman" w:hAnsi="Times New Roman"/>
          <w:szCs w:val="24"/>
          <w:lang w:val="en-US"/>
        </w:rPr>
        <w:t>www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>osinniki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>org</w:t>
      </w:r>
      <w:r>
        <w:rPr>
          <w:rFonts w:cs="Times New Roman" w:ascii="Times New Roman" w:hAnsi="Times New Roman"/>
          <w:szCs w:val="24"/>
        </w:rPr>
        <w:t>)</w:t>
      </w:r>
      <w:bookmarkStart w:id="0" w:name="_GoBack"/>
      <w:bookmarkEnd w:id="0"/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2. Направить настоящее Решение Главе городского округа для подписа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4.Настоящее реш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>5. Признать утратившим силу решение Совета народных депутатов Осинниковского городского округа от 21.10.2014г.№98-МНА" О внесении изменений и дополнений в Решение Осинниковского городского Совета народных депутатов от 28.05.2013г. №646 «Об определении границ прилегающих к организациям и объектам территории, на которых не допускается продажа алкогольной продукции»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редседатель Совета  народных депутатов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синниковского городского округа                                                                     А.С. Быков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лава Осинников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ородского округа                                </w:t>
        <w:tab/>
        <w:t xml:space="preserve">                                                         И. В. Романов</w:t>
      </w:r>
    </w:p>
    <w:p>
      <w:pPr>
        <w:sectPr>
          <w:type w:val="nextPage"/>
          <w:pgSz w:w="11906" w:h="16838"/>
          <w:pgMar w:left="1418" w:right="851" w:gutter="0" w:header="0" w:top="1418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ind w:right="-45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sectPr>
      <w:type w:val="nextPage"/>
      <w:pgSz w:orient="landscape" w:w="16838" w:h="11906"/>
      <w:pgMar w:left="1418" w:right="1134" w:gutter="0" w:header="0" w:top="851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43:00Z</dcterms:created>
  <dc:creator>Alexandre Katalov</dc:creator>
  <dc:description/>
  <cp:keywords/>
  <dc:language>en-US</dc:language>
  <cp:lastModifiedBy>SOVET-US</cp:lastModifiedBy>
  <cp:lastPrinted>2015-04-22T17:06:00Z</cp:lastPrinted>
  <dcterms:modified xsi:type="dcterms:W3CDTF">2015-04-22T10:08:00Z</dcterms:modified>
  <cp:revision>8</cp:revision>
  <dc:subject/>
  <dc:title>_____</dc:title>
</cp:coreProperties>
</file>