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марта   2015г.</w:t>
        <w:tab/>
        <w:tab/>
        <w:tab/>
        <w:tab/>
        <w:tab/>
        <w:t xml:space="preserve">                                          №252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Об утверждении плана по обеспечению устойчивого развития экономики и социальной стабильности муниципального образования – Осинниковский городской округ в 2015 году и на 2016-2017 год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оответствии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.4 ч.10 ст.35 Федерального закона от 06.10.2003 №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</w:rPr>
        <w:t xml:space="preserve"> целях выполнения плана мероприятий по обеспечению устойчивого развития экономики и социальной стабильности в 2015 году, утвержденного распоряжением Администрации Кемеровской области  от 13.02.2015 № 73-р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Утвердить </w:t>
      </w:r>
      <w:r>
        <w:rPr>
          <w:rFonts w:eastAsia="Calibri" w:cs="Times New Roman" w:ascii="Times New Roman" w:hAnsi="Times New Roman"/>
        </w:rPr>
        <w:t>план по обеспечению устойчивого развития экономики и социальной стабильности муниципального образования – Осинниковский городской округ в 2015 году и на 2016-2017 годы</w:t>
      </w:r>
      <w:r>
        <w:rPr>
          <w:rFonts w:cs="Times New Roman" w:ascii="Times New Roman" w:hAnsi="Times New Roman"/>
        </w:rPr>
        <w:t xml:space="preserve">, согласно </w:t>
      </w:r>
      <w:hyperlink w:anchor="sub_4">
        <w:r>
          <w:rPr>
            <w:rStyle w:val="InternetLink"/>
            <w:rFonts w:cs="Times New Roman" w:ascii="Times New Roman" w:hAnsi="Times New Roman"/>
          </w:rPr>
          <w:t>приложению</w:t>
        </w:r>
      </w:hyperlink>
      <w:r>
        <w:rPr>
          <w:rFonts w:cs="Times New Roman" w:ascii="Times New Roman" w:hAnsi="Times New Roman"/>
        </w:rPr>
        <w:t xml:space="preserve">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Администрации Осинниковского городского округ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беспечить выполнение утвержденного плана мероприятий и внесение предложений по его корректировке в случае изменения ситуации в экономике муниципального образования - Осинниковский городской окр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lang w:eastAsia="en-US"/>
        </w:rPr>
        <w:tab/>
      </w:r>
      <w:r>
        <w:rPr>
          <w:rFonts w:cs="Times New Roman" w:ascii="Times New Roman" w:hAnsi="Times New Roman"/>
          <w:lang w:eastAsia="en-US"/>
        </w:rPr>
        <w:t>3.</w:t>
      </w:r>
      <w:r>
        <w:rPr>
          <w:rFonts w:eastAsia="Calibri" w:cs="Times New Roman" w:ascii="Times New Roman" w:hAnsi="Times New Roman"/>
        </w:rPr>
        <w:t xml:space="preserve"> Решение  вступает в силу со дня подписания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. Контроль за исполнением настоящего постановления возложить на заместителя председателя Совета народных депутатов Осинниковского городского округа Коваленко Н.С.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А.С.Бык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4"/>
          <w:lang w:eastAsia="en-US"/>
        </w:rPr>
        <w:t>Приложение</w:t>
      </w:r>
    </w:p>
    <w:p>
      <w:pPr>
        <w:pStyle w:val="Normal"/>
        <w:ind w:left="4956" w:firstLine="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                               депутатов  Осинниковского</w:t>
      </w:r>
    </w:p>
    <w:p>
      <w:pPr>
        <w:pStyle w:val="Normal"/>
        <w:ind w:left="4956" w:firstLine="6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городского округа</w:t>
      </w:r>
    </w:p>
    <w:p>
      <w:pPr>
        <w:pStyle w:val="Normal"/>
        <w:ind w:left="4247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от 17.03. 2015 г. № 25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роприятий по обеспечению устойчивого развития экономики</w:t>
        <w:br/>
        <w:t xml:space="preserve">и социальной стабильности в муниципальном образовании – Осинниковский городской округ в 2015 году </w:t>
        <w:br/>
        <w:t>и на 2016-2017 год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709"/>
        <w:jc w:val="both"/>
        <w:rPr/>
      </w:pPr>
      <w:r>
        <w:rPr/>
        <w:t xml:space="preserve">Настоящий план разработан и направлен на обеспечение устойчивого социально-экономического развития в муниципальном образовании – Осинниковский городской округ  в 2015 году и на 2016-2017 годы, является комплексом мер, включающим часть мероприятий действующих муниципальных программ, план содействия импортозамещению в муниципальном образовании – Осинниковский городской округ на среднесрочную перспективу, предполагает внесение последующих изменений и корректировок с учетом принятия федеральных законодательных актов и изменения ситуации в реальном секторе экономик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ализация мероприятий плана будет осуществляться за счет перераспределения средств, предусмотренных действующими муниципальными программами Осинниковского городского округа и привлечения дополнительных федеральных (областных) средств в рамках плана первоочередных мероприятий по обеспечению устойчивого развития экономики и социальной стабильности в 2015 году и на 2016-2017 годы, утвержденного распоряжением Администрации Кемеровской области  от 13.02.2015 № 73-р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>. Основные направления пла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 предусматривает выделение четырех ключевых разделов по реализации мероприятий по борьбе с кризисом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ивизация экономического роста. Данный раздел предусматривает меры по:</w:t>
      </w:r>
    </w:p>
    <w:p>
      <w:pPr>
        <w:pStyle w:val="Style15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поддержке сбалансированности бюджетной системы путем оптимизации бюджетных расходов и повышения эффективности управления муниципальным имуществом за счет выявления и сокращения неэффективных затрат и концентрации ресурсов в объеме, достаточном для исполнения принятых расходных обязательств и финансирования приоритетных направлений развития; </w:t>
      </w:r>
    </w:p>
    <w:p>
      <w:pPr>
        <w:pStyle w:val="Style15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выполнению указов Президента Российской Федерации, плана мероприятий по реализации Послания Президента Российской Федерации Федеральному Собранию Российской Федерации, Бюджетного послания Губернатора Кемеровской области Совету народных депутатов Кемеровской области на 2015 год и Бюджетного послания Главы Осинниковского городского округ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держке малого и среднего бизнеса за счет реализации муниципальной программы «Развитие и поддержка малого и среднего предпринимательства в муниципальном образовании – Осинниковский городской округ» на 2015-2017гг., содействия в осуществлении закупок у субъектов малого и среднего предпринимательства в объеме не менее 15% и снижения административных барьер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 Поддержка отраслей экономики, жилищное строительство и жилищно-коммунальное хозяйство, промышленность, топливно-энергетический комплекс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ероприятия данного раздела предусматривают реализацию и приоритизацию муниципальных программ Осинниковского городского округа с целью финансирования наиболее приоритетных направлений и дополнительных стабилизационных мер, пересмотр приоритетности мероприятий муниципальных программ Осинниковского городского округа, направленных на обеспечение ввода в эксплуатацию в 2015 году объектов капитального строительств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 Обеспечение социальной стабильности путем принятия мер по снижению напряженности на рынке труда и изменению структуры занятости через создание новых рабочих мест, инвентаризацию мер социальной поддержки населения с учетом их адресности и нуждаемости, своевременной выплаты заработной пла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 Мониторинг и контроль ситуации в экономике и социальной сфере для своевременного реагирования на изменение социально-экономической ситуации в муниципальном образовании - Осинниковский городской округ и оперативного принятия соответствующих реш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</w:rPr>
        <w:t>. Ожидаемые результат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ab/>
        <w:t xml:space="preserve">Результатом реализации плана станет: </w:t>
      </w:r>
    </w:p>
    <w:p>
      <w:pPr>
        <w:pStyle w:val="Style15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создание благоприятных условий для развития экономики, включая субъекты малого и среднего предпринимательства;</w:t>
      </w:r>
    </w:p>
    <w:p>
      <w:pPr>
        <w:pStyle w:val="Style15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минимизация дефицита бюджета Осинниковского городского округа и сохранение объема муниципального долга на оптималь</w:t>
      </w:r>
      <w:bookmarkStart w:id="0" w:name="_GoBack"/>
      <w:bookmarkEnd w:id="0"/>
      <w:r>
        <w:rPr/>
        <w:t>ном уровн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звитие импортозамещения и привлечение частных инвестиций в экономику муниципального образования – Осинниковский городской округ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оздание не менее 300 новых рабочих мес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охранение системы мер социальной поддержки за счет расширения адресного характер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едопущение роста численности населения с денежными доходами ниже величины прожиточного минимума свыше 15%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держивание роста напряженности на рынке труда и сохранение занятости населения городского округа, в том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ровень регистрируемой безработицы в среднем за год не превысит 3,0 % к численности трудоспособного  насе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коэффициент напряженности на одну вакансию в среднем за год не превысит 5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я пла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779"/>
        <w:gridCol w:w="2268"/>
        <w:gridCol w:w="1985"/>
        <w:gridCol w:w="3118"/>
        <w:gridCol w:w="1734"/>
        <w:gridCol w:w="299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документа (проек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ок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ветственные исполнител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м финансиро-вания, </w:t>
              <w:br/>
              <w:t>млн. рубле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жидаемый результат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57"/>
        <w:gridCol w:w="2268"/>
        <w:gridCol w:w="1377"/>
        <w:gridCol w:w="3727"/>
        <w:gridCol w:w="1761"/>
        <w:gridCol w:w="2981"/>
      </w:tblGrid>
      <w:tr>
        <w:trPr>
          <w:tblHeader w:val="true"/>
          <w:trHeight w:val="3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165" w:hRule="atLeast"/>
        </w:trPr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Активизация экономического роста</w:t>
            </w:r>
          </w:p>
        </w:tc>
      </w:tr>
      <w:tr>
        <w:trPr/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онные меры</w:t>
            </w:r>
          </w:p>
        </w:tc>
      </w:tr>
      <w:tr>
        <w:trPr/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сбалансированности бюджетной систем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огноза социально-экономического развития муниципального образования – Осинниковский городской округ с учетом изменения ситуации в реальном секторе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синниковского городского округа «Об утверждении порядка составления проекта бюджета муниципального образования – Осинниковский городской округ на очередной финансовый год и плановый период» №875-п от 06.11.20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По мере необходимости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меститель Главы городского округа по экономике и коммерции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ая оценка социально-экономического развития муниципального образования – Осинниковский городской округ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доходной части  бюджета Осинниковского городского округа по видам доходных источников с учетом изменения ситуации в реальном секторе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Приказ финансового управления  города Осинники от 29.08.2013 № 29 «О внесении изменений в приказ финансового управления города Осинники от 22.08.2011г. №28  «Об утверждении методики прогнозирования налоговых и неналоговых доходов  местного бюджета на очередной финансовый год и плановый период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Ежеквартально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eastAsia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Начальник финансового управления г. Осинники,</w:t>
            </w:r>
          </w:p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/>
            </w:pPr>
            <w:r>
              <w:rPr>
                <w:rFonts w:eastAsia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заместитель Главы городского округа по экономике и коммерции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Заместитель Главы, Председатель КУМИ  администрации Осинниковского городского округа, Межрайонная инспекция ФНС №5 по Кемеровской области</w:t>
            </w:r>
          </w:p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eastAsia="Times New Roman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(по согласованию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принятие решений по эффективному управлению бюджетными средствами</w:t>
            </w:r>
          </w:p>
        </w:tc>
      </w:tr>
      <w:tr>
        <w:trPr>
          <w:trHeight w:val="61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с предприятиями и организациями по сокращению задолженности по платежам в бюджет и государственные внебюджетные фонды в рамках деятельности штаба по финансовому мониторингу, обеспечению устойчивого развития экономики и социальной стабильности муниципального образования – Осинниковский городской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Осинниковского городского округа от 06.08.2013 года № 741-п «Об утверждении нового состава штаба по финансовому мониторингу и выработке мер поддержки отраслей муниципального образования – Осинниковский городской округ»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необходимости, но не реже одного раза в месяц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Заместители Главы Осинниковского городского округа,</w:t>
            </w:r>
          </w:p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Межрайонная инспекция ФНС №5</w:t>
            </w:r>
          </w:p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по Кемеровской области (по согласованию),</w:t>
            </w:r>
          </w:p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Межрайонный отдел судебных приставов по г.Осинники и г.Калтану (по согласованию)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тдел МВД России по г.Осинники (по согласованию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задолженности по платежам в бюджет и государственные внебюджетные фонд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овместной работы заместителя  Главы городского округа по правовым вопросам,</w:t>
            </w:r>
          </w:p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Межрайонной инспекции ФНС №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еме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Отделом МВД России по г. Осинники по фактам преднамеренного и фиктивного банкротств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меститель  Главы городского округа по правовым вопросам</w:t>
            </w:r>
            <w:r>
              <w:rPr>
                <w:rFonts w:cs="Times New Roman" w:ascii="Times New Roman" w:hAnsi="Times New Roman"/>
                <w:bCs/>
              </w:rPr>
              <w:t>,</w:t>
            </w:r>
          </w:p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Межрайонная инспекция ФНС №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емеровской области</w:t>
            </w:r>
            <w:r>
              <w:rPr>
                <w:rFonts w:cs="Times New Roman" w:ascii="Times New Roman" w:hAnsi="Times New Roman"/>
                <w:bCs/>
              </w:rPr>
              <w:t xml:space="preserve"> (по согласованию)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тдел МВД России по г.Осинни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 согласованию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налоговых поступлений в бюджет Осинниковского городского округа и социальной стабильности на предприятиях и организациях. Предотвращение криминальных банкротст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работы по выявлению объектов налогообложения (земельных участков и объектов капитального строительства), не вовлеченных в налоговый обор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«О Комитете по управлению муниципальным имуществом администрации Осинниковского городского округа» № 22-МНА от 18.05.2006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Осинниковского городского округа,</w:t>
            </w:r>
          </w:p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Межрайонная инспекция ФНС №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емеровской области (по согласованию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бюджета городского округ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имущества муниципальных учреждений с целью реализации неиспользуемого (неэффективно используемого) имущества, а также списание ветхого и непригодного к эксплуатации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Главы городского округа, 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дохода от продажи имущества, сокращение расходов на содержание неиспользуемого имуще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по сокращению задолженности по неналоговым доходам в бюджет Осинник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«О Комитете по управлению муниципальным имуществом администрации Осинниковского городского округа» № 22-МНА от 18.05.2006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Осинниковского городского окру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бюджета городского округ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неналоговых поступлений за счет реализации имущества и земельных участ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Кодекс РФ, Федеральный закон от 21.12.2001г. № 178-ФЗ «О приватизации государственного и муниципального имуществ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ходов в бюджет Осинниковского городского округа на 4,8 млн. рублей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eastAsia="Times New Roman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В условиях изменения доходной части бюджета проведение корректировки бюджетных расходов Осинниковского городского округа с учетом экономической экспертизы их обоснованности в соответствии с требованиями бюджетного законодательства и приоритетными направлениями расходования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Решение Совета народных депутатов Осинниковского городского округа от 09.12.2014 №108-МНА «О  бюджете муниципального образования – Осинниковский городской округ на 2015 год и на плановый период 2016 и 2017 годов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Заместитель Главы городского округа по экономике и коммерции</w:t>
            </w:r>
            <w:r>
              <w:rPr>
                <w:rFonts w:eastAsia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 xml:space="preserve">  </w:t>
            </w:r>
          </w:p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расходования бюджетных средств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ация расходов бюджета муниципального образования в среднесрочной перспективе не менее чем на  5 процент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за счет выявления и сокращения неэффективных затрат, концентрации ресурсов на приоритетных направлениях развития и выполнения публичных обязательс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Решение Совета народных депутатов Осинниковского городского округа от 09.12.2014 №108-МНА «О  бюджете муниципального образования – Осинниковский городской округ на 2015 год и на плановый период 2016 и 2017 годов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Заместитель Главы городского округа по экономике и коммерции</w:t>
            </w:r>
            <w:r>
              <w:rPr>
                <w:rFonts w:eastAsia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балансированности бюджета в среднесрочной перспективе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бюджета городского округа и отчета об исполнении бюджета городского округа в доступной для граждан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риказа финансового управления города Осинни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, декабрь 2015 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 города Осин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eastAsia="Times New Roman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Повышение эффективности расходования средств, в том числе в связи с осуществлением населением городского округа контроля за составлением и исполнением  бюджета городского округ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сети муниципальных учреждений в соответствии с планами мероприятий («дорожной картой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Совета народных депутатов Осинниковского городского округа от 09.12.2014 №108-МНА «О  бюджете муниципального образования – Осинниковский городской округ на 2015 год и на плановый период 2016 и 2017 годов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распорядители бюджетных средств, Заместители Главы Осинниковского городского округ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использование средств бюджета Осинниковского городского округа</w:t>
            </w:r>
          </w:p>
        </w:tc>
      </w:tr>
      <w:tr>
        <w:trPr>
          <w:cantSplit w:val="true"/>
        </w:trPr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импортозамещению и поддержке несырьевого экспорта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работы, ориентирующей потребителей Осинниковского городского округа, в том числе бюджетные организации, на приобретение продукции российских товаропроизв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и Главы Осинниковского городского ок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спроса на продукцию российских товаропроизводителей</w:t>
            </w:r>
          </w:p>
        </w:tc>
      </w:tr>
      <w:tr>
        <w:trPr>
          <w:cantSplit w:val="true"/>
        </w:trPr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инвестиционной, инновационной деятельн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тивизация работы по привлечению инвестиций в экономику Осинник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инвестиционный план модернизации моногорода Осинники Кемеровской области до 2020 го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Заместитель Главы городского округа по экономике и коммер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инвестиционной привлекательности Осинниковского городского округ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вета по инвестиционной деятельности при Главе городского округа, по поддержке предпринимательства при Главе городского округа, инвестиционного уполномоченного, отдела содействия малому и среднему предпринимательству администрации городского округа  по созданию условий для обеспечения благоприятного инвестиционного клим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ый паспорт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ое послание Главы городского округ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ая декларац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Заместитель Главы городского округа по экономике и коммер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вестиционной привлекательности Осинниковского городского округ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рриториального бренда Осинн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Заместитель Главы городского округа по экономике и коммер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вестиционной привлекательности Осинниковского городского округа</w:t>
            </w:r>
          </w:p>
        </w:tc>
      </w:tr>
      <w:tr>
        <w:trPr>
          <w:cantSplit w:val="true"/>
        </w:trPr>
        <w:tc>
          <w:tcPr>
            <w:tcW w:w="160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издержек бизнес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Рассмотрение на Совете по инвестиционной деятельности, по поддержке предпринимательства вопросов о предоставлении льгот по аренде муниципального  имущества для социально значимых проектов для города, также направление рекомендаций в администрацию Кемеровской области о включении значимых инвестиционных проектов для города в перечень социально-значимых проектов Кемеровской области с целью предоставления льгот, предусмотренных Законом Кемеровской области от 26.11.2008  № 101-ОЗ «О налоговых льготах субъектам инвестиционной, инновационной и производственной деятельности Кемеровской области, управляющим организациям технопарков, резидентам технопарков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я Закона Кемеровской области от 26.11.2008 №102-ОЗ «О государственной поддержке инвестиционной, инновационной и производствен-ной деятельности в Кемеровской области»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2015 года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Заместитель Главы городского округа по экономике и коммерции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инвестиционной, и производственной деятельности в Осинниковском городском округе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постоянно действующих торговых площадок для реализации продукции местных товаропроизводителе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синниковского городского округа от 01.06.2011 № 931-П «Об утверждении порядка организации ярмарок и продажи товаров на них».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Осинниковского городского округа по экономике и коммерции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стных товаропроизводителей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ие соглашений о сотрудничестве в проведении экономически обоснованной ценовой политики на продовольственном рынке Осинниковского городского округа с предприятиями розничной торгов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кт соглаш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Осинниковского городского округа по экономике и коммер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и возможность контроля за применением торговых надбавок на социально значимые продукты питания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ъектам предпринимательской деятельности информационных, консультационных услуг на безвозмездной основе, помощь в оформлении разрешительных и правоустанавливающ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меститель Главы городского округа по экономике и коммерции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полнительных издержек субъектов бизнеса. Упрощение процедур, связанных с регистрацией предприятий малого бизнеса, самозанятых граждан, снижение неформальной занятости в сфере малого предпринимательства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Отделом МВД России по г. Осинники по вопрос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я контроля за деятельностью небанковских финансовых организаций, в том числе кредитных потребительских кооперативов, предупреждение банкротств и хода процедур банкротств с целью максимизации удовлетворения требований кредиторов, включая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меститель </w:t>
            </w:r>
            <w:r>
              <w:rPr>
                <w:rFonts w:cs="Times New Roman" w:ascii="Times New Roman" w:hAnsi="Times New Roman"/>
              </w:rPr>
              <w:t xml:space="preserve">Главы Осинниковского городского округа по правовым вопроса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МВД России по г. Осинники (по согласованию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социальной стабильности на территории Осинниковского городского округа</w:t>
            </w:r>
          </w:p>
        </w:tc>
      </w:tr>
      <w:tr>
        <w:trPr/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Оказание содействия муниципальным заказчикам в осуществлении закупок у субъектов малого предпринимательства в объеме не менее 1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>Заместитель Главы Осинниковского городского округа по экономике и коммер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участия субъектов малого и среднего бизнеса в муниципальных закупках</w:t>
            </w:r>
          </w:p>
        </w:tc>
      </w:tr>
      <w:tr>
        <w:trPr>
          <w:trHeight w:val="70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держка малых и средних предприятий в рамках муниципальной программы «Развитие и поддержка малого и среднего предпринимательства в муниципальном образовании -Осинниковский городской округ» на 2015-2017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синниковского городского округа от 30.09.2014 № 793-п «Об утверждении муниципальной программы «Развитие и поддержка малого и среднего предпринимательства в муниципальном образовании -Осинниковский городской округ» на 2015-2017г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eastAsia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Финансовое управление г. Осинники,</w:t>
            </w:r>
          </w:p>
          <w:p>
            <w:pPr>
              <w:pStyle w:val="2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eastAsia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заместитель Главы городского округа по экономике и коммер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сего – 11,0 млн.руб., </w:t>
              <w:br/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– 2,7 млн.руб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алых и средних предприятий, создание рабочих мест на малых и средних  предприятиях, получивших поддержку</w:t>
            </w:r>
          </w:p>
        </w:tc>
      </w:tr>
      <w:tr>
        <w:trPr>
          <w:trHeight w:val="3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ение перечня объектов недвижимого имущества для предоставления субъектам малого и среднего </w:t>
            </w:r>
            <w:r>
              <w:rPr>
                <w:rFonts w:cs="Times New Roman" w:ascii="Times New Roman" w:hAnsi="Times New Roman"/>
                <w:spacing w:val="-10"/>
              </w:rPr>
              <w:t xml:space="preserve">предпринимательства </w:t>
            </w:r>
            <w:r>
              <w:rPr>
                <w:rFonts w:cs="Times New Roman" w:ascii="Times New Roman" w:hAnsi="Times New Roman"/>
              </w:rPr>
              <w:t>на льготн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Поддержка отраслей экономики</w:t>
            </w:r>
          </w:p>
        </w:tc>
      </w:tr>
      <w:tr>
        <w:trPr/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строительство и жилищно-коммунальное хозяйств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здание условий для дальнейшего развития жилищного строительства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строительных площадок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деление земельных участк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ощение процедур оформления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Осинниковского городского округа по строительств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здание благоприятных условий для развития жилищного строительства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 по энергосбережению в рамках муниципальной программы «Национальная экономика, жилищно-коммунальное и дорожное хозяйство, энергосбережение и повышение эффективности Осинниковского городского округа» на 2015-2017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синниковского городского округа от 30.09.2014 № 802/1-п «Об утверждении муниципальной программы «Национальная экономика, жилищно-коммунальное и дорожное хозяйство, энергосбережение и повышение эффективности Осинниковского городского округа» на 2015-2017г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Главы городского округ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-113,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ГО - 50,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юридических и физических-63;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надежности и качества эффективной работы коммунального комплекса, обновление и модернизация основных фонд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 по модернизации объектов водоснабжения и водоотведения в рамках муниципальной программы «Национальная экономика, жилищно-коммунальное и дорожное хозяйство, энергосбережение и повышение эффективности Осинниковского городского округа» на 2015-2017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синниковского городского округа от 30.09.2014 № 802/1-п «Об утверждении муниципальной программы «Национальная экономика, жилищно-коммунальное и дорожное хозяйство, энергосбережение и повышение эффективности Осинниковского городского округа» на 2015-2017г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Главы городского округ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и физических лиц – 22,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потерь коммунальных ресурсов, снижение степени износа</w:t>
            </w:r>
          </w:p>
        </w:tc>
      </w:tr>
      <w:tr>
        <w:trPr/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Обеспечение социальной стабильности</w:t>
            </w:r>
          </w:p>
        </w:tc>
      </w:tr>
      <w:tr>
        <w:trPr/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изменению структуры занятости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для определения потребности Осинниковского городского округа  в привлечении иностранны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ЦЗН г. Осин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птимизация численности иностранной рабочей силы, привлекаемой в  город Осинники из стран с визовым режимом въезда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ини-ярмарок, отраслевых, специализированных ярмарок вакан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Коллегии Администрации Кемеровской области от 25.10.2013        № 467 «Об утверждении государственной программы Кемеровской области «Содействие занятости населения Кузбасса» на 2014-2017 годы»,  приказ  Департамента труда и занятости населения Кемеровской области «Об объемах финансирования и численности участников мероприятий по активной политике занятости населения на 2015 год»  от 30.12.2014 № 1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КУ ЦЗН г. Осинники (по согласованию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 – 0,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е сокращение периода поиска работодателями необходимой рабочей силы, а гражданами – информации о вакансия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обильного центра  занятости, проведение предувольнительных консультаций для работников организаций с целью их информирования о гарантиях государства в сфере занятост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КУ ЦЗН г. Осинники (по согласованию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вышение уровня информирования работников о гарантиях государства в области содействия занятости и защиты от безработицы</w:t>
            </w:r>
          </w:p>
        </w:tc>
      </w:tr>
      <w:tr>
        <w:trPr>
          <w:trHeight w:val="176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ое  размещение информации  в СМИ города   о вакансиях, заявленных в службу занят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КУ ЦЗН г. Осинники (по согласованию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вакансиях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мероприятий, направленных на снижение напряженности на рынке труда Кемеровской области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ая занятость работников организаций, находящихся под риском увольнения, и граждан, ищущих работ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частными агентствами занятости работников организаций, находящихся под риском увольн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ежающее профессиональное обучение и стажировка работников организаций, находящихся под риском увольнения, и граждан, ищущих работ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занятости молодежи при реализации социальных проек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занятость инвали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Коллегии Администрации Кемеровской области от 25.10.2013 №467 «Об утверждении государственной программы Кемеровской области «Содействие занятости населения Кузбасса» на 2014-2017 годы»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ЦЗН г. Осинники (по согласованию)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Поддержание занятости населения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безработным гражданам в организации собствен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Коллегии Администрации Кемеровской области от 25.10.2013 №467 «Об утверждении государственной программы Кемеровской области «Содействие занятости населения Кузбасса» на 2014-2017 годы»,   приказ  Департамента труда и занятости населения Кемеровской области «Об объемах финансирования и численности участников мероприятий по активной политике занятости населения на 2015 год»  от 30.12.2014 № 1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ЦЗНг. Осин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 – 1,26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 xml:space="preserve">Поддержание занятости населения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трудоустройстве жителей города Осинники в другой местности, в том числе на рабочие места с вахтовым методом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Коллегии Администрации Кемеровской области от 25.10.2013 №467 «Об утверждении государственной программы Кемеровской области «Содействие занятости населения Кузбасса» на 2014-2017 годы»,   приказ  Департамента труда и занятости населения Кемеровской области «Об объемах финансирования и численности участников мероприятий по активной политике занятости населения на 2015 год»  от 30.12.2014 № 1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Ежеквартально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ЦЗН г. Осинники (по согласованию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 – 0,03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вышение трудовой мобильности граждан</w:t>
            </w:r>
          </w:p>
        </w:tc>
      </w:tr>
      <w:tr>
        <w:trPr/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 мер социальной поддержки населения с учетом их адресности и нуждае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городского округа по социальным вопроса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влечение средств областного и федерального бюджетов на реализацию мероприятий по модернизации систе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городского округа по социальным вопроса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355 дополнительных дошкольных мест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в полном объеме мер социальной поддержки, установленных для семей с детьми и малоимущих гражд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городского округа по социальным вопроса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граждан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еимуществ организациям инвалидов при осуществлении закупок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Главы городского округа, главные распорядители средств бюджета Осинниковского городского ок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рганизаций инвалидов, содействие их развитию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комиссии по вопросам закредитованности населения. Рассмотрение наиболее сложных ситуаций по обращениям граждан, попавших в тяжелую жизненную ситу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Осинниковского городского округа по экономике и коммер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граждан, попавших в тяжелую жизненную ситуацию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продовольственных ярмар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реализацией основных продовольственных товаров по ценам ниже сложившихс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озничн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городского округа по экономике и коммер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населения доступными по цене продуктами питания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зъяснительной работы в средствах массовой информации по использованию права на получение единовременной выплаты за счет федеральных средств материнского (семейного) капитала в размере 20 000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Осинниковского городского округа по социальным вопроса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семей с детьми</w:t>
            </w:r>
          </w:p>
        </w:tc>
      </w:tr>
      <w:tr>
        <w:trPr/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в сфере здравоохранения, обеспечения лекарственными препаратами</w:t>
              <w:br/>
              <w:t>и изделиями медицинского назначения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 запрета на увеличение штатной численности работников учреждений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 Президента РФ № 597-598 от 07.05.2012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городского округа по социальным вопроса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штатной численности работников медицинских организаций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 запрета на принятие бюджетных обязательств сверх утвержденных лим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городского округа по социальным вопроса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образования несанкционированной кредиторской задолженности</w:t>
            </w:r>
          </w:p>
        </w:tc>
      </w:tr>
      <w:tr>
        <w:trPr>
          <w:trHeight w:val="18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тимизация сети учреждений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коллегии администрации Осинниковского городского округа от 30.09.2014г № 788-п,789-п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городского округа по социальным вопроса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высвобожденных в результате сокращения средств на приоритетные  направления сферы здравоохранения</w:t>
            </w:r>
          </w:p>
        </w:tc>
      </w:tr>
      <w:tr>
        <w:trPr>
          <w:trHeight w:val="18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оходов медицинских организаций по приносящей доход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течение 2015 год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городского округа по социальным вопроса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дополнительных финансовых ресурсов в сферу здравоохранения</w:t>
            </w:r>
          </w:p>
        </w:tc>
      </w:tr>
      <w:tr>
        <w:trPr/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Мониторинг и контроль ситуации в экономике и социальной сфере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воевременности выплаты заработной платы работникам бюджет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Главы городского округа, начальники управлений администрации Осинниковского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воевременной выплаты заработной платы работникам бюджетной сферы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в сфере труда и занят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Осинниковского городского ок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итуацией в сфере труда и занятости, оперативное реагирование на изменение ситу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20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Мониторинг цен на продовольственные товары первой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Осинниковского городского округа от 13.08.2014   № 645/1-п </w:t>
              <w:br/>
              <w:t xml:space="preserve">«О создании оперативного штаба по мониторингу и оперативному реагированию на изменение конъюктуры продовольственных рынков на территории Осинниковского городского округа»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>Заместитель Главы городского округа по экономике и коммер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еративное реагирование на изменение ситу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20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Мониторинг своевременности социальных выплат в части полномочий областного и местных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10"/>
              </w:rPr>
            </w:pPr>
            <w:r>
              <w:rPr>
                <w:rFonts w:cs="Times New Roman" w:ascii="Times New Roman" w:hAnsi="Times New Roman"/>
              </w:rPr>
              <w:t>Заместители Главы городского ок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еративное реагирование на изменение ситу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20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Мониторинг кризисных проявлений в банковской сфере Осинниковского городского округа в целях оперативного принятия решений по возникающим пробле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женедельно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>Заместитель Главы городского округа по экономике и коммер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еративное принятие решения по проблемам в банковской сфер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20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 w:eastAsia="ru-RU"/>
              </w:rPr>
              <w:t>Мониторинг цен и ассортимента: лекарственных средств лечебно профилактических и аптечных организациях на территории Осинниковского городского округа в соответствии с приказом Минздравсоцразвития России от 27.05.2009г. № 277н; товаров, работ(услуг) в подведомственных медицин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-2017 год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>Заместитель Главы городского округа по социальным вопроса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 эффективности расходования бюджетных средств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caps/>
          <w:lang w:eastAsia="en-US"/>
        </w:rPr>
      </w:pPr>
      <w:r>
        <w:rPr>
          <w:rFonts w:eastAsia="Calibri" w:cs="Times New Roman" w:ascii="Times New Roman" w:hAnsi="Times New Roman"/>
          <w:b/>
          <w:caps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cap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aps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Основной текст (2)_"/>
    <w:qFormat/>
    <w:rPr>
      <w:rFonts w:ascii="Batang;바탕" w:hAnsi="Batang;바탕" w:eastAsia="Batang;바탕" w:cs="Batang;바탕"/>
      <w:b/>
      <w:bCs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Single">
    <w:name w:val="Body Single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63"/>
      <w:jc w:val="both"/>
    </w:pPr>
    <w:rPr>
      <w:rFonts w:ascii="Batang;바탕" w:hAnsi="Batang;바탕" w:eastAsia="Batang;바탕" w:cs="Times New Roman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3:59:00Z</dcterms:created>
  <dc:creator>Alexandre Katalov</dc:creator>
  <dc:description/>
  <cp:keywords/>
  <dc:language>en-US</dc:language>
  <cp:lastModifiedBy>SOVET-US</cp:lastModifiedBy>
  <cp:lastPrinted>2015-03-18T15:53:00Z</cp:lastPrinted>
  <dcterms:modified xsi:type="dcterms:W3CDTF">2015-04-03T08:58:00Z</dcterms:modified>
  <cp:revision>6</cp:revision>
  <dc:subject/>
  <dc:title>_____</dc:title>
</cp:coreProperties>
</file>