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марта   2015г.</w:t>
        <w:tab/>
        <w:tab/>
        <w:tab/>
        <w:tab/>
        <w:tab/>
        <w:t xml:space="preserve">                                          №142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17 марта 2015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и дополнений  в Решение Совета народных депутатов Осинниковского городского округа от  </w:t>
      </w:r>
      <w:r>
        <w:rPr>
          <w:rFonts w:cs="Times New Roman" w:ascii="Times New Roman" w:hAnsi="Times New Roman"/>
          <w:b/>
        </w:rPr>
        <w:t>«23» декабря  2014г.   №117-МНА</w:t>
      </w:r>
      <w:r>
        <w:rPr>
          <w:rFonts w:cs="Times New Roman" w:ascii="Times New Roman" w:hAnsi="Times New Roman"/>
          <w:b/>
          <w:szCs w:val="24"/>
        </w:rPr>
        <w:t>"Об   утверждении Положения о  денежном содержании  муниципальных служащих  и лиц осуществляющих , техническое обеспечение  деятельности  органов  местного самоуправления в муниципальном образовании - Осинниковский городской округ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уководствуясь Законом Кемеровской области от 30.06.2007 N 103-ОЗ "О некоторых вопросах прохождения муниципальной службы", на основании распоряжения администрации Осинниковского городского округа от 11.03.2015 N 115-ор "О внесении изменений в Распоряжение администрации Осинниковского городского округа от24.12.2014 №636-ор "О штатном расписании и должностных окладах выборных должностных лиц местного самоуправления , лиц, замещающих должности муниципальной службы  администрации Осинниковского городского округа и лиц, осуществляющих техническое обеспечение деятельности администрации Осинниковского городского округа на 01.01.2014 года"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риложение N 1</w:t>
        </w:r>
      </w:hyperlink>
      <w:r>
        <w:rPr>
          <w:rFonts w:cs="Times New Roman" w:ascii="Times New Roman" w:hAnsi="Times New Roman"/>
          <w:bCs/>
          <w:szCs w:val="24"/>
        </w:rPr>
        <w:t xml:space="preserve"> "Должностные оклады лиц, замещающих должности муниципальной службы" к Положению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- Осинниковский городской округ , утвержденное Решением Совета народных депутатов Осинниковского городского округа  от 23.12.2014 N 117-МНА </w:t>
      </w:r>
      <w:r>
        <w:rPr>
          <w:rFonts w:cs="Times New Roman" w:ascii="Times New Roman" w:hAnsi="Times New Roman"/>
          <w:szCs w:val="24"/>
        </w:rPr>
        <w:t>"Об   утверждении Положения о  денежном содержании  муниципальных служащих  и лиц осуществляющих , техническое обеспечение  деятельности  органов  местного самоуправления в муниципальном образовании - Осинниковский городской округ"</w:t>
      </w:r>
      <w:r>
        <w:rPr>
          <w:rFonts w:cs="Times New Roman" w:ascii="Times New Roman" w:hAnsi="Times New Roman"/>
          <w:bCs/>
          <w:szCs w:val="24"/>
        </w:rPr>
        <w:t>,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1. В отделе по контролю установить денежный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оклад</w:t>
        </w:r>
      </w:hyperlink>
      <w:r>
        <w:rPr>
          <w:rFonts w:cs="Times New Roman" w:ascii="Times New Roman" w:hAnsi="Times New Roman"/>
          <w:bCs/>
          <w:szCs w:val="24"/>
        </w:rPr>
        <w:t xml:space="preserve"> старшей должности муниципальной службы главного специалиста отдела по контролю в размере 5592 (пять тысяч пятьсот девяносто два) рубл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D38D02774D94D653AC6EE43040105883D88FF12FBEE845E7474E4074BE43F90C0FBDF1BE3309B06CBBEa24FB" TargetMode="External"/><Relationship Id="rId5" Type="http://schemas.openxmlformats.org/officeDocument/2006/relationships/hyperlink" Target="consultantplus://offline/ref=529D38D02774D94D653AC6EE43040105883D88FF12FBEE845E7474E4074BE43F90C0FBDF1BE3309B06C8BBa24C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3:10:00Z</dcterms:created>
  <dc:creator>Alexandre Katalov</dc:creator>
  <dc:description/>
  <dc:language>en-US</dc:language>
  <cp:lastModifiedBy>SOVET-US</cp:lastModifiedBy>
  <cp:lastPrinted>2015-03-30T09:59:00Z</cp:lastPrinted>
  <dcterms:modified xsi:type="dcterms:W3CDTF">2015-03-30T03:10:00Z</dcterms:modified>
  <cp:revision>2</cp:revision>
  <dc:subject/>
  <dc:title>_____</dc:title>
</cp:coreProperties>
</file>