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марта   2015г.</w:t>
        <w:tab/>
        <w:tab/>
        <w:tab/>
        <w:tab/>
        <w:tab/>
        <w:t xml:space="preserve">                                          №140-МНА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17 марта 2015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eastAsia="Calibri" w:cs="Times New Roman" w:ascii="Times New Roman" w:hAnsi="Times New Roman"/>
          <w:b/>
        </w:rPr>
        <w:t>О внесении изменений и дополнений в Решение  от 27.01.2015 №126-МНА "</w:t>
      </w:r>
      <w:r>
        <w:rPr>
          <w:rFonts w:cs="Times New Roman" w:ascii="Times New Roman" w:hAnsi="Times New Roman"/>
          <w:b/>
          <w:szCs w:val="24"/>
        </w:rPr>
        <w:t xml:space="preserve"> О внесении изменений и дополнений  в решение Осинниковского городского Совета народных депутатов  от</w:t>
      </w:r>
      <w:r>
        <w:rPr>
          <w:rFonts w:cs="Times New Roman" w:ascii="Times New Roman" w:hAnsi="Times New Roman"/>
          <w:b/>
        </w:rPr>
        <w:t xml:space="preserve">  23.04.2013г.№342-МНА"Об утверждении стоимости платных услуг, оказываемых муниципальным унитарным предприятием «Управление городским хозяйством» города Осинники и  платных услуг рассчетно-кассового центра Муниципального унитарного предприятия «Управление городским хозяйством» города Осинники" </w:t>
      </w:r>
    </w:p>
    <w:p>
      <w:pPr>
        <w:pStyle w:val="Normal"/>
        <w:jc w:val="both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 xml:space="preserve">В целях приведения в соответствие с действующим законодательством, руководствуясь ст. 29  Устава муниципального образования - Осинниковский городской округ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шил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1.Внести </w:t>
      </w:r>
      <w:r>
        <w:rPr>
          <w:rFonts w:eastAsia="Calibri" w:cs="Times New Roman" w:ascii="Times New Roman" w:hAnsi="Times New Roman"/>
        </w:rPr>
        <w:t>в Решение  от 27.01.2015 №126-МНА "</w:t>
      </w:r>
      <w:r>
        <w:rPr>
          <w:rFonts w:cs="Times New Roman" w:ascii="Times New Roman" w:hAnsi="Times New Roman"/>
          <w:szCs w:val="24"/>
        </w:rPr>
        <w:t xml:space="preserve"> О внесении изменений и дополнений  в решение Осинниковского городского Совета народных депутатов  от</w:t>
      </w:r>
      <w:r>
        <w:rPr>
          <w:rFonts w:cs="Times New Roman" w:ascii="Times New Roman" w:hAnsi="Times New Roman"/>
        </w:rPr>
        <w:t xml:space="preserve">  23.04.2013г.№342-МНА"Об утверждении стоимости платных услуг, оказываемых муниципальным унитарным предприятием «Управление городским хозяйством» города Осинники и  платных услуг рассчетно-кассового центра Муниципального унитарного предприятия «Управление городским хозяйством» города Осинники"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.1.В Перечне платных услуг, оказываемых МУП «УГХ» г.Осинники, строки с 11 по 14 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"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85"/>
        <w:gridCol w:w="181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ная опломбировка прибора учета в связи с нарушением пломбы или знаков проверки потребителем или третьим лицом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1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ная опломбировка прибора учета в связи с нарушением пломбы или знаков проверки потребителем или третьим лицом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2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ная опломбировка прибора учета в связи с нарушением пломбы или знаков проверки потребителем или третьим лицом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3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ная опломбировка прибора учета в связи с нарушением пломбы или знаков проверки потребителем или третьим лицом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4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"    </w:t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2. Перечень платных услуг, оказываемых МУП «УГХ» г.Осинники дополнить строками 30,31 следующего содержания:</w:t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/>
        <w:t>"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руб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идетельствование скрытых работ с выдачей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30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идетельствование скрытых работ при переводе жилого (нежилого) помещения в нежилое (жилое) с выдачей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60 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"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53:00Z</dcterms:created>
  <dc:creator>Alexandre Katalov</dc:creator>
  <dc:description/>
  <cp:keywords/>
  <dc:language>en-US</dc:language>
  <cp:lastModifiedBy>SOVET-US</cp:lastModifiedBy>
  <cp:lastPrinted>2015-03-18T15:35:00Z</cp:lastPrinted>
  <dcterms:modified xsi:type="dcterms:W3CDTF">2015-03-18T08:35:00Z</dcterms:modified>
  <cp:revision>5</cp:revision>
  <dc:subject/>
  <dc:title>_____</dc:title>
</cp:coreProperties>
</file>