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                  №136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                     депутатов Осинниковского городского </w:t>
        <w:tab/>
        <w:tab/>
        <w:tab/>
        <w:tab/>
        <w:tab/>
        <w:tab/>
        <w:t xml:space="preserve">                              округа 24 феврал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 утверждении Порядка </w:t>
      </w:r>
      <w:r>
        <w:rPr>
          <w:rFonts w:eastAsia="Calibri" w:cs="Times New Roman" w:ascii="Times New Roman" w:hAnsi="Times New Roman"/>
          <w:b/>
          <w:szCs w:val="24"/>
        </w:rPr>
        <w:t>предоставления за счет средств бюджета</w:t>
      </w:r>
      <w:r>
        <w:rPr>
          <w:rFonts w:cs="Times New Roman" w:ascii="Times New Roman" w:hAnsi="Times New Roman"/>
          <w:b/>
          <w:szCs w:val="24"/>
        </w:rPr>
        <w:t xml:space="preserve"> Осинниковского городского округа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мер дополнительной социальной поддержки, направленных на соблюдение предельных индексов, гражданам, у которых изменение  совокупного размера платы за коммунальные услуги связано с изменением нормативов потребления коммунальных услуг</w:t>
      </w:r>
      <w:r>
        <w:rPr>
          <w:rFonts w:cs="Times New Roman" w:ascii="Times New Roman" w:hAnsi="Times New Roman"/>
          <w:b/>
          <w:i/>
          <w:szCs w:val="24"/>
        </w:rPr>
        <w:t xml:space="preserve">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о исполнение постановления Губернатора Кемеровской области от  28.11.2014 № 92-пг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емеровской области на 2015 год», руководствуясь </w:t>
      </w:r>
      <w:r>
        <w:rPr>
          <w:rFonts w:cs="Times New Roman" w:ascii="Times New Roman" w:hAnsi="Times New Roman"/>
        </w:rPr>
        <w:t>ст.29 Устава муниципального образования - Осинниковский городской округ</w:t>
      </w:r>
      <w:r>
        <w:rPr>
          <w:rFonts w:cs="Times New Roman" w:ascii="Times New Roman" w:hAnsi="Times New Roman"/>
          <w:sz w:val="24"/>
          <w:szCs w:val="24"/>
        </w:rPr>
        <w:t xml:space="preserve"> Совет народных депутатов Осинниковского городского округ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предоставления за счет средств бюджета муниципального образования – Осинниковский городской округ мер дополнительной социальной поддержки, направленных на соблюдение предельных индексов, гражданам, у которых изменение  совокупного размера платы за коммунальные услуги связано с изменением нормативов потребления коммунальных услуг, в соответствии с приложением к настоящему реш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ить Управление социальной защиты населения администрации Осинниковского городского округа уполномоченным органом для осуществления выплаты мер дополнительной социальной поддержки гражданам, направленных на соблюдение предельных индексов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ить, что расчет размера  мер дополнительной социальной поддержки гражданам осуществляется исполнителями  коммунальных услуг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И.о.Главы  Осинниковского городского округа                                                               А.В.Глум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решению Совета народных депутатов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  <w:szCs w:val="24"/>
        </w:rPr>
        <w:t>от «24» февраля 2015 года  №136 -М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</w:rPr>
      </w:pPr>
      <w:r>
        <w:rPr>
          <w:rFonts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Cs w:val="24"/>
        </w:rPr>
        <w:t>предоставления за счет средств бюджета</w:t>
      </w:r>
      <w:r>
        <w:rPr>
          <w:rFonts w:cs="Times New Roman" w:ascii="Times New Roman" w:hAnsi="Times New Roman"/>
          <w:szCs w:val="24"/>
        </w:rPr>
        <w:t xml:space="preserve"> Осинниковского городского округ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мер дополнительной социальной поддержки, направленных на соблюдение предельных индексов, гражданам, у которых изменение  совокупного размера платы за коммунальные услуги связано с изменением нормативов потребления коммунальных услуг   </w:t>
      </w:r>
      <w:r>
        <w:rPr>
          <w:rFonts w:eastAsia="Calibri" w:cs="Times New Roman" w:ascii="Times New Roman" w:hAnsi="Times New Roman"/>
          <w:szCs w:val="24"/>
        </w:rPr>
        <w:t>(далее – Порядок)</w:t>
      </w:r>
    </w:p>
    <w:p>
      <w:pPr>
        <w:pStyle w:val="Normal"/>
        <w:ind w:left="-540" w:hanging="0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Style14"/>
        <w:tabs>
          <w:tab w:val="clear" w:pos="720"/>
          <w:tab w:val="left" w:pos="4395" w:leader="none"/>
        </w:tabs>
        <w:ind w:left="1080" w:hanging="0"/>
        <w:jc w:val="center"/>
        <w:rPr/>
      </w:pPr>
      <w:r>
        <w:rPr/>
        <w:t>1.Общие положения</w:t>
      </w:r>
    </w:p>
    <w:p>
      <w:pPr>
        <w:pStyle w:val="Style14"/>
        <w:tabs>
          <w:tab w:val="clear" w:pos="720"/>
          <w:tab w:val="left" w:pos="4395" w:leader="none"/>
        </w:tabs>
        <w:ind w:left="1080" w:hanging="0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Настоящий Порядок определяет условия и периодичность предоставления дополнительной социальной поддержки гражданам, у которых изменение </w:t>
      </w:r>
      <w:r>
        <w:rPr>
          <w:rFonts w:cs="Times New Roman" w:ascii="Times New Roman" w:hAnsi="Times New Roman"/>
          <w:szCs w:val="24"/>
          <w:shd w:fill="FFFFFF" w:val="clear"/>
        </w:rPr>
        <w:t>совокупного размера платы</w:t>
      </w:r>
      <w:r>
        <w:rPr>
          <w:rFonts w:cs="Times New Roman" w:ascii="Times New Roman" w:hAnsi="Times New Roman"/>
          <w:szCs w:val="24"/>
        </w:rPr>
        <w:t xml:space="preserve"> за коммунальные услуги превышает предельный максимальный индекс, установленный в соответствии с законодательством Российской Федерации, в связи с изменением нормативов потребления коммунальных услуг (далее «дополнительная социальная поддержка гражданам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2. Дополнительная социальная поддержка предоставляется гражданину (заявителю) и членам его семьи при одновременном их соответствии следующим услов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- наличие гражданства Российско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личие основания пользования заявителем жилым помещением (пользователи жилого помещения в государственном или муниципальном жилищном фонде; наниматели жилого помещения по договору найма в муниципальном жилищном фонде; собственники жилого помещения (квартиры, жилого дома, части квартиры или жилого дом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личие регистрационного учета (регистрации) по месту постоянного жительства в жилом помещении, для оплаты которого гражданин обращается за предоставлением дополнительной социальной поддер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Расчет дополнительной социальной поддержки гражданам производится исполнителем коммунальных услуг (управляющая организация, ТСЖ, ресурсоснабжающие организации) по форме установленной приложением к настоящему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Предоставление дополнительной социальной поддержки гражданам осуществляется Управлением социальной защиты населения администрации Осинниковского городского округа (далее «УСЗН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5. Условия настоящего Порядка не распространяются на случаи роста платежа граждан, связанные с применением к установленным нормативам повышающих коэффициентов согласно федеральному закону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" в связи с отсутствием приборов учета ресурсов с 01.01.2015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1.6. Расчет размера дополнительной социальной поддержки корректируется на величину предельного индекса изменения размера вносимой гражданами платы за коммунальные услуги, установленного постановлением Губернатора Кемеровской области от 28.11.2014 № 92-пг, с даты установления такого индекс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Порядок обращения граждан за предоставлением расчета и выплаты 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Cs w:val="24"/>
        </w:rPr>
        <w:t>Дополнительной социальной поддержки гражданам и принятия решения о ее назначении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Для получения расчета меры дополнительной социальной поддержки граждане обращаются к исполнителю коммунальных услуг (управляющая организация, ТСЖ, ресурсоснабжающие организации) с заявлением в срок до 10 числа месяца, следующего за расчетным. Исполнитель коммунальных услуг в течение 10 дней производит расчет и выдает его лично гражданину при обращ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2. Для назначения и предоставления дополнительной социальной поддержки граждане, имеющие право на получение дополнительной социальной поддержки, или лица, уполномоченные ими на основании доверенности, оформленной в соответствии с законодательством Российской Федерации, представляют в «УСЗН» в срок до 25 числа месяца следующего за расчетным следующие документы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заявление о предоставлении дополнительной социальной поддержки с указанием способа ее получения (перечисление на специальный лицевой счет гражданина, открытый в кредитной организации) по форме, установленной «УСЗН», и указанием реквизитов счета для предоставления дополнительной социальной поддержк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документ, удостоверяющий личность и подтверждающий регистрацию по месту жительств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 копии документов, подтверждающих правовые основания владения и пользования заявителем жилым помещением, в котором он зарегистрирован по месту постоянного жительства (свидетельство о праве собственности (договор приватизации), договор социального найм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расчет, произведенный исполнителем коммунальных услу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3. Документы, указанные в пункте 2.1., представляются в подлинниках или копиях (кроме заявления и расчета) с представлением подлинников для свер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4. Датой обращения за дополнительной социальной поддержкой считается дата представления всех вышеперечисленных документов в «УСЗН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5. Заявитель несет ответственность за достоверность и полноту представляемых сведений и документов, являющихся основанием для назначения дополнительной социальной поддержки. Представление неполных и (или) заведомо недостоверных сведений является основанием для отказа в предоставлении дополнительной социальной поддерж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6. Решение о назначении дополнительной социальной поддержки либо об отказе в ее назначении принимается руководителем «УСЗН» в течение 10 рабочих дней со дня представления документ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7. Уведомление об отказе в назначении дополнительной социальной поддержке с указанием причины направляется гражданину «УСЗН» в письменной форме не позднее чем через 5 рабочих дней после принятия соответствующего решения.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орядок расчета размера дополнительной социальной поддержки гражданам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1.Осуществление расчета дополнительной социальной поддержки гражданам выполняется исполнителем коммунальных услуг по форме, согласно приложению к настоящему Порядку, исходя из расчета изменения размера платы за коммунальные услуги на всех членов семьи при сопоставимых условиях, за те коммунальные услуги, объем по которым определяется по </w:t>
      </w:r>
      <w:r>
        <w:rPr>
          <w:rFonts w:cs="Times New Roman" w:ascii="Times New Roman" w:hAnsi="Times New Roman"/>
          <w:szCs w:val="24"/>
          <w:shd w:fill="FFFFFF" w:val="clear"/>
        </w:rPr>
        <w:t>нормативам потребления коммунальных услуг, в связи с их изменением с 01.01.2015г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2. Отсутствие превышения роста </w:t>
      </w:r>
      <w:r>
        <w:rPr>
          <w:rFonts w:cs="Times New Roman" w:ascii="Times New Roman" w:hAnsi="Times New Roman"/>
          <w:szCs w:val="24"/>
          <w:shd w:fill="FFFFFF" w:val="clear"/>
        </w:rPr>
        <w:t>совокупного размера платы</w:t>
      </w:r>
      <w:r>
        <w:rPr>
          <w:rFonts w:cs="Times New Roman" w:ascii="Times New Roman" w:hAnsi="Times New Roman"/>
          <w:szCs w:val="24"/>
        </w:rPr>
        <w:t xml:space="preserve"> за коммунальные услуги, рассчитанной в соответствии с приложением к настоящему Порядку, является основанием для отказа в предоставлении гражданам дополнительной социальной поддерж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 Исполнитель коммунальных услуг предоставивший расчет заявителю несет ответственность в части своевременности, правильности и точности произведенного расчета дополнительной социальной поддержки гражданам, в соответствии с действующим законодательством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Порядок предоставления дополнительной социальной поддержки гражданам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1. Предоставление дополнительной социальной поддержки гражданам осуществляется ежемесячно по заявлениям граждан не позднее месяца, следующего за месяцем подачи заявл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4.2. Исполнитель коммунальных услуг предоставляет расчет при условии отсутствия задолженности за жилищно-коммунальные услу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Излишне выплаченные средства дополнительной социальной поддержки засчитываются в счет будущей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Излишне выплаченные средства дополнительной социальной поддержки, которые невозможно засчитать в счет будущей выплаты подлежат возврату в бюджет. При отказе от добровольного возврата указанные средства (в случае невозможности зачета их в счет будущей выплаты) взыскиваются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5. Предоставление дополнительной социальной поддержки прекращается по решению «УСЗН» с 1 числа месяца, следующего за месяцем наступления следующих событий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выявления факта представления гражданином недостоверной информации, имеющей существенное значение для предоставления дополнительной социальной поддержки или определения (изменения) ее размера.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993" w:right="423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9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1450"/>
        <w:gridCol w:w="1219"/>
        <w:gridCol w:w="641"/>
        <w:gridCol w:w="821"/>
        <w:gridCol w:w="789"/>
        <w:gridCol w:w="790"/>
        <w:gridCol w:w="780"/>
        <w:gridCol w:w="878"/>
        <w:gridCol w:w="979"/>
        <w:gridCol w:w="980"/>
        <w:gridCol w:w="1058"/>
        <w:gridCol w:w="1058"/>
        <w:gridCol w:w="1059"/>
        <w:gridCol w:w="1130"/>
      </w:tblGrid>
      <w:tr>
        <w:trPr>
          <w:trHeight w:val="10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илож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 Порядку предоставления за счет средств бюджета муниципального образования - Осинниковский городско округ мер дополнительной социальной поддержки, направленных на соблюдение предельных индексов, гражданам, у которых изменение  совокупного размера платы за коммунальные услуги связано с изменением нормативов потребления коммунальных услуг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396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счет размера меры дополнительной социальной поддержки гражданам, направленной на соблюдение предельных индекс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связанной с изменением нормативов потребления </w:t>
            </w:r>
          </w:p>
        </w:tc>
      </w:tr>
      <w:tr>
        <w:trPr>
          <w:trHeight w:val="504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улиц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_________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________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_________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количество фактически проживающих в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_________ 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_____________</w:t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Заявитель (ФИО)</w:t>
            </w:r>
          </w:p>
        </w:tc>
        <w:tc>
          <w:tcPr>
            <w:tcW w:w="6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____________________________________________________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коммунальной услуг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СО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рматив потреб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та граждан в соответствии с решением Совета народных депутатов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граждан (чел.), пложадь жтлого помещения (м2) в отчетном период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чел. в _____ месяце 2015)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мер платежа за коммунальные услуги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азов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словиях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кабрь 2014)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квартира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мер платежа за коммунальные услуги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тчетн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квартир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ленный предельный индек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мер дополнительной социальной поддержки  в ____ месяце 2015 г. пр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сопоставимых условия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(руб./квартира)</w:t>
            </w:r>
          </w:p>
        </w:tc>
      </w:tr>
      <w:tr>
        <w:trPr>
          <w:trHeight w:val="1116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01.01.20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ле  01.01.20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руб./ед.услуг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нормативам потребления, действующим до 01.01.20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нормативам потребления, действующи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01.01.2015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=5*8*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=6*8*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=11-10*12/100</w:t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лодная вода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че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ячая во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че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че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кал/м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оснабжение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че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совокупный платеж: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100,00 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имечания: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В расчет размера дополнительной социальной поддержки гражданам не включаются коммунальные услуги, определенные по показаниям приборов учета</w:t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3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Размер установленного предельного индекса при расчете размера дополнительной социальной поддержки гражданам принимается равным, установленному в отчетном периоде </w:t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3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В размер дополнительной социальной поддержки не включаются коммунальные услуги, вновь появившиеся в отчетном периоде за счет изменения вида благоустройства жилого помещения</w:t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3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В графе 12 с 01.07.2015 указывается размер предельного индекса, установленного постановлением Губернатора Кемеровской области от 28.11.2015 № 92-пг</w:t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ись Заявителя</w:t>
            </w:r>
          </w:p>
        </w:tc>
        <w:tc>
          <w:tcPr>
            <w:tcW w:w="6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ФИО)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ОСТАВИЛ: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пециалист исполнителя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мунальных услуг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ФИО)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ВЕРИЛ: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ист "УСЗН"</w:t>
            </w:r>
          </w:p>
        </w:tc>
        <w:tc>
          <w:tcPr>
            <w:tcW w:w="6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ФИО)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284" w:right="425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12:00Z</dcterms:created>
  <dc:creator>Alexandre Katalov</dc:creator>
  <dc:description/>
  <cp:keywords/>
  <dc:language>en-US</dc:language>
  <cp:lastModifiedBy>SOVET-US</cp:lastModifiedBy>
  <cp:lastPrinted>2015-03-18T15:43:00Z</cp:lastPrinted>
  <dcterms:modified xsi:type="dcterms:W3CDTF">2015-03-18T10:03:00Z</dcterms:modified>
  <cp:revision>5</cp:revision>
  <dc:subject/>
  <dc:title>_____</dc:title>
</cp:coreProperties>
</file>