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9 » мая   2015г.</w:t>
        <w:tab/>
        <w:tab/>
        <w:tab/>
        <w:tab/>
        <w:tab/>
        <w:t xml:space="preserve">                                          №27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рганизации летней оздоровительной кампании 2015 год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US"/>
        </w:rPr>
        <w:tab/>
        <w:t>Заслушав информацию Начальника Управления образования администрации Осинниковского городского округа об организации летней оздоровительной кампании 2015 года</w:t>
      </w:r>
      <w:r>
        <w:rPr>
          <w:rFonts w:cs="Times New Roman" w:ascii="Times New Roman" w:hAnsi="Times New Roman"/>
        </w:rPr>
        <w:t xml:space="preserve">, руководствуясь ст.29 Устава муниципального образования - Осинниковский городской округ, Совет народных депутатов Осинниковского городского округа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ab/>
        <w:t xml:space="preserve">1.Информацию об </w:t>
      </w:r>
      <w:r>
        <w:rPr>
          <w:rFonts w:cs="Times New Roman" w:ascii="Times New Roman" w:hAnsi="Times New Roman"/>
          <w:lang w:eastAsia="en-US"/>
        </w:rPr>
        <w:t>организации летней оздоровительной кампании 2015 года принять к сведени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2.Рекомендовать администрации Осинниковского городского округа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овместно с органами управления образованием привлекать внебюджетные средства и средства работодателе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зять на особый контроль семьи с детьми, которые оказались в трудной жизненной ситуац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распространять практику открытия лагерей с дневным пребыванием на территориях загородных оздоровительных лагере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развивать сеть лагерей труда и отдыха, палаточных лагерей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lang w:eastAsia="en-US"/>
        </w:rPr>
        <w:tab/>
        <w:t>3.Контроль</w:t>
      </w:r>
      <w:r>
        <w:rPr>
          <w:rFonts w:cs="Times New Roman" w:ascii="Times New Roman" w:hAnsi="Times New Roman"/>
          <w:szCs w:val="24"/>
        </w:rPr>
        <w:t xml:space="preserve"> за исполнением настоящего решения  возложить на  постоянную комиссию Совета народных депутатов Осинниковского городского округа</w:t>
      </w:r>
      <w:r>
        <w:rPr>
          <w:rFonts w:cs="Times New Roman" w:ascii="Times New Roman" w:hAnsi="Times New Roman"/>
          <w:lang w:eastAsia="en-US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по развитию  социальной сферы города (ДугинуН.Г.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 w:ascii="Times New Roman" w:hAnsi="Times New Roman"/>
          <w:b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Знак1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57:00Z</dcterms:created>
  <dc:creator>Alexandre Katalov</dc:creator>
  <dc:description/>
  <cp:keywords/>
  <dc:language>en-US</dc:language>
  <cp:lastModifiedBy>SOVET-US</cp:lastModifiedBy>
  <cp:lastPrinted>2015-05-20T08:26:00Z</cp:lastPrinted>
  <dcterms:modified xsi:type="dcterms:W3CDTF">2015-06-01T03:15:00Z</dcterms:modified>
  <cp:revision>6</cp:revision>
  <dc:subject/>
  <dc:title>_____</dc:title>
</cp:coreProperties>
</file>