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9 » июня   2015г.</w:t>
        <w:tab/>
        <w:tab/>
        <w:tab/>
        <w:tab/>
        <w:tab/>
        <w:t xml:space="preserve">                                          № 158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19 июня 2015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 внесении дополнения в Решение Осинниковского городского Совета народных депутатов от 14.12.2010г. №165-МНА «О регулировании отношений, связанных с изменением границ муниципальных образова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В соответствии с Законом Кемеровской области от 07.06.2008г.№49-ОЗ «О разграничении муниципального имущества между муниципальными образованиями», распоряжением коллегии администрации Кемеровской области от 10.05.2011г. №358-р «Об утверждении перечней муниципального имущества муниципального образования «Осинниковский городской округ», подлежащего передаче в муниципальную собственность муниципального образования «Калтанский городской округ»,  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 xml:space="preserve">1.Дополнить Решение от 14.12.2010г.№165-МНА </w:t>
      </w:r>
      <w:r>
        <w:rPr>
          <w:rFonts w:cs="Times New Roman" w:ascii="Times New Roman" w:hAnsi="Times New Roman"/>
          <w:szCs w:val="24"/>
        </w:rPr>
        <w:t>«О регулировании отношений, связанных с изменением границ муниципальных образований»:</w:t>
      </w:r>
    </w:p>
    <w:p>
      <w:pPr>
        <w:pStyle w:val="Normal"/>
        <w:ind w:right="140" w:hanging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1. В Приложении №2 к Решению городского Совета   от 14.12.2010г.№165-МНА ««О регулировании отношений, связанных с изменением границ муниципальных образований»( в ред. реш.  от 16.02.2011 №182-МНА, от 20.09.2012г. №291-МНА, от 25.12.2012г.№326-МНА,от 19.11.2013 №23-МНА, от 18.02.2014 №46-МНА, 18.03.2014 №51-МНА, от 17.06.2014 №68-МНА, 21.10.2014 №99-МНА, от 18.11.2014 №106-МНА ) Перечень муниципального имущества Осинниковского городского округа, подлежащего передаче в муниципальную собственность Калтанского городского округа дополнить пунктом 6 следующего содержания: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417"/>
        <w:gridCol w:w="1134"/>
        <w:gridCol w:w="850"/>
        <w:gridCol w:w="993"/>
        <w:gridCol w:w="1559"/>
        <w:gridCol w:w="1276"/>
        <w:gridCol w:w="127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-ние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нахождения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изирующие характеристики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 ввода в эксп-луата-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-ния о закреп-лениииму-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-ния о пользова-теле имущест-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она-чальная стоимость,</w:t>
            </w:r>
          </w:p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-вание вопроса местного значения, ссылка на статью Федераль-ного закона от</w:t>
            </w:r>
          </w:p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.10.2003 №131-ФЗ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Квартира №1 пятиэтажном жил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емеровская область, г.Калтан, п.Малиновка, ул.Угольная, д.2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77,8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енное 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МУП «Угх» г.Осин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456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ья 16,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ь 1, 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456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Опубликовать настоящее Решение в городской муниципальной общественно-политической газете «Время и Жизнь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3. Направить настоящее Решение  Главе Осинниковского городского округа для подписания и опубликова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Председатель Совета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синниковского городского округа                                                                 А.С. Бы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лава Осинниковского городского округа                                                    И.В. Романов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9:38:00Z</dcterms:created>
  <dc:creator>Alexandre Katalov</dc:creator>
  <dc:description/>
  <cp:keywords/>
  <dc:language>en-US</dc:language>
  <cp:lastModifiedBy>SOVET-US</cp:lastModifiedBy>
  <cp:lastPrinted>2015-06-15T16:58:00Z</cp:lastPrinted>
  <dcterms:modified xsi:type="dcterms:W3CDTF">2015-06-22T04:40:00Z</dcterms:modified>
  <cp:revision>5</cp:revision>
  <dc:subject/>
  <dc:title>_____</dc:title>
</cp:coreProperties>
</file>