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мая   2015г.</w:t>
        <w:tab/>
        <w:tab/>
        <w:tab/>
        <w:tab/>
        <w:tab/>
        <w:t xml:space="preserve">                                          №149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19 мая 2015 год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.32 Градостроительного кодекса РФ , Уставом муниципального образования- Осинниковский  городской округ,  протоколом заседания комиссии по подготовке правил землепользования муниципального образования - Осинниковский  городской округ и внесения в них изменения, протоколом публичных слушаний,  Совет 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1. Внести в Правила землепользования и застройки муниципального образования- Осинниковский городской округ, утвержденные решением городского Совета от 22.06.2011г. №211-МНА 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ab/>
        <w:t>1.1. Пункт 4 статьи 12.</w:t>
      </w:r>
      <w:r>
        <w:rPr>
          <w:rFonts w:cs="Times New Roman" w:ascii="Times New Roman" w:hAnsi="Times New Roman"/>
          <w:szCs w:val="24"/>
        </w:rPr>
        <w:t xml:space="preserve"> Землепользование и застройка на территориях жилых зон. Градостроительные регламенты жилых зо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В Ж1 -жилая зона с многоэтажными жилыми домам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сле слов: "вспомогательные виды разрешенного использования" дополнить абзацами следующего содерж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-размещение гаража"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-размещение блока гаражей"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Ж2-жилая зона с жилыми домами средней этажност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сле слов: "вспомогательные виды разрешенного использования" дополнить абзацами следующего содерж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-размещение гаража"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-размещение блока гаражей"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>1.2. Пункт 3 статьи 13.</w:t>
      </w:r>
      <w:r>
        <w:rPr>
          <w:rFonts w:cs="Times New Roman" w:ascii="Times New Roman" w:hAnsi="Times New Roman"/>
          <w:szCs w:val="24"/>
        </w:rPr>
        <w:t xml:space="preserve"> Землепользование и застройка на территориях общественных зон. Градостроительные регламенты общественных зо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1 Зона общественно-делового назна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ле слов "хозяйственные постройки для эксплуатации основных видов разрешенного использования" дополнить абзацем следующего содерж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-размещение стоянок для автомобилей сотрудников и посетителей торгового центра"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3.В статью 15 Землепользование и застройка на территориях коммунальных зон. Градостроительные регламенты коммунальных зо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1 коммунальная зон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ле слов "гаражные кооперативы" дополнить абзацем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"-размещение гаража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8:00Z</dcterms:created>
  <dc:creator>Alexandre Katalov</dc:creator>
  <dc:description/>
  <cp:keywords/>
  <dc:language>en-US</dc:language>
  <cp:lastModifiedBy>SOVET-US</cp:lastModifiedBy>
  <cp:lastPrinted>2015-05-20T08:28:00Z</cp:lastPrinted>
  <dcterms:modified xsi:type="dcterms:W3CDTF">2015-05-20T01:31:00Z</dcterms:modified>
  <cp:revision>5</cp:revision>
  <dc:subject/>
  <dc:title>_____</dc:title>
</cp:coreProperties>
</file>