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29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/>
      </w:pP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на  срок с 23.07.2015г. по 23.07.2016г.    нежилое помещение  </w:t>
      </w:r>
      <w:r>
        <w:rPr>
          <w:rFonts w:cs="Times New Roman" w:ascii="Times New Roman" w:hAnsi="Times New Roman"/>
          <w:szCs w:val="24"/>
        </w:rPr>
        <w:t xml:space="preserve">расположенное по адресу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г.Осинники, ул.Кирова, 58, общей площадью 139  кв.м.  в равных долях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й  местной общественной организации Всероссийского общества слеп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й городской организации общероссийской общественной организации "Всероссийское  общество инвалидов"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Кемеровской областной общественной организации Союз «Чернобыль» филиал в Осинниковском городском округ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3:00Z</dcterms:created>
  <dc:creator>Alexandre Katalov</dc:creator>
  <dc:description/>
  <cp:keywords/>
  <dc:language>en-US</dc:language>
  <cp:lastModifiedBy>SOVET-US</cp:lastModifiedBy>
  <cp:lastPrinted>2015-06-22T11:33:00Z</cp:lastPrinted>
  <dcterms:modified xsi:type="dcterms:W3CDTF">2015-06-22T04:39:00Z</dcterms:modified>
  <cp:revision>4</cp:revision>
  <dc:subject/>
  <dc:title>_____</dc:title>
</cp:coreProperties>
</file>