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«</w:t>
      </w:r>
      <w:r>
        <w:rPr>
          <w:b/>
          <w:bCs/>
        </w:rPr>
        <w:t>22</w:t>
      </w:r>
      <w:r>
        <w:rPr>
          <w:b/>
        </w:rPr>
        <w:t>»</w:t>
      </w:r>
      <w:r>
        <w:rPr>
          <w:b/>
          <w:bCs/>
        </w:rPr>
        <w:t xml:space="preserve"> сентября  2015 г.</w:t>
        <w:tab/>
        <w:tab/>
        <w:t xml:space="preserve">                       </w:t>
        <w:tab/>
        <w:tab/>
        <w:tab/>
        <w:t xml:space="preserve">                №   162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 xml:space="preserve">Осинниковского городского округа 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  </w:t>
      </w:r>
      <w:r>
        <w:rPr>
          <w:bCs/>
          <w:i/>
          <w:sz w:val="22"/>
          <w:szCs w:val="22"/>
        </w:rPr>
        <w:t>22 сен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19 633,2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51 144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>1.2. Внести изменения в приложение 2 «</w:t>
      </w:r>
      <w:r>
        <w:rPr>
          <w:color w:val="000000"/>
        </w:rPr>
        <w:t>Перечень главных администраторов доходов  бюджета муниципального образования – Осинниковскй городской округ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руг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>дополнить строкам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66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8 04020 04 0000 18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Пункт 4 и пункт 5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302146,6 тыс.руб., на 2016 год в сумме 301509,1 тыс.руб., на 2017 год в сумме 302045,1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5. Утвердить объем расходов на обслуживание муниципального внутреннего долга Осинниковского городского округа на 2015 год в сумме 500 тыс.руб., на 2016 год в сумме 300 тыс.руб., на 2017 год в сумме 100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5 год в сумме 1 139 430,3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 Абзац 1 статьи 10 «Предельный объем муниципального долга муниципального образования – Осинниковский городской округ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тановить предельный объем муниципального долга муниципального образования – Осинниковский городской округ на 2015 год в сумме 84477,7 тыс.руб., на 2016 год в сумме 86731,1 тыс.руб., на 2017 год в сумме 88695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инниковского городского округа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7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20"/>
        <w:gridCol w:w="1482"/>
        <w:gridCol w:w="1360"/>
        <w:gridCol w:w="1300"/>
        <w:gridCol w:w="1360"/>
        <w:gridCol w:w="1420"/>
      </w:tblGrid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муниципального образования - Осинниковский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2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92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8%3AI25"/>
            <w:bookmarkStart w:id="1" w:name="RANGE!A8%3AI25"/>
            <w:bookmarkEnd w:id="1"/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22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  <w:bookmarkStart w:id="2" w:name="RANGE!A9"/>
            <w:bookmarkStart w:id="3" w:name="RANGE!A9"/>
            <w:bookmarkEnd w:id="3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7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 декабря 2014 года №108-МНА</w:t>
            </w:r>
          </w:p>
        </w:tc>
      </w:tr>
      <w:tr>
        <w:trPr>
          <w:trHeight w:val="28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4" w:name="RANGE!D12"/>
            <w:r>
              <w:rPr>
                <w:sz w:val="16"/>
                <w:szCs w:val="16"/>
              </w:rPr>
              <w:t>"О бюджете муниципального образования - Осинниковский</w:t>
            </w:r>
            <w:bookmarkEnd w:id="4"/>
          </w:p>
        </w:tc>
      </w:tr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D14"/>
            <w:bookmarkStart w:id="6" w:name="RANGE!D14"/>
            <w:bookmarkEnd w:id="6"/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                                               СТАТЬЯМ (ПРОГРАММАМ И НЕПРОГРАММНЫМ НАПРАВЛЕНИЯМ ДЕЯТЕЛЬНОСТИ), ГРУППАМ И ПОДГРУППАМ ВИДОВ КЛАССИФИКАЦИИ РАСХОДОВ БЮДЖЕТОВ                                                                 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7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RANGE!D22"/>
            <w:bookmarkStart w:id="8" w:name="RANGE!D22"/>
            <w:bookmarkEnd w:id="8"/>
          </w:p>
        </w:tc>
      </w:tr>
      <w:tr>
        <w:trPr>
          <w:trHeight w:val="225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9" w:name="RANGE!A27%3AI28"/>
            <w:r>
              <w:rPr>
                <w:sz w:val="20"/>
                <w:szCs w:val="20"/>
              </w:rPr>
              <w:t>ИТОГО</w:t>
            </w:r>
            <w:bookmarkEnd w:id="9"/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RANGE!B27"/>
            <w:r>
              <w:rPr>
                <w:sz w:val="20"/>
                <w:szCs w:val="20"/>
              </w:rPr>
              <w:t>00</w:t>
            </w:r>
            <w:bookmarkEnd w:id="10"/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RANGE!C27"/>
            <w:r>
              <w:rPr>
                <w:sz w:val="20"/>
                <w:szCs w:val="20"/>
              </w:rPr>
              <w:t>0</w:t>
            </w:r>
            <w:bookmarkEnd w:id="11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RANGE!E27"/>
            <w:r>
              <w:rPr>
                <w:sz w:val="20"/>
                <w:szCs w:val="20"/>
              </w:rPr>
              <w:t>1 651 144,6</w:t>
            </w:r>
            <w:bookmarkEnd w:id="12"/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3" w:name="RANGE!F27"/>
            <w:r>
              <w:rPr>
                <w:sz w:val="20"/>
                <w:szCs w:val="20"/>
              </w:rPr>
              <w:t>1 230 750,5</w:t>
            </w:r>
            <w:bookmarkEnd w:id="13"/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RANGE!G27"/>
            <w:r>
              <w:rPr>
                <w:sz w:val="20"/>
                <w:szCs w:val="20"/>
              </w:rPr>
              <w:t>1 237 905,8</w:t>
            </w:r>
            <w:bookmarkEnd w:id="14"/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5" w:name="RANGE!A28"/>
            <w:bookmarkStart w:id="16" w:name="RANGE!A28%3AI28"/>
            <w:bookmarkEnd w:id="15"/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  <w:bookmarkEnd w:id="16"/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RANGE!D28"/>
            <w:r>
              <w:rPr>
                <w:sz w:val="20"/>
                <w:szCs w:val="20"/>
              </w:rPr>
              <w:t>0000</w:t>
            </w:r>
            <w:bookmarkEnd w:id="17"/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8" w:name="RANGE!A29%3AI33"/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  <w:bookmarkEnd w:id="18"/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9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7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473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8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614,7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8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9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7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95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1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76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9,8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81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3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74,6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65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1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206,7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8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 77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310,4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42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5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4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0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0,9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5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19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4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6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42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6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9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7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5,2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20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7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###########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6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8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193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6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8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93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7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7,2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5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48,9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86"/>
        <w:gridCol w:w="1220"/>
        <w:gridCol w:w="1560"/>
        <w:gridCol w:w="1540"/>
        <w:gridCol w:w="1500"/>
      </w:tblGrid>
      <w:tr>
        <w:trPr>
          <w:trHeight w:val="225" w:hRule="atLeast"/>
        </w:trPr>
        <w:tc>
          <w:tcPr>
            <w:tcW w:w="65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9" w:name="RANGE!A1%3AH25"/>
            <w:bookmarkStart w:id="20" w:name="RANGE!A1%3AB22"/>
            <w:bookmarkStart w:id="21" w:name="RANGE!A1%3AH25"/>
            <w:bookmarkStart w:id="22" w:name="RANGE!A1%3AB22"/>
            <w:bookmarkEnd w:id="21"/>
            <w:bookmarkEnd w:id="22"/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23" w:name="RANGE!C5"/>
            <w:r>
              <w:rPr>
                <w:sz w:val="16"/>
                <w:szCs w:val="16"/>
              </w:rPr>
              <w:t>"О бюджете муниципального образования - Осинниковский</w:t>
            </w:r>
            <w:bookmarkEnd w:id="23"/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24" w:name="RANGE!C10"/>
            <w:r>
              <w:rPr>
                <w:sz w:val="16"/>
                <w:szCs w:val="16"/>
              </w:rPr>
              <w:t>Осинниковского городского округа</w:t>
            </w:r>
            <w:bookmarkEnd w:id="24"/>
          </w:p>
        </w:tc>
      </w:tr>
      <w:tr>
        <w:trPr>
          <w:trHeight w:val="27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 декабря 2014 года №108-МНА</w:t>
            </w:r>
          </w:p>
        </w:tc>
      </w:tr>
      <w:tr>
        <w:trPr>
          <w:trHeight w:val="28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0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</w:tr>
      <w:tr>
        <w:trPr>
          <w:trHeight w:val="24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                 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54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5" w:name="RANGE!C18"/>
            <w:bookmarkStart w:id="26" w:name="RANGE!C20"/>
            <w:bookmarkStart w:id="27" w:name="RANGE!C18"/>
            <w:bookmarkStart w:id="28" w:name="RANGE!C20"/>
            <w:bookmarkEnd w:id="27"/>
            <w:bookmarkEnd w:id="28"/>
          </w:p>
        </w:tc>
      </w:tr>
      <w:tr>
        <w:trPr>
          <w:trHeight w:val="225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 14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75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 905,8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9" w:name="RANGE!C21"/>
            <w:bookmarkStart w:id="30" w:name="RANGE!A27"/>
            <w:bookmarkStart w:id="31" w:name="RANGE!A27%3AH27"/>
            <w:bookmarkEnd w:id="29"/>
            <w:bookmarkEnd w:id="30"/>
            <w:r>
              <w:rPr>
                <w:sz w:val="20"/>
                <w:szCs w:val="20"/>
              </w:rPr>
              <w:t>Общегосударственные вопросы</w:t>
            </w:r>
            <w:bookmarkEnd w:id="31"/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2" w:name="RANGE!D27"/>
            <w:r>
              <w:rPr>
                <w:sz w:val="20"/>
                <w:szCs w:val="20"/>
              </w:rPr>
              <w:t>75 912,9</w:t>
            </w:r>
            <w:bookmarkEnd w:id="32"/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61,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3" w:name="RANGE!A28%3AH32"/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  <w:bookmarkEnd w:id="33"/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53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</w:tr>
      <w:tr>
        <w:trPr>
          <w:trHeight w:val="20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9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1,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0,0</w:t>
            </w:r>
          </w:p>
        </w:tc>
      </w:tr>
      <w:tr>
        <w:trPr>
          <w:trHeight w:val="127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102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110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66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5,9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7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6,9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7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2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9,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6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9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774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5 259,7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41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4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258,9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5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7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67,2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3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60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8,3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842,7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0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75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585,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3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59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80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316,9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4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11,4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6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</w:t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50"/>
        <w:gridCol w:w="428"/>
        <w:gridCol w:w="572"/>
        <w:gridCol w:w="1020"/>
        <w:gridCol w:w="595"/>
        <w:gridCol w:w="593"/>
        <w:gridCol w:w="1320"/>
        <w:gridCol w:w="1536"/>
        <w:gridCol w:w="1460"/>
      </w:tblGrid>
      <w:tr>
        <w:trPr>
          <w:trHeight w:val="240" w:hRule="atLeast"/>
        </w:trPr>
        <w:tc>
          <w:tcPr>
            <w:tcW w:w="1031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34" w:name="RANGE!A1%3AF21"/>
            <w:r>
              <w:rPr>
                <w:sz w:val="16"/>
                <w:szCs w:val="16"/>
              </w:rPr>
              <w:t>Приложение 3</w:t>
            </w:r>
            <w:bookmarkEnd w:id="34"/>
          </w:p>
        </w:tc>
      </w:tr>
      <w:tr>
        <w:trPr>
          <w:trHeight w:val="22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7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19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муниципального образования - Осинниковский</w:t>
            </w:r>
          </w:p>
        </w:tc>
      </w:tr>
      <w:tr>
        <w:trPr>
          <w:trHeight w:val="22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6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</w:tc>
      </w:tr>
      <w:tr>
        <w:trPr>
          <w:trHeight w:val="270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9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5" w:name="RANGE!F10"/>
            <w:bookmarkStart w:id="36" w:name="RANGE!F10"/>
            <w:bookmarkEnd w:id="36"/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7" w:name="RANGE!F11"/>
            <w:bookmarkStart w:id="38" w:name="RANGE!F11"/>
            <w:bookmarkEnd w:id="38"/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 декабря 2014 года №108-МНА</w:t>
            </w:r>
          </w:p>
        </w:tc>
      </w:tr>
      <w:tr>
        <w:trPr>
          <w:trHeight w:val="22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4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бюджете муниципального  образования - Осинниковский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4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19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16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                                                        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30" w:hRule="atLeast"/>
        </w:trPr>
        <w:tc>
          <w:tcPr>
            <w:tcW w:w="1031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1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1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16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9" w:name="RANGE!F20"/>
            <w:bookmarkStart w:id="40" w:name="RANGE!F20"/>
            <w:bookmarkEnd w:id="40"/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1" w:name="RANGE!A22%3AE22"/>
            <w:r>
              <w:rPr>
                <w:sz w:val="20"/>
                <w:szCs w:val="20"/>
              </w:rPr>
              <w:t>Наименование</w:t>
            </w:r>
            <w:bookmarkEnd w:id="41"/>
          </w:p>
        </w:tc>
        <w:tc>
          <w:tcPr>
            <w:tcW w:w="385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2" w:name="RANGE!A25"/>
            <w:r>
              <w:rPr>
                <w:sz w:val="20"/>
                <w:szCs w:val="20"/>
              </w:rPr>
              <w:t>ИТОГО</w:t>
            </w:r>
            <w:bookmarkEnd w:id="42"/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3" w:name="RANGE!C25"/>
            <w:r>
              <w:rPr>
                <w:sz w:val="20"/>
                <w:szCs w:val="20"/>
              </w:rPr>
              <w:t> </w:t>
            </w:r>
            <w:bookmarkEnd w:id="43"/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4" w:name="RANGE!D25"/>
            <w:r>
              <w:rPr>
                <w:sz w:val="20"/>
                <w:szCs w:val="20"/>
              </w:rPr>
              <w:t> </w:t>
            </w:r>
            <w:bookmarkEnd w:id="44"/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5" w:name="RANGE!E25"/>
            <w:r>
              <w:rPr>
                <w:sz w:val="20"/>
                <w:szCs w:val="20"/>
              </w:rPr>
              <w:t>00 0 0000</w:t>
            </w:r>
            <w:bookmarkEnd w:id="45"/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6" w:name="RANGE!G25"/>
            <w:r>
              <w:rPr>
                <w:sz w:val="20"/>
                <w:szCs w:val="20"/>
              </w:rPr>
              <w:t> </w:t>
            </w:r>
            <w:bookmarkEnd w:id="46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 144,6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0 750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7" w:name="RANGE!J25"/>
            <w:r>
              <w:rPr>
                <w:sz w:val="20"/>
                <w:szCs w:val="20"/>
              </w:rPr>
              <w:t>1 237 905,8</w:t>
            </w:r>
            <w:bookmarkEnd w:id="47"/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86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8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0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7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2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9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73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5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82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8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6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8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8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6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9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585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4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2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40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838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47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7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652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8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8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2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8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8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5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9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3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46,7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9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3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46,7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4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96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11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2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6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7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6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77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3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4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49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4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5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3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8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7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2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6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9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8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6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7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5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6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5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7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67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3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5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3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0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30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5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1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8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49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1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97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973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90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28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7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2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6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,9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68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2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39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1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0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34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90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2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9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6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69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4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1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7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3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8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2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0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0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5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740"/>
        <w:gridCol w:w="1280"/>
        <w:gridCol w:w="1280"/>
        <w:gridCol w:w="1220"/>
      </w:tblGrid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2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е управл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онтрол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16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2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8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7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0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5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6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Трудовые отря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0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0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6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8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(областной бюджет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ФО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5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74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7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5-09-22T15:00:00Z</cp:lastPrinted>
  <dcterms:modified xsi:type="dcterms:W3CDTF">2015-09-23T04:43:00Z</dcterms:modified>
  <cp:revision>57</cp:revision>
  <dc:subject/>
  <dc:title>Проект</dc:title>
</cp:coreProperties>
</file>