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8 » октября   2015г.</w:t>
        <w:tab/>
        <w:tab/>
        <w:tab/>
        <w:tab/>
        <w:tab/>
        <w:t xml:space="preserve">                                          №318/1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О внесении изменений в Решение Совета народных депутатов Осинниковского городского округа  от 19.06.2015 №293"О передаче объекта (имущества) муниципальной собственности  муниципального образования - Осинниковский городской округ   в безвозмездное пользование"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Рассмотрев ходатайство Главы городского округа, руководствуясь ст.29 Устава муниципального образования - Осинниковский городской округ Совет народных депутатов Осинниковского городского округа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/>
      </w:pPr>
      <w:r>
        <w:rPr>
          <w:b/>
          <w:bCs/>
          <w:szCs w:val="24"/>
        </w:rPr>
        <w:t>решил: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4"/>
        <w:ind w:right="-2" w:hanging="0"/>
        <w:rPr/>
      </w:pPr>
      <w:r>
        <w:rPr>
          <w:bCs/>
          <w:szCs w:val="24"/>
        </w:rPr>
        <w:tab/>
        <w:t>1.Внести в Решение Совета народных депутатов Осинниковского городского округа  от 19.06.2015 №293"О передаче объекта (имущества) муниципальной собственности  муниципального образования - Осинниковский городской округ   в безвозмездное пользование" следующие изменения:</w:t>
      </w:r>
    </w:p>
    <w:p>
      <w:pPr>
        <w:pStyle w:val="24"/>
        <w:tabs>
          <w:tab w:val="clear" w:pos="720"/>
          <w:tab w:val="left" w:pos="851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>1.1.Цифру "139" заменить "132".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 xml:space="preserve">2.Настоящее решение вступает в силу с момента подписания и распространяет свое действие на правоотношения возникшие с 23.07.2015г. 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ab/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39:00Z</dcterms:created>
  <dc:creator>Alexandre Katalov</dc:creator>
  <dc:description/>
  <cp:keywords/>
  <dc:language>en-US</dc:language>
  <cp:lastModifiedBy>SOVET-US</cp:lastModifiedBy>
  <cp:lastPrinted>2015-11-03T15:48:00Z</cp:lastPrinted>
  <dcterms:modified xsi:type="dcterms:W3CDTF">2015-11-03T08:49:00Z</dcterms:modified>
  <cp:revision>3</cp:revision>
  <dc:subject/>
  <dc:title>_____</dc:title>
</cp:coreProperties>
</file>