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 » января   2016г.</w:t>
        <w:tab/>
        <w:tab/>
        <w:tab/>
        <w:tab/>
        <w:tab/>
        <w:t xml:space="preserve">                                          №37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>
          <w:szCs w:val="24"/>
        </w:rPr>
      </w:pPr>
      <w:r>
        <w:rPr>
          <w:szCs w:val="24"/>
        </w:rPr>
        <w:t xml:space="preserve">Об утверждении отчетов о выполнении </w:t>
      </w:r>
      <w:r>
        <w:rPr/>
        <w:t xml:space="preserve">Прогнозных планов приватизации муниципального имущества муниципального образования  «Город Осинники» на 2006-2008 годы и «Осинниковский городской округ» на 2013-2014 годы в 2015 году </w:t>
      </w:r>
      <w:r>
        <w:rPr>
          <w:szCs w:val="24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 </w:t>
      </w:r>
      <w:r>
        <w:rPr>
          <w:rFonts w:cs="Times New Roman" w:ascii="Times New Roman" w:hAnsi="Times New Roman"/>
        </w:rPr>
        <w:t>с пунктом 2.2. Раздела 2 Положения  «О порядке приватизации муниципального имущества муниципального образования «Осинниковский городской округ»» утвержденного Решением Осинниковского городского Совета народных депутатов от 15.06.2006 №24-МНА (в ред. от 29.12.2015), а также п. 3.3.10 Положения «О Комитете по управлению муниципальным имуществом администрации Осинниковского городского округа» утвержденного Решением Осинниковского городского Совета народных депутатов от 18.05.2006 №22-МНА (в ред. от 19.01.2011)</w:t>
      </w:r>
      <w:r>
        <w:rPr>
          <w:rFonts w:cs="Times New Roman" w:ascii="Times New Roman" w:hAnsi="Times New Roman"/>
          <w:szCs w:val="24"/>
        </w:rPr>
        <w:t xml:space="preserve"> Совет народных депутатов  Осинниковского городского округа</w:t>
      </w:r>
    </w:p>
    <w:p>
      <w:pPr>
        <w:pStyle w:val="21"/>
        <w:rPr>
          <w:szCs w:val="24"/>
        </w:rPr>
      </w:pPr>
      <w:r>
        <w:rPr>
          <w:szCs w:val="24"/>
        </w:rPr>
        <w:t>решил: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Утвердить отчеты о выполнении</w:t>
      </w:r>
      <w:r>
        <w:rPr>
          <w:rFonts w:cs="Times New Roman" w:ascii="Times New Roman" w:hAnsi="Times New Roman"/>
        </w:rPr>
        <w:t xml:space="preserve"> Прогнозных планов приватизации муниципального имущества муниципального образования  «Город Осинники» на 2006-2008 годы и «Осинниковский городской округ» на 2013-2014 годы в 2015 году </w:t>
      </w:r>
      <w:r>
        <w:rPr>
          <w:rFonts w:cs="Times New Roman" w:ascii="Times New Roman" w:hAnsi="Times New Roman"/>
          <w:szCs w:val="24"/>
        </w:rPr>
        <w:t xml:space="preserve"> согласно приложению  к данному Реше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6 .01.2016г. №37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рогнозных планов приватизации муниципального имуществ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«Город Осинники» на 2006-2008 годы и «Осинниковский городской округ» на 2013-2014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5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Отчет о выполнении Прогнозного плана приватизации муниципального имущества муниципального образования – город Осинники </w:t>
      </w:r>
      <w:r>
        <w:rPr>
          <w:rFonts w:cs="Times New Roman" w:ascii="Times New Roman" w:hAnsi="Times New Roman"/>
          <w:b/>
        </w:rPr>
        <w:t>на 2006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14.06.2006 №376 (в ред. от 20.09.2006 №393, от 31.01.2007 №455, от 30.01.2008 №588, от 19.12.2008 №25, от 27.07.2010 №28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395"/>
        <w:gridCol w:w="2092"/>
        <w:gridCol w:w="2588"/>
        <w:gridCol w:w="2085"/>
        <w:gridCol w:w="200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и дата заключения договора купли-продаж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ое нежилое помещение, общей площадью174,1 кв. м, расположенное по адресу: г.Осинники, п. Тайкин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оммунистическая 45, пом №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С.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1.2015 №294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132,2 кв. м., расположенное по адресу: г.Осинники, ул. Кирова 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ников Е.В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15 №3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4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Отчет о выполнении Прогнозного плана приватизации муниципального имущества муниципального образования  «Город Осинники» </w:t>
      </w:r>
      <w:r>
        <w:rPr>
          <w:rFonts w:cs="Times New Roman" w:ascii="Times New Roman" w:hAnsi="Times New Roman"/>
          <w:b/>
        </w:rPr>
        <w:t>на 2007 год,</w:t>
      </w:r>
      <w:r>
        <w:rPr>
          <w:rFonts w:cs="Times New Roman" w:ascii="Times New Roman" w:hAnsi="Times New Roman"/>
        </w:rPr>
        <w:t xml:space="preserve"> утвержденного Решением Осинниковского городского Совета народных депутатов от 31.01.2007 №454 (в ред. от 30.01.2008 №589, от 10.06.2008 №660, от 19.12.2008 №17, от 19.12.2008 №26, от 28.09.2010 №295, от 19.01.2011 №34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467"/>
        <w:gridCol w:w="2092"/>
        <w:gridCol w:w="2095"/>
        <w:gridCol w:w="2085"/>
        <w:gridCol w:w="269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№ заключения договора купли-прода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, общей площадью 401,3 кв.м., расположенное по адресу: г.Осинник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ирова 45, пом №2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предложе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убин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1.2015 №295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 5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 5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Отчет о выполнении Прогнозного плана приватизации муниципального имущества муниципального образования «Город Осинники» </w:t>
      </w:r>
      <w:r>
        <w:rPr>
          <w:rFonts w:cs="Times New Roman" w:ascii="Times New Roman" w:hAnsi="Times New Roman"/>
          <w:b/>
        </w:rPr>
        <w:t>на 200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0.01.2008 №587 (в ред. от 19.12.2008 №17, от 19.12.2008 №27, от 14.07.2009 №117, от 27.05.2010 №250, от 29.06.2010 №275, от 27.07.2010 №281, от 28.09.2010 №296, от 19.01.2011 №343, от 15.03.2011 №367, от 06.04.2011 №377, от 21.02.2012 №481/1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467"/>
        <w:gridCol w:w="2241"/>
        <w:gridCol w:w="2082"/>
        <w:gridCol w:w="2062"/>
        <w:gridCol w:w="2615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№ заключения договора купли-продаж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ее  нежилое здание, общей площадью 185,8 кв.м., расположенное по адресу: г.Осинники, ул. Ленина, 106/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язина Т.Ю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01.2015 №298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, общей площадью 107,1 кв.м., расположенное по адресу:  г.Осинник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нина 60, пом №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енное пра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рг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2015 №307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4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2 0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 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3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31.01.2013 №608 (в ред. от 28.05.2013 №647, от 28.05.2013 №654, от 26.06.2013 №669, от 13.08.2013 №680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15"/>
        <w:gridCol w:w="1714"/>
        <w:gridCol w:w="1809"/>
        <w:gridCol w:w="1582"/>
        <w:gridCol w:w="1301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№ заключения договора купли-продаж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, общей площадью 30, кв.м., расположенное по адресу:  г. Осинники, ул. Революции 23, пом №1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эй-связь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2015 №3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5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500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. Отчет о выполнении Прогнозного плана приватизации муниципального имущества муниципального образования «Осинниковский городской округ» </w:t>
      </w:r>
      <w:r>
        <w:rPr>
          <w:rFonts w:cs="Times New Roman" w:ascii="Times New Roman" w:hAnsi="Times New Roman"/>
          <w:b/>
        </w:rPr>
        <w:t>на 2014 год</w:t>
      </w:r>
      <w:r>
        <w:rPr>
          <w:rFonts w:cs="Times New Roman" w:ascii="Times New Roman" w:hAnsi="Times New Roman"/>
        </w:rPr>
        <w:t>, утвержденного Решением Осинниковского городского Совета народных депутатов от 23.09.2014 №153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537"/>
        <w:gridCol w:w="1704"/>
        <w:gridCol w:w="1952"/>
        <w:gridCol w:w="1564"/>
        <w:gridCol w:w="1263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иму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ватиз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упа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№ заключения договора купли-продаж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сдел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32,4 кв.м., расположенное по адресу:  г. Осинники, ул. Ефимова 8/1, пом №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никова И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5 №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ое нежилое помещение, общей площадью 13,5 кв.м., расположенное по адресу:  г. Осинники, ул. 50 лет Октября 31, пом №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мин Ф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5 №2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00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в 2015 году приватизировано 8 объектов муниципальной собственности, включенных в Прогнозные планы приватизации муниципального имущества муниципального образования «Город Осинники» на 2006-2008 годы и «Осинниковский городской округ» на 2013-2014 годы  на общую сумму:  7 830 000 (Семь миллионов восемьсот тридцать тысяч)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01:00Z</dcterms:created>
  <dc:creator>Alexandre Katalov</dc:creator>
  <dc:description/>
  <cp:keywords/>
  <dc:language>en-US</dc:language>
  <cp:lastModifiedBy>SOVET-US</cp:lastModifiedBy>
  <cp:lastPrinted>2016-01-26T15:04:00Z</cp:lastPrinted>
  <dcterms:modified xsi:type="dcterms:W3CDTF">2016-01-26T08:04:00Z</dcterms:modified>
  <cp:revision>4</cp:revision>
  <dc:subject/>
  <dc:title>_____</dc:title>
</cp:coreProperties>
</file>