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 » января   2016г.</w:t>
        <w:tab/>
        <w:tab/>
        <w:tab/>
        <w:tab/>
        <w:tab/>
        <w:t xml:space="preserve">                                          №199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6 января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В соответствии с Законом Кемеровской области от 07.06.2008г.№49-ОЗ «О разграничении муниципального имущества между муниципальными образованиями», распоряжением коллегии администрации Кемеровской области от 10.05.2011г. №358-р «Об утверждении перечней муниципального имущества муниципального образования «Осинниковский городской округ», подлежащего передаче в муниципальную собственность муниципального образования «Калтанский городской округ», 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 xml:space="preserve">1.Дополнить Решение от 14.12.2010г.№165-МНА </w:t>
      </w:r>
      <w:r>
        <w:rPr>
          <w:rFonts w:cs="Times New Roman" w:ascii="Times New Roman" w:hAnsi="Times New Roman"/>
          <w:szCs w:val="24"/>
        </w:rPr>
        <w:t>«О регулировании отношений, связанных с изменением границ муниципальных образований»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,от 19.11.2013 №23-МНА, от 18.02.2014 №46-МНА, 18.03.2014 №51-МНА, от 17.06.2014 №68-МНА, 21.10.2014 №99-МНА, от 18.11.2014 №106-МНА, от 19.06.2015 №158-МНА, от 20.10.2015№176-МНА, от 20.10.2015№177-МНА 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емеровская область, г.Калтан, п.Малиновка, ул.Садовая, д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92,2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Ка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 77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6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 77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29:00Z</dcterms:created>
  <dc:creator>Alexandre Katalov</dc:creator>
  <dc:description/>
  <cp:keywords/>
  <dc:language>en-US</dc:language>
  <cp:lastModifiedBy>SOVET-US</cp:lastModifiedBy>
  <cp:lastPrinted>2016-01-26T15:07:00Z</cp:lastPrinted>
  <dcterms:modified xsi:type="dcterms:W3CDTF">2016-01-26T08:07:00Z</dcterms:modified>
  <cp:revision>3</cp:revision>
  <dc:subject/>
  <dc:title>_____</dc:title>
</cp:coreProperties>
</file>