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6» февраля   2016г.</w:t>
        <w:tab/>
        <w:tab/>
        <w:tab/>
        <w:tab/>
        <w:tab/>
        <w:t xml:space="preserve">                                     №20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16 февраля 2016 года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й в Решение Совета народных депутатов Осинниковского городского округа от 11.12.2015г.№185-МНА " Об установлении стоимости услуги по вывозу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.29 Устава муниципального образования - Осинниковский городской округ в целях устранения технической ошибки Совет народных депутатов 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Внести в Решение Совета народных депутатов Осинниковского городского округа от 11.12.2015г.№185-МНА " Об установлении стоимости услуги по вывозу твердых бытовых отходов для  муниципального унитарного предприятия «Многоотраслевое коммунальное хозяйство» изменени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В преамбуле решения  слова "п. 11 ст. 25" заменить словами "пунктом 6 части 1 статьи 29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2. Пункт 2 Решения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2. Признать утратившим силу решение Совета народных депутатов Осинниковского городского округа от 19.06.2015г. № 156-МНА " 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унитарного предприятия «Многоотраслевое коммунальное хозяйство».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2. Настоящее Решение подлежит опубликованию в средствах массовой информации и вступает в силу с момента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33:00Z</dcterms:created>
  <dc:creator>Alexandre Katalov</dc:creator>
  <dc:description/>
  <cp:keywords/>
  <dc:language>en-US</dc:language>
  <cp:lastModifiedBy>SOVET-US</cp:lastModifiedBy>
  <cp:lastPrinted>2016-02-15T16:40:00Z</cp:lastPrinted>
  <dcterms:modified xsi:type="dcterms:W3CDTF">2016-02-15T09:40:00Z</dcterms:modified>
  <cp:revision>7</cp:revision>
  <dc:subject/>
  <dc:title>_____</dc:title>
</cp:coreProperties>
</file>