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 февраля   2016г.</w:t>
        <w:tab/>
        <w:tab/>
        <w:tab/>
        <w:tab/>
        <w:tab/>
        <w:t xml:space="preserve">                                          №38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нах на платные образовательные и иные  услуги   в муниципальном автономном дошкольном образовательном учреждении Детский сад N 30 "Голубок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</w:r>
      <w:r>
        <w:rPr>
          <w:rFonts w:cs="Times New Roman" w:ascii="Times New Roman" w:hAnsi="Times New Roman"/>
        </w:rPr>
        <w:t>муниципальным автономным дошкольным образовательным  учреждением Детский сад №30 "Голубок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автономному дошкольному образовательному учреждению Детский сад №30 "Голубок" установить следующие цены на платные услуг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16.02.2016г. №380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и иные услуги, оказываемые муниципальным автономным дошкольным образовательным учреждением Детский сад №30 "Голубок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№</w:t>
            </w:r>
            <w:r>
              <w:rPr/>
              <w:t>, 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Стоимость в месяц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 </w:t>
            </w:r>
            <w:r>
              <w:rPr/>
              <w:t>Групповые занятия по вокалу (2 академических часа в неделю,8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4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маленький спортсмен (2 академических часа в неделю,8 занятий в месяц, 10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рупповые занятия Кружок "Бисероплетение"(2 академических часа в неделю,8 занятий в месяц, 6 человек группа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Кружок "Занимательная логика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(2 академических часа в неделю,8 занятий в месяц, 4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Кружок "Скоро в школу" (2 академических часа в неделю,8 занятий в месяц, 5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по изучению английского языка (2 академических часа в неделю,8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а выходного дня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(1 посещение-3 часа в ден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6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 </w:t>
            </w:r>
            <w:r>
              <w:rPr/>
              <w:t>"Учимся говорить" (1 посещение -1 академический час 3 раза в неделю  5 челов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3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9.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рупповые занятия по хореографии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( 2 академических часа в неделю, 8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4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по изобразительному искусству (элементы скульптуры рисования нетрадиционными технологиями), (2 академических часа в неделю, 8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Групповые занятия по пластике и осанке (2 академических часа в неделю,8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рупповые занятия обучение детей чтению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(3 академических часа в неделю , 12 занятий в месяц, 6 человек групп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7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24:00Z</dcterms:created>
  <dc:creator>Alexandre Katalov</dc:creator>
  <dc:description/>
  <cp:keywords/>
  <dc:language>en-US</dc:language>
  <cp:lastModifiedBy>SOVET-US</cp:lastModifiedBy>
  <cp:lastPrinted>2016-02-15T16:46:00Z</cp:lastPrinted>
  <dcterms:modified xsi:type="dcterms:W3CDTF">2016-02-15T09:47:00Z</dcterms:modified>
  <cp:revision>6</cp:revision>
  <dc:subject/>
  <dc:title>_____</dc:title>
</cp:coreProperties>
</file>