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215-МНА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марта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стоимости услуг, оказываемых муниципальным унитарным предприятием "Электротранспорт" г.Осинн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ании ходатайства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азываемых муниципальным унитарным предприятием "Электротранспорт" г.Осинники</w:t>
      </w:r>
      <w:r>
        <w:rPr>
          <w:rFonts w:cs="Times New Roman" w:ascii="Times New Roman" w:hAnsi="Times New Roman"/>
          <w:bCs/>
          <w:szCs w:val="24"/>
        </w:rPr>
        <w:t xml:space="preserve"> Осинниковского городского округа</w:t>
      </w:r>
      <w:r>
        <w:rPr>
          <w:rFonts w:cs="Times New Roman" w:ascii="Times New Roman" w:hAnsi="Times New Roman"/>
          <w:szCs w:val="24"/>
        </w:rPr>
        <w:t xml:space="preserve">, руководствуясь Федеральным законом от 06.10.2003 №131-ФЗ«Об общих принципах организации местного самоуправления в Российской Федерации»   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.Утвердить перечень и стоимость </w:t>
      </w:r>
      <w:r>
        <w:rPr>
          <w:rFonts w:cs="Times New Roman" w:ascii="Times New Roman" w:hAnsi="Times New Roman"/>
          <w:szCs w:val="24"/>
        </w:rPr>
        <w:t>услуг, оказываемых муниципальным унитарным предприятием "Электротранспорт" г.Осинники согласно приложению к настоящему решению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Настоящее решение вступает в законную силу со дня следующего за днем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/>
      </w:pPr>
      <w:r>
        <w:rPr>
          <w:rFonts w:cs="Times New Roman" w:ascii="Times New Roman" w:hAnsi="Times New Roman"/>
          <w:szCs w:val="24"/>
        </w:rPr>
        <w:t xml:space="preserve">Приложение №1 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4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 Совета народных депутатов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4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2.03.2016 № 215-МНА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bCs/>
        </w:rPr>
      </w:pPr>
      <w:r>
        <w:rPr>
          <w:b/>
          <w:bCs/>
        </w:rPr>
        <w:t>ПЕРЕЧЕНЬ И СТОИМОСТЬ</w:t>
      </w:r>
    </w:p>
    <w:p>
      <w:pPr>
        <w:pStyle w:val="ConsPlusNormal"/>
        <w:jc w:val="center"/>
        <w:rPr/>
      </w:pPr>
      <w:r>
        <w:rPr>
          <w:b/>
          <w:bCs/>
        </w:rPr>
        <w:t>ПЛАТНЫХ УСЛУГ,ОКАЗЫВАЕМ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ЫМ УНИТАРНЫМ ПРЕДПРИЯТИЕМ "ЭЛЕКТРОТРАНСПОРТ" Г.ОСИННИК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6600"/>
        <w:gridCol w:w="258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/>
              <w:t>,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с учетом НД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уга по размещению объявлений в салоне Формат А5 (по 1 листу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руб./ме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уга по размещению объявлений в салоне Формат А4 (по 1 листу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 руб./ме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уга по размещению объявлений в салоне Формат А4 (по 1 листу) сроком на 1 год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 руб./ме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луга по размещению объявлений в салоне Формат А3 (по 1 листу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 руб./ме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вагона для размещения информационного материала на борту ваго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00 руб./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щение монитор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руб./мес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ора контактных сетей, предоставляемых в пользов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руб./ден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дна опора контактных сетей, предоставляемых в пользование, по договорам заключенным до 31.12.2014г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5руб./день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3:00Z</dcterms:created>
  <dc:creator>Alexandre Katalov</dc:creator>
  <dc:description/>
  <cp:keywords/>
  <dc:language>en-US</dc:language>
  <cp:lastModifiedBy>SOVET-US</cp:lastModifiedBy>
  <cp:lastPrinted>2016-03-23T08:37:00Z</cp:lastPrinted>
  <dcterms:modified xsi:type="dcterms:W3CDTF">2016-03-23T01:37:00Z</dcterms:modified>
  <cp:revision>5</cp:revision>
  <dc:subject/>
  <dc:title>_____</dc:title>
</cp:coreProperties>
</file>