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39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от 18.03.2014 №89" О ценах на платные медицинские услуги, оказываемые муниципальным бюджетным учреждением здравоохранения"Городская больница" Осинниковского городского округа"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На основании ходатайства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униципальным бюджетным учреждением здравоохранения "Городская больница" Осинниковского городского округа,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Cs w:val="24"/>
        </w:rPr>
        <w:t>частью 7 статьи 84 Федерального закона «Об основах охраны здоровья граждан в Российской Федерации» и статьей 39.1 Закона Российской Федерации «О защите прав потребителей», Постановлением Правительства Российской Федерации от 04.10.2012г. № 1006 «Об утверждении правил предоставления медицинскими организациями платных медицинских услуг»</w:t>
      </w:r>
      <w:r>
        <w:rPr>
          <w:rFonts w:cs="Times New Roman" w:ascii="Times New Roman" w:hAnsi="Times New Roman"/>
          <w:bCs/>
          <w:szCs w:val="24"/>
        </w:rPr>
        <w:t xml:space="preserve"> с Приказом Департамента охраны здоровья населения Кемеровской области от </w:t>
      </w:r>
      <w:r>
        <w:rPr>
          <w:rFonts w:cs="Times New Roman" w:ascii="Times New Roman" w:hAnsi="Times New Roman"/>
          <w:szCs w:val="24"/>
        </w:rPr>
        <w:t xml:space="preserve"> 19 апреля 2012 г. N 498 "Об утверждении методических рекомендаций по формированию цен на медицинские услуги, оказываемые государственными учреждениями здравоохранения Кемеровской области (всех типов) на платной основе"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1. Внести  в </w:t>
      </w:r>
      <w:r>
        <w:rPr>
          <w:rFonts w:cs="Times New Roman" w:ascii="Times New Roman" w:hAnsi="Times New Roman"/>
        </w:rPr>
        <w:t>Решение Совета народных депутатов Осинниковского городского округа  от 22.03.2014г.№89 " О ценах на платные медицинские услуги, оказываемые муниципальным бюджетным учреждением здравоохранения"Городская больница" Осинниковского городского округа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1.1.Таблицу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ейскурант цен на медицинские услуги  для работников бюджетной сферы в Муниципальном бюджетном учреждении здравоохранения "Городская больница" Осинниковского городского округа изложить в новой редакции:</w:t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7306"/>
        <w:gridCol w:w="1673"/>
      </w:tblGrid>
      <w:tr>
        <w:trPr>
          <w:trHeight w:val="1032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рейскурант цен на медицинские услуги  для работников бюджетной сферы в Муниципальном бюджетном учреждении здравоохранения "Городская больница" Осинниковского городского округа 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услуг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>Цена</w:t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титела суммарные к сифилис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6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ение глюкозы в капиллярной крови натощак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ределение холестерина (фотометрически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12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й анализ крови: определение СОЭ, определение эритроцитов, определение лейкоцитов, лейкограмма 1-й сложности, забор крови из пальца для лабораторного исследова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щий анализ мочи II сложно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следование материала на шигеллы, сальмонеллы, без выделения возбудител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для работников бюджетной сферы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2</w:t>
            </w:r>
          </w:p>
        </w:tc>
      </w:tr>
      <w:tr>
        <w:trPr>
          <w:trHeight w:val="6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следование кала на гельмин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следования мазков на гонорею, трихомонеоз, хламидио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следование на носительство золотистого стафилококка, с выделением возбудител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НГА на брюшной тиф (серологическая реакция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ем врача-специалис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ем врача- терапевта для периодического медицинского осмот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ем врача- дерматовенеролог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кардиограф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ммография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ля работников бюджетной сфер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Настоящее решение вступает в силу с момента подписания и распространяет свое действие на отношения возникшие с 01.01.2016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51:00Z</dcterms:created>
  <dc:creator>Alexandre Katalov</dc:creator>
  <dc:description/>
  <cp:keywords/>
  <dc:language>en-US</dc:language>
  <cp:lastModifiedBy>SOVET-US</cp:lastModifiedBy>
  <cp:lastPrinted>2016-03-22T16:45:00Z</cp:lastPrinted>
  <dcterms:modified xsi:type="dcterms:W3CDTF">2016-03-22T09:45:00Z</dcterms:modified>
  <cp:revision>8</cp:revision>
  <dc:subject/>
  <dc:title>_____</dc:title>
</cp:coreProperties>
</file>