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40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лане работы Совета народных депутатов Осинниковского городского округа на 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 2016 г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Регламентом работы Совета народных депутатов ( утверждено решением от 18.06.2003 №17, в ред. решений от 18.02.2009г.№27-МНА, от 22.10.2009г.№85-МНА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 xml:space="preserve"> работы  Совета народных депутатов Осинниковского городского округа на I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квартал 2016 года согласно прилож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 печатных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Настоящее реш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нтроль за исполнением настоящего решения возложить на заместителя Председателя Совета народных депутатов Осинниковского городского округа Коваленко Н.С.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2.03.2016г. № 4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 работы Совета народных депутатов Осинниковского городского 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szCs w:val="24"/>
          <w:lang w:val="en-US"/>
        </w:rPr>
        <w:t>II</w:t>
      </w:r>
      <w:r>
        <w:rPr/>
        <w:t xml:space="preserve"> квартал 2016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8"/>
        <w:gridCol w:w="2169"/>
        <w:gridCol w:w="1876"/>
        <w:gridCol w:w="18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ро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Работа депутатов в избирательных округах (в соответствии с утвержденным графиком приема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рием граждан, встречи с избира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путаты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Сессии Совета народных депутатов Осинниковского городского окру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се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9.04.2016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24.05.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21.06.2016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Быков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Заседания Координационного сов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1. Об утверждении вопросов проекта повестки заседания и приглашенных на сессию СНД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2. Вопросы профильных комитетов СНД и комиссий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3. Другие вопросы, касающиеся деятельности 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Быков А.С. председатели профильных комитетов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бюджету налогам и финансовой политик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развитию городского хозяйства и предпринимательству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развитию социальной сферы город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местному самоуправлению и безопас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Комиссия по вопросам молодежной политики, культуры и спор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Внесение изменений  и дополнений в бюджет муниципального образования - Осинниковский городской округ на 2015год и плановый период 2016 и 2017 годов.</w:t>
            </w:r>
          </w:p>
          <w:p>
            <w:pPr>
              <w:pStyle w:val="Style16"/>
              <w:shd w:fill="FAFAFA" w:val="clear"/>
              <w:rPr/>
            </w:pPr>
            <w:r>
              <w:rPr/>
              <w:t>2.Об утверждении правил землепользования и застройки муниципального образования -Осинниковский городской округ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 утверждении Положения о порядке проведения конкурса по отбору кандидатур на должность Главы Осинниковского городского округа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 Об исполнении бюджета муниципального образования - Осинниковский городской округ за 2015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 раз в кварт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Жарков И.П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Довгошея П.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Дугина Н.Г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Морозкин О.В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Зарщикова И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Заседание рабочих групп Совета народных депутатов(в т.ч. по подготовке правовых актов Совет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​ </w:t>
            </w: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Рабочая группа  "По разработке изменений в Устав"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о отдельному плану руководителей груп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Нормативно – правовая деятель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Осуществление контроля за действующими нормативно – правовыми актами Совета народных депутатов  Осинниковского городского округ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частие в разработке проектов муниципальных правовых а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риведение в соответствие с действующим законодательством нормативные правовые ак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Быков А.С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Депутаты Совета народных депутат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частие депутатов в мероприятиях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 9 мая-  День Победы в Великой Отечественной войн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2. 1 июня- День защиты детей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3.12 июня - День независимости Ро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333333"/>
                <w:sz w:val="17"/>
                <w:szCs w:val="17"/>
              </w:rPr>
            </w:pPr>
            <w:r>
              <w:rPr>
                <w:rFonts w:cs="Arial" w:ascii="Times New Roman" w:hAnsi="Times New Roman"/>
                <w:color w:val="333333"/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Быков А.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564AEABEFD87108DD997D9FB6DDCFE202931B85F5337408EDCF5519042CD499A9FCB7E6B4E92B534AD40H0p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7:00Z</dcterms:created>
  <dc:creator>Alexandre Katalov</dc:creator>
  <dc:description/>
  <cp:keywords/>
  <dc:language>en-US</dc:language>
  <cp:lastModifiedBy>SOVET-US</cp:lastModifiedBy>
  <cp:lastPrinted>2016-03-23T08:52:00Z</cp:lastPrinted>
  <dcterms:modified xsi:type="dcterms:W3CDTF">2016-03-23T01:52:00Z</dcterms:modified>
  <cp:revision>6</cp:revision>
  <dc:subject/>
  <dc:title>_____</dc:title>
</cp:coreProperties>
</file>