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409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ценах на дополнительные социальные услуги, оказываемые Муниципальным бюджетным учреждением "Центр социального обслуживания граждан пожилого возраста и инвалидов"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поступившее ходатайство, руководствуясь Федеральным законом от 28.12.20013 №442-ФЗ "Об основах социального обслуживания граждан в  Российской  Федерации", Постановление Правительства Российской Федерации от 24.11.2014 №1236 "Об утверждении примерного перечня социальных услуг по видам социальных услуг",Постановлением Коллегии Администрации Кемеровской области от 22.12.2014 №515  " Об утверждении порядков предоставления социальных услуг на дому, в полустационарной форме социального обслуживания и срочных социальных услуг" (  в ред. постановлений Коллегии Администрации Кемеровской области от 23.06.2015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N 197, </w:t>
        </w:r>
      </w:hyperlink>
      <w:r>
        <w:rPr>
          <w:rFonts w:cs="Times New Roman" w:ascii="Times New Roman" w:hAnsi="Times New Roman"/>
          <w:szCs w:val="24"/>
        </w:rPr>
        <w:t xml:space="preserve">от 19.02.2016 №54) на основании заключения отдела экономики и ценообразования администрации Осинниковского городского округа по экономической обоснованности размера цен на платные услуги, оказываемые Муниципальным бюджетным  учреждением «Центр социального обслуживания граждан пожилого возраста и инвалидов»,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bCs/>
          <w:szCs w:val="24"/>
        </w:rPr>
        <w:t>Рекомендовать</w:t>
      </w:r>
      <w:r>
        <w:rPr>
          <w:rFonts w:cs="Times New Roman" w:ascii="Times New Roman" w:hAnsi="Times New Roman"/>
          <w:szCs w:val="24"/>
        </w:rPr>
        <w:t xml:space="preserve"> Муниципальному бюджетному  учреждению «Центр социального обслуживания граждан пожилого возраста и инвалидов» Осинниковского городского округа </w:t>
      </w:r>
      <w:r>
        <w:rPr>
          <w:rFonts w:cs="Times New Roman" w:ascii="Times New Roman" w:hAnsi="Times New Roman"/>
          <w:bCs/>
          <w:szCs w:val="24"/>
        </w:rPr>
        <w:t xml:space="preserve">установить следующие цены на дополнительные социальные услуги, оказываемые в форме  социального обслуживания на дому </w:t>
      </w:r>
      <w:r>
        <w:rPr>
          <w:rFonts w:cs="Times New Roman" w:ascii="Times New Roman" w:hAnsi="Times New Roman"/>
          <w:szCs w:val="24"/>
        </w:rPr>
        <w:t>согласно Приложению№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2. </w:t>
      </w:r>
      <w:r>
        <w:rPr>
          <w:rFonts w:cs="Times New Roman" w:ascii="Times New Roman" w:hAnsi="Times New Roman"/>
          <w:bCs/>
          <w:szCs w:val="24"/>
        </w:rPr>
        <w:t>Рекомендовать</w:t>
      </w:r>
      <w:r>
        <w:rPr>
          <w:rFonts w:cs="Times New Roman" w:ascii="Times New Roman" w:hAnsi="Times New Roman"/>
          <w:szCs w:val="24"/>
        </w:rPr>
        <w:t xml:space="preserve"> Муниципальному бюджетному  учреждению «Центр социального обслуживания граждан пожилого возраста и инвалидов» Осинниковского городского округа </w:t>
      </w:r>
      <w:r>
        <w:rPr>
          <w:rFonts w:cs="Times New Roman" w:ascii="Times New Roman" w:hAnsi="Times New Roman"/>
          <w:bCs/>
          <w:szCs w:val="24"/>
        </w:rPr>
        <w:t xml:space="preserve">установить следующие цены на дополнительные социальные  услуги, оказываемые в полустационарной форме социального обслуживания  </w:t>
      </w:r>
      <w:r>
        <w:rPr>
          <w:rFonts w:cs="Times New Roman" w:ascii="Times New Roman" w:hAnsi="Times New Roman"/>
          <w:szCs w:val="24"/>
        </w:rPr>
        <w:t>согласно Приложению№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 №1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9.04.2016г. № 409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  <w:gridCol w:w="222"/>
        <w:gridCol w:w="17"/>
      </w:tblGrid>
      <w:tr>
        <w:trPr>
          <w:trHeight w:val="345" w:hRule="atLeast"/>
        </w:trPr>
        <w:tc>
          <w:tcPr>
            <w:tcW w:w="107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ЦЕНЫ НА ДОПОЛНИТЕЛЬНЫЕ СОЦИАЛЬНЫЕ УСЛУГИ,</w:t>
            </w:r>
          </w:p>
        </w:tc>
      </w:tr>
      <w:tr>
        <w:trPr>
          <w:trHeight w:val="34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КАЗЫВАЕМЫЕ В ФОРМЕ СОЦИАЛЬНОГО ОБСЛУЖИВАНИЯ НА ДОМ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БУ ЦСОГПВиИ ОСИННИКОВСКОГО ГОРОДСКОГО ОКРУГА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74"/>
        <w:gridCol w:w="1139"/>
        <w:gridCol w:w="2587"/>
      </w:tblGrid>
      <w:tr>
        <w:trPr>
          <w:trHeight w:val="3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именование услуги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дин. измер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Тариф,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ка угля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ведр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авка воды (более 30 литров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ведр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головы при педикулез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итье электробритво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станком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игиеническая стрижка ногтей на рука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9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Гигиеническая стрижка ногтей на ногах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8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иему ванн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7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пание  в ванной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1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рка белья в благоустроенном секторе    вручную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г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машинная активаторного тип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машинная с отжим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9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автоматическа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загрузка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ирка белья без коммунальных удобств     вручную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г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ашинная активаторного типа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час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машинная с отжим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9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автоматическа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загрузка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ешивание постиранного бель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г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вешивание или снятие штор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жение бель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г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лкий ремонт бель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мин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посуды в благоустроенном сектор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4"/>
              </w:rPr>
              <w:t>в неблагоустроенном сектор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8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панелей, двер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раковин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ванны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унитаз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эл. или газовой печ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холодильник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ытье окон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тепление рам к зим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ог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чистка рам, дверей от бумаг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ог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отопительной батаре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ог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зеркал, стекол в мебел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, чистка люстр, бра и т.п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ш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ковра, полового покрытия      пылесос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веником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бивка половиков от пыли на улице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ог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ьба с домашними насекомым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полов после ремонт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4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тье пола (1 раз в 10 дней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огорода (не более 2 соток):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- формирование гряд и заделка семян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 со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- прополка огорода с частичным рыхлением вручную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 сот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7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- полив огорода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литров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- уборка урожа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ервирование овощей, я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лит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1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авка овощей из погреба в доме (1 ведро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ведр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5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Cs w:val="24"/>
              </w:rPr>
              <w:t>из погреба на улице (1 ведро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ведро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</w:t>
            </w:r>
          </w:p>
        </w:tc>
        <w:tc>
          <w:tcPr>
            <w:tcW w:w="53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банок (по назначению врача)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5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горчичников (по назначению врач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5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клизмы (по назначению врач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5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ирание мази (по назначению врача)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</w:t>
            </w:r>
          </w:p>
        </w:tc>
        <w:tc>
          <w:tcPr>
            <w:tcW w:w="5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на памперс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8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</w:t>
            </w:r>
          </w:p>
        </w:tc>
        <w:tc>
          <w:tcPr>
            <w:tcW w:w="5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имная гигиена лежачих больны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язка на дому (по назначению врач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перев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апывание капель (по назначению врач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6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</w:t>
            </w:r>
          </w:p>
        </w:tc>
        <w:tc>
          <w:tcPr>
            <w:tcW w:w="5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провождение клиента в ЛПУ за пределы муниципального образования или сопровождение обратн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час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в шкафу (кухонном, плательном, бельевом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лекарственных препаратов на наличие и срок годно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ятие высохшего белья и складывание в стоп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полового покрытия вручную щетко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в.м.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1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ход за домашними животными (кормление, чистка лотка, выгул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ход за комнатными растениям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полнение расширительного бака водо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8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ъем или спуск вещей на черда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6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авка горячих обедов из столовой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3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ка пылес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8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</w:t>
            </w:r>
          </w:p>
        </w:tc>
        <w:tc>
          <w:tcPr>
            <w:tcW w:w="5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борка снега с прохожей части во дворе дом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2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 №2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9.04.2016г. № 409</w:t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6"/>
        <w:gridCol w:w="222"/>
        <w:gridCol w:w="17"/>
      </w:tblGrid>
      <w:tr>
        <w:trPr>
          <w:trHeight w:val="345" w:hRule="atLeast"/>
        </w:trPr>
        <w:tc>
          <w:tcPr>
            <w:tcW w:w="107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ЦЕНЫ НА ДОПОЛНИТЕЛЬНЫЕ СОЦИАЛЬНЫЕ УСЛУГИ,</w:t>
            </w:r>
          </w:p>
        </w:tc>
      </w:tr>
      <w:tr>
        <w:trPr>
          <w:trHeight w:val="345" w:hRule="atLeast"/>
        </w:trPr>
        <w:tc>
          <w:tcPr>
            <w:tcW w:w="105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КАЗЫВАЕМЫЕ В ПОЛУСТАЦИОНАРНОЙ  ФОРМЕ СОЦИАЛЬНОГО ОБСЛУЖИВАНИЯ МБУ ЦСОГПВиИ ОСИННИКОВСКОГО ГОРОДСКОГО ОКРУ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700"/>
        <w:gridCol w:w="1160"/>
        <w:gridCol w:w="2640"/>
      </w:tblGrid>
      <w:tr>
        <w:trPr>
          <w:trHeight w:val="3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услуг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дин. измер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Тариф,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руб.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цедур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утримышечные, внутривенные инъекци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9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бан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,7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горчичников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апывание капель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изио-процедур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терапия "Ультратон"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8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отерапия "Алмаг"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8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ФО местное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6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галяции "Небулайзер"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3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ассаж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Cs w:val="24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7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и позвоночник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6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йно-грудного отдела позвоночник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9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ной клетк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6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шц передней брюшной стенк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3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н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9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ины и поясниц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7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чно-крестцовой обла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цы и нижних конечностей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7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зобедренн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ней конечн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9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енн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еностопн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пы и голен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хних конечностей, надплечий и область лопаток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6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хней конечност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9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ечев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ктев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сти и предплечья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чезапястного суста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ы и шейно-воротниковой зон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5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йно-воротниковой зон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тниковой зоны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9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0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ханический массаж (массажная накидка на кресло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сеанс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2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слуги по приготовлению пищи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готовление горячих обедов для клиентов, обслуживаемых на дому (без учета стоимости продукто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обед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20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готовление горячих завтрков для клиентов, обслуживаемых в отделениях дневного пребывания (без учета стоимости продуктов)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завтрак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60</w:t>
            </w:r>
          </w:p>
        </w:tc>
      </w:tr>
    </w:tbl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DD256F5367B045FF9D9AD86129E20F88DBFE11BCE2FB316B7D61A982E4492C135B728AABF5E79C85C9D60fAxA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6:00Z</dcterms:created>
  <dc:creator>Alexandre Katalov</dc:creator>
  <dc:description/>
  <cp:keywords/>
  <dc:language>en-US</dc:language>
  <cp:lastModifiedBy>SOVET-US</cp:lastModifiedBy>
  <cp:lastPrinted>2016-04-19T16:19:00Z</cp:lastPrinted>
  <dcterms:modified xsi:type="dcterms:W3CDTF">2016-04-19T09:35:00Z</dcterms:modified>
  <cp:revision>9</cp:revision>
  <dc:subject/>
  <dc:title>_____</dc:title>
</cp:coreProperties>
</file>