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219-МНА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апрел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т  </w:t>
      </w:r>
      <w:r>
        <w:rPr>
          <w:rFonts w:cs="Times New Roman" w:ascii="Times New Roman" w:hAnsi="Times New Roman"/>
          <w:b/>
        </w:rPr>
        <w:t>«29» декабря   2015г. №192-МНА "</w:t>
      </w:r>
      <w:r>
        <w:rPr>
          <w:rFonts w:cs="Times New Roman" w:ascii="Times New Roman" w:hAnsi="Times New Roman"/>
          <w:b/>
          <w:bCs/>
          <w:szCs w:val="24"/>
        </w:rPr>
        <w:t>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предпринимательской и инвестиционной деятельности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 xml:space="preserve">Федеральным законом от 30.12.2015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 </w:t>
        </w:r>
      </w:hyperlink>
      <w:r>
        <w:rPr>
          <w:rFonts w:cs="Times New Roman" w:ascii="Times New Roman" w:hAnsi="Times New Roman"/>
        </w:rPr>
        <w:t xml:space="preserve">руководствуясь ст. 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szCs w:val="24"/>
        </w:rPr>
        <w:t xml:space="preserve"> В Решение от  </w:t>
      </w:r>
      <w:r>
        <w:rPr>
          <w:rFonts w:cs="Times New Roman" w:ascii="Times New Roman" w:hAnsi="Times New Roman"/>
        </w:rPr>
        <w:t>«29» декабря   2015г. №192-МНА "</w:t>
      </w:r>
      <w:r>
        <w:rPr>
          <w:rFonts w:cs="Times New Roman" w:ascii="Times New Roman" w:hAnsi="Times New Roman"/>
          <w:bCs/>
          <w:szCs w:val="24"/>
        </w:rPr>
        <w:t>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предпринимательской и инвестиционной деятельности" внести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1. Пункт 1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рядка проведения оценки регулирующего воздействия проектов муниципальных правовых актов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зложить 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"</w:t>
      </w:r>
      <w:r>
        <w:rPr>
          <w:rFonts w:cs="Times New Roman" w:ascii="Times New Roman" w:hAnsi="Times New Roman"/>
          <w:szCs w:val="24"/>
        </w:rPr>
        <w:t xml:space="preserve"> Настоящий Порядок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26.12.2013 N 142-ОЗ "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",  статьей 29 Устава муниципального образования -Осинниковский городской округ  и определяет порядок проведения оценки регулирующего воздействия проектов нормативных правовых актов Совета народных депутатов Осинниковского городского округа и администрации Осинниковского городского округа, затрагивающих вопросы осуществления предпринимательской и инвестиционной деятельности (далее - проекты правовых актов, проекты актов)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за исключение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проектов нормативных правовых актов представительного органа  муниципального образования, устанавливающих, изменяющих, отменяющих местные налоги и сбор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роектов нормативных правовых актов представительных органов муниципальных образований, регулирующих бюджетные правоотно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Оценка регулирующего воздействия проектов муниципальных нормативных актов проводится в целях выявления положений, вводящих избыточные обязанности. запреты и ограничения для субъектов предпринимательской и инвестиционной деятельности или способствующих их введению 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". 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CD15F099C14D36F638B6BBFD2630AD843A173C99D7828E038338740D988CAFDAB48ABD97E870C5CS354G" TargetMode="External"/><Relationship Id="rId5" Type="http://schemas.openxmlformats.org/officeDocument/2006/relationships/hyperlink" Target="consultantplus://offline/ref=403A345239DD5D5AB80FAA77BE023FF5771B270F9A3F7379D343371B032A38D4621E91E5FCaD7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6:00Z</dcterms:created>
  <dc:creator>Alexandre Katalov</dc:creator>
  <dc:description/>
  <cp:keywords/>
  <dc:language>en-US</dc:language>
  <cp:lastModifiedBy>SOVET-US</cp:lastModifiedBy>
  <cp:lastPrinted>2016-04-19T16:44:00Z</cp:lastPrinted>
  <dcterms:modified xsi:type="dcterms:W3CDTF">2016-04-19T09:44:00Z</dcterms:modified>
  <cp:revision>6</cp:revision>
  <dc:subject/>
  <dc:title>_____</dc:title>
</cp:coreProperties>
</file>