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 4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от 21.10.2014 №183 " О ценах на дополнительные  платные услуги, оказываемые муниципальным автономным дошкольным образовательным учреждением "Центр развития  ребенка  -Детский сад №54 "Малыш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автономным дошкольным образовательным учреждением  "Центр развития  ребенка  -Детский сад №54 "Малыш" 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1. Внести  в </w:t>
      </w:r>
      <w:r>
        <w:rPr>
          <w:rFonts w:cs="Times New Roman" w:ascii="Times New Roman" w:hAnsi="Times New Roman"/>
        </w:rPr>
        <w:t xml:space="preserve">Решение Совета народных депутатов Осинниковского городского округа  от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1.10.2014 №183 " О ценах на дополнительные  платные услуги, оказываемые муниципальным автономным дошкольным образовательным учреждением "Центр развития  ребенка  -Детский сад №54 "Малыш"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1.1.Дополнить Таблицу Цены на дополнительные платные услуги,  муниципальным автономным дошкольным образовательным учреждением  "Центр развития  ребенка  -Детский сад №54 "Малыш" строками 9- следующего содержания:</w:t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84"/>
        <w:gridCol w:w="3165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ткография "Мастерская паучка Тимошки"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овые занятия (6 чел.)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сероплетение "Бусинка"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гопед "логовичок"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атральная студ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 на музыкальных инструментах "Наш веселый оркестр"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дивидуальное занятие с логопедом: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йный праздник "День рождения"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1 занятие 1 час 30 мин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аптационная групп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2ч.30 мин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1:00Z</dcterms:created>
  <dc:creator>Alexandre Katalov</dc:creator>
  <dc:description/>
  <cp:keywords/>
  <dc:language>en-US</dc:language>
  <cp:lastModifiedBy>SOVET-US</cp:lastModifiedBy>
  <cp:lastPrinted>2016-04-19T16:43:00Z</cp:lastPrinted>
  <dcterms:modified xsi:type="dcterms:W3CDTF">2016-04-19T09:43:00Z</dcterms:modified>
  <cp:revision>3</cp:revision>
  <dc:subject/>
  <dc:title>_____</dc:title>
</cp:coreProperties>
</file>