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проведения публичных слушаний по проекту «Правила землепользование и застройка муниципального образования – Осинниковский городской округ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дел архитектуры и градостроительства</w:t>
      </w:r>
    </w:p>
    <w:p>
      <w:pPr>
        <w:pStyle w:val="Normal"/>
        <w:rPr/>
      </w:pPr>
      <w:r>
        <w:rPr/>
        <w:t>администрации Осинниковского</w:t>
      </w:r>
    </w:p>
    <w:p>
      <w:pPr>
        <w:pStyle w:val="Normal"/>
        <w:rPr>
          <w:u w:val="single"/>
        </w:rPr>
      </w:pPr>
      <w:r>
        <w:rPr/>
        <w:t xml:space="preserve">городского округа                                                                                            </w:t>
      </w:r>
      <w:r>
        <w:rPr>
          <w:u w:val="single"/>
        </w:rPr>
        <w:t>22 апреля 2016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Публичные слушания назначены постановлением администрации Осинниковского городского округа от 11.01.2016г. № 04-п «О назначении публичных слушаний по проекту «Правила землепользование и застройка муниципального образования – Осинниковский городской округ».</w:t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слушаний было опубликовано в городской муниципальной общественно-политической газете «Время и Жизнь» от 20 февраля 2016г. и размещено на официальном сайте администрации Осинниковского городского округа  </w:t>
      </w:r>
      <w:hyperlink r:id="rId2">
        <w:r>
          <w:rPr>
            <w:rStyle w:val="InternetLink"/>
          </w:rPr>
          <w:t>http://www.osinniki.org</w:t>
        </w:r>
      </w:hyperlink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ата проведения публичных слушаний: </w:t>
      </w:r>
      <w:r>
        <w:rPr/>
        <w:t>20 апреля 2016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Время проведения: </w:t>
      </w:r>
      <w:r>
        <w:rPr/>
        <w:t>с 16:00 часов до 17:00 часо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Инициатор проведения публичных слушаний:</w:t>
      </w:r>
      <w:r>
        <w:rPr/>
        <w:t xml:space="preserve"> комитет по управлению муниципальным имуществом администрации Осинниковского городского округа, ул. Советская, 17, тел: 8 (384) 4-67-76.</w:t>
      </w:r>
    </w:p>
    <w:p>
      <w:pPr>
        <w:pStyle w:val="Normal"/>
        <w:ind w:firstLine="708"/>
        <w:jc w:val="both"/>
        <w:rPr/>
      </w:pPr>
      <w:r>
        <w:rPr>
          <w:b/>
        </w:rPr>
        <w:t>Организатор публичных слушаний:</w:t>
      </w:r>
      <w:r>
        <w:rPr/>
        <w:t xml:space="preserve"> отдел архитектуры и градостроительства администрации Осинниковского городского округа,  ул. Советская, 6, каб. № 5, тел.: 8(38471) 4-13-32; 4-39-34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1791" w:hRule="atLeast"/>
        </w:trPr>
        <w:tc>
          <w:tcPr>
            <w:tcW w:w="4248" w:type="dxa"/>
            <w:tcBorders/>
          </w:tcPr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миссия в состав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Ефиманова Оксана Викторовна -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Ненашева Ольга Виктор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Секретарь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Юхневич Анна Ильдус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Заподовникова Надежда Юрье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Кабанова Светлана Николае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Кауров Виталий Викорович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Максимов Илья Владимирович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льцева Лариса Ивано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Миллер Елена Викторо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Севостьянова Елена Владимир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Самарская Юлия Анатольевна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Шабалина Елена Александровна -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ind w:righ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строительству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начальник отдела архитектуры и градостроительства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главный специалист отдела архитектуры и градостроительства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начальник отдела координации работ по жизнеобеспечению города</w:t>
            </w:r>
          </w:p>
          <w:p>
            <w:pPr>
              <w:pStyle w:val="Normal"/>
              <w:ind w:right="5" w:hanging="0"/>
              <w:rPr/>
            </w:pPr>
            <w:r>
              <w:rPr/>
              <w:t>заведующая отделом охраны окружающей среды, природных ресурсов и труда</w:t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правовым вопросам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заместитель Главы городского округа по ЖКХ 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, председатель КУМИ</w:t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социальным вопросам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Глава администрации п. Тайжина 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экономике и коммерции</w:t>
            </w:r>
          </w:p>
          <w:p>
            <w:pPr>
              <w:pStyle w:val="Normal"/>
              <w:ind w:right="5" w:hanging="0"/>
              <w:rPr/>
            </w:pPr>
            <w:r>
              <w:rPr/>
              <w:t>директор МУП «Управление городским хозяйством» г. Осин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в присутствии жителей города: 8 человека;</w:t>
      </w:r>
    </w:p>
    <w:p>
      <w:pPr>
        <w:pStyle w:val="Normal"/>
        <w:rPr/>
      </w:pPr>
      <w:r>
        <w:rPr/>
        <w:t>представители МУП «Управление городским хозяйством»: 1 человека;</w:t>
      </w:r>
    </w:p>
    <w:p>
      <w:pPr>
        <w:pStyle w:val="Normal"/>
        <w:rPr/>
      </w:pPr>
      <w:r>
        <w:rPr/>
        <w:t xml:space="preserve">представитель Комитета по предоставлению муниципальным имуществом </w:t>
      </w:r>
    </w:p>
    <w:p>
      <w:pPr>
        <w:pStyle w:val="Normal"/>
        <w:rPr/>
      </w:pPr>
      <w:r>
        <w:rPr/>
        <w:t>Онопченко Д.К.: 1 челове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отметила, что на 20 апреля 2016г. мероприятия выполнены в достаточном объе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оличество участников: </w:t>
      </w:r>
      <w:r>
        <w:rPr>
          <w:u w:val="single"/>
        </w:rPr>
        <w:t>22</w:t>
      </w:r>
      <w:r>
        <w:rPr>
          <w:b/>
        </w:rPr>
        <w:t xml:space="preserve"> 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личество и суть, поступивших предложений:</w:t>
      </w:r>
    </w:p>
    <w:p>
      <w:pPr>
        <w:pStyle w:val="Normal"/>
        <w:ind w:firstLine="708"/>
        <w:jc w:val="both"/>
        <w:rPr/>
      </w:pPr>
      <w:r>
        <w:rPr/>
        <w:t>Участники публичных слушаний проявили высокую активность, а также высказали свои предложения и замечания касающиеся внесения изменений в проект «Правила землепользование и застройка муниципального образования – Осинниковский городской окр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зультате обсуждения проекта принято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убличные слушания по проекту «Правила землепользование и застройка муниципального образования – Осинниковский городской округ», считать состоявшимися.</w:t>
      </w:r>
    </w:p>
    <w:p>
      <w:pPr>
        <w:pStyle w:val="Normal"/>
        <w:ind w:firstLine="708"/>
        <w:jc w:val="both"/>
        <w:rPr/>
      </w:pPr>
      <w:r>
        <w:rPr/>
        <w:t>2. По итогам рассмотрения проекта «Правила землепользование и застройка муниципального образования – Осинниковский городской округ» комиссия рекомендует направить указанный проект на утверждение Главе Осинниковского городского округа И.В. Романову и в Осинниковский городской Совет народных депута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  <w:t>1. Протокол публичных слушаний по проекту «Правила землепользование и застройка муниципального образования – Осинниковский городской округ» от 20.04.2016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/>
      </w:pPr>
      <w:r>
        <w:rPr/>
        <w:t>Ефиманова О.В._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хневич А.И. ______________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niki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16:00Z</dcterms:created>
  <dc:creator>Admin</dc:creator>
  <dc:description/>
  <cp:keywords/>
  <dc:language>en-US</dc:language>
  <cp:lastModifiedBy>Admin</cp:lastModifiedBy>
  <cp:lastPrinted>2016-04-26T09:02:00Z</cp:lastPrinted>
  <dcterms:modified xsi:type="dcterms:W3CDTF">2016-04-27T09:56:00Z</dcterms:modified>
  <cp:revision>6</cp:revision>
  <dc:subject/>
  <dc:title>ЗАКЛЮЧЕНИЕ</dc:title>
</cp:coreProperties>
</file>