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"24" мая  2016 г.</w:t>
        <w:tab/>
        <w:tab/>
        <w:tab/>
        <w:tab/>
        <w:tab/>
        <w:t xml:space="preserve">                №  222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>Осинниковского городского округа 24 мая 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( в ред. Решение от 22.03.2016г. № 208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 301 564,6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442 238,8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0 674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ункт 4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5 980,0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1 002 899,4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3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7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9 к Решению изложить в новой редакции согласно приложению 6 к настоящему решению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Приложение 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к Решению Совета народных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 xml:space="preserve">Осинниковского городского округа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«О бюджете  муниципального образования Осинниковский городской округ на 2016 год 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сточников финансирования дефицита  бюджета городского округа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879"/>
        <w:gridCol w:w="5397"/>
      </w:tblGrid>
      <w:tr>
        <w:trPr>
          <w:trHeight w:val="81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>
          <w:trHeight w:val="375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620"/>
        <w:gridCol w:w="800"/>
        <w:gridCol w:w="1960"/>
      </w:tblGrid>
      <w:tr>
        <w:trPr>
          <w:trHeight w:val="323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89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63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12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323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23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323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23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323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23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12" w:hRule="atLeast"/>
        </w:trPr>
        <w:tc>
          <w:tcPr>
            <w:tcW w:w="992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38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338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924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А НА 2016 ГОД</w:t>
            </w:r>
          </w:p>
        </w:tc>
      </w:tr>
      <w:tr>
        <w:trPr>
          <w:trHeight w:val="338" w:hRule="atLeast"/>
        </w:trPr>
        <w:tc>
          <w:tcPr>
            <w:tcW w:w="9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03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3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2238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совершенствованию антитеррористической пропага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храны общественного поряд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редитная поддержка малого и среднего предприним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ам малого и среднего предприним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нта телевизионного вещ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3246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55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 - сметная документация на строительство общеобразовательного учре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детских дошкольный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5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7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6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щеобразователь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по аутсорсинг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учреждений для детей сирот и детей, оставшихся без попечения родителей (налог на имуществ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9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9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1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1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4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аправленные на 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57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студен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28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 в каникулярное врем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руглогодичного отдыха, оздоровления и занятости обучающихс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5,5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0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9,2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культурное развитие наций и народностей Кемер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4,0</w:t>
            </w:r>
          </w:p>
        </w:tc>
      </w:tr>
      <w:tr>
        <w:trPr>
          <w:trHeight w:val="74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медикаментами населения Осинник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бработка помещений в целях дезинфекции в очагах инфекционных заболе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опрофилак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9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45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 "Почетный гражданин г.Осинник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плате жилого помещения и коммунальных 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9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0</w:t>
            </w:r>
          </w:p>
        </w:tc>
      </w:tr>
      <w:tr>
        <w:trPr>
          <w:trHeight w:val="3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76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18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9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страховании имущества гражданам, проживающим в зоне подто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ортив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,8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уриз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олодежных инициатив, детского дви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кладби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городского пар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территории кладби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ей защиты от экологической 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57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водоснабжения и водоотве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Ремонт ветхих сетей водоснаб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водоотве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оэффективност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ЦТП, котельных с применением энергоэффективных технологий, материалов и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теплоснабжения и горячего водоснабжения,, изоля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истем теплоснабжения и тепло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отлову безнадзорных животн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7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8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8,7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8,7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государственной (муниципальной) политик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ЖК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5,7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я жилищно-коммунальн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2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й компенсации по исполнению решения су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социальных категорий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для приобретения жиль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2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ых бюджетов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связи и оповеще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безопасному пропуску ледохода и паводковых в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2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Осинник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1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,2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1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1260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Иные выпл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169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"Архивное управлени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4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,4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3,6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7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7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,6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,6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 за счет казны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Дня Побе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70-летия Поб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1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снижаемого аварийного запаса К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1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7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900"/>
        <w:gridCol w:w="1302"/>
        <w:gridCol w:w="1964"/>
      </w:tblGrid>
      <w:tr>
        <w:trPr>
          <w:trHeight w:val="263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252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63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278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278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252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2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240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40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12" w:hRule="atLeast"/>
        </w:trPr>
        <w:tc>
          <w:tcPr>
            <w:tcW w:w="942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23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252" w:hRule="atLeast"/>
        </w:trPr>
        <w:tc>
          <w:tcPr>
            <w:tcW w:w="94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195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0" w:hRule="atLeast"/>
        </w:trPr>
        <w:tc>
          <w:tcPr>
            <w:tcW w:w="9426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НА 2016 ГОД</w:t>
            </w:r>
          </w:p>
        </w:tc>
      </w:tr>
      <w:tr>
        <w:trPr>
          <w:trHeight w:val="230" w:hRule="atLeast"/>
        </w:trPr>
        <w:tc>
          <w:tcPr>
            <w:tcW w:w="94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42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7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223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12,5</w:t>
            </w:r>
          </w:p>
        </w:tc>
      </w:tr>
      <w:tr>
        <w:trPr>
          <w:trHeight w:val="6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0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13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0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0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8</w:t>
            </w:r>
          </w:p>
        </w:tc>
      </w:tr>
      <w:tr>
        <w:trPr>
          <w:trHeight w:val="4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7,0</w:t>
            </w:r>
          </w:p>
        </w:tc>
      </w:tr>
      <w:tr>
        <w:trPr>
          <w:trHeight w:val="10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,0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5,9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4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5,7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1,2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5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5,0</w:t>
            </w:r>
          </w:p>
        </w:tc>
      </w:tr>
      <w:tr>
        <w:trPr>
          <w:trHeight w:val="7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97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48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85,4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</w:tr>
      <w:tr>
        <w:trPr>
          <w:trHeight w:val="34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3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9,6</w:t>
            </w:r>
          </w:p>
        </w:tc>
      </w:tr>
      <w:tr>
        <w:trPr>
          <w:trHeight w:val="4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66,5</w:t>
            </w:r>
          </w:p>
        </w:tc>
      </w:tr>
      <w:tr>
        <w:trPr>
          <w:trHeight w:val="4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8,9</w:t>
            </w:r>
          </w:p>
        </w:tc>
      </w:tr>
      <w:tr>
        <w:trPr>
          <w:trHeight w:val="4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18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</w:t>
            </w:r>
          </w:p>
        </w:tc>
      </w:tr>
      <w:tr>
        <w:trPr>
          <w:trHeight w:val="4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,0</w:t>
            </w:r>
          </w:p>
        </w:tc>
      </w:tr>
      <w:tr>
        <w:trPr>
          <w:trHeight w:val="39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2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92,3</w:t>
            </w:r>
          </w:p>
        </w:tc>
      </w:tr>
      <w:tr>
        <w:trPr>
          <w:trHeight w:val="3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7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76"/>
        <w:gridCol w:w="456"/>
        <w:gridCol w:w="475"/>
        <w:gridCol w:w="1660"/>
        <w:gridCol w:w="576"/>
        <w:gridCol w:w="1460"/>
      </w:tblGrid>
      <w:tr>
        <w:trPr>
          <w:trHeight w:val="360" w:hRule="atLeast"/>
        </w:trPr>
        <w:tc>
          <w:tcPr>
            <w:tcW w:w="100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00" w:hRule="atLeast"/>
        </w:trPr>
        <w:tc>
          <w:tcPr>
            <w:tcW w:w="100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29" w:hRule="atLeast"/>
        </w:trPr>
        <w:tc>
          <w:tcPr>
            <w:tcW w:w="100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00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323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12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03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29" w:hRule="atLeast"/>
        </w:trPr>
        <w:tc>
          <w:tcPr>
            <w:tcW w:w="100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338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23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38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12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03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38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НА 2016 ГОД</w:t>
            </w:r>
          </w:p>
        </w:tc>
      </w:tr>
      <w:tr>
        <w:trPr>
          <w:trHeight w:val="276" w:hRule="atLeast"/>
        </w:trPr>
        <w:tc>
          <w:tcPr>
            <w:tcW w:w="1003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0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2238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442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1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6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2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2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2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"Архивное управ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4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Дня Побе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связи и оповеще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безопасному пропуску ледохода и паводков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1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1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редитная поддержка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ам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й компенсации по исполнению решения с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3,6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я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социальных категорий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ых бюджетов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для приобретения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1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2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/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совершенствованию антитеррористической пропага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60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48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48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48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48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детских дошкольный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5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7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6,8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1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4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19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93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93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 - сметная документация на строительство общеобразовательного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ще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по аутсорсинг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учреждений для детей сирот и детей, оставшихся без попечения родителей (налог на имущество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9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аправленные на 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олодежных инициатив, детск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студен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 в каникулярное врем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руглогодичного отдыха, оздоровления и занятости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5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ей защиты от экологической 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2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8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8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8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4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,0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4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,6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8,9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медикаментами населения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опрофилак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бработка помещений в целях дезинфекции в очагах инфекционных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,7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695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5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9,6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9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3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культурное развитие наций и народностей Кемер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70-летия Поб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9,2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нта телевизионного вещ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71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8,8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ортив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,8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61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9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6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9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86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68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24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 "Почетный гражданин г.Осинн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плате жилого помещения и коммунальных услуг отдельным категориям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0</w:t>
            </w:r>
          </w:p>
        </w:tc>
      </w:tr>
      <w:tr>
        <w:trPr>
          <w:trHeight w:val="3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9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5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7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7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4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страховании имущества гражданам, проживающим в зоне подтоп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Дня Побе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18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храны общественного поряд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525,7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3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4,1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2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водоснабжения и водоотве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а ветхих сетей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00 2102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водоотве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оэффектив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ЦТП, котельных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теплоснабжения и горячего водоснабжения,, изоля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истем теплоснабжения и теплопотреб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и сетей теплоснабжения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8,7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8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8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8,7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снижаемого аварийного запаса К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городского пар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территории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отлову безнадзорных животны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государственной (муниципальной)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ЖК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5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7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 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 574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574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1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 01 06 10 02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80"/>
        <w:gridCol w:w="1780"/>
      </w:tblGrid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синник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Осинниковский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округ на 2016 год"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синниковского городского округа</w:t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1 декабря 2015 года № 184 - МНА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Осинниковский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округ на 2016 год"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нд оплаты труда                                                                                                                 по главным распорядителям (получателям) бюджетных средств                                                                                 на 2016 год 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рзд</w:t>
            </w:r>
          </w:p>
        </w:tc>
        <w:tc>
          <w:tcPr>
            <w:tcW w:w="6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40,2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47,4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3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ппарат админист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9,4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Центральный аппарат Сов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рхивное управл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0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менда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2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2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0,0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дминистрация Осинниковского городского округа (МКУ ЦУКС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8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УМИ(Многофункциональный центр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0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дминистрация Осинниковского городского округа (Многофункциональный центр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 (МКУ ЖК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06,6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868,2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етские дошкольные учрежд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90,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29,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6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школы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5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школа-интернат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27,5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етский дом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1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69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04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5,0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28,5</w:t>
            </w:r>
          </w:p>
        </w:tc>
      </w:tr>
      <w:tr>
        <w:trPr>
          <w:trHeight w:val="8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9,9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олодежная политика (трудовые отряды-</w:t>
            </w:r>
            <w:r>
              <w:rPr>
                <w:i/>
                <w:iCs/>
              </w:rPr>
              <w:t>область</w:t>
            </w:r>
            <w:r>
              <w:rPr/>
              <w:t>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427,4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7,4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культуры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36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7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стный бюджет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379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1,4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стационарной медицинск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1,0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амбулаторн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,6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0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294,0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63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 насел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60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.ч. Центр соц.помощи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2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циальный приют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8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ЗН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87,1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7,1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3,0</w:t>
            </w:r>
          </w:p>
        </w:tc>
      </w:tr>
      <w:tr>
        <w:trPr>
          <w:trHeight w:val="6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,0</w:t>
            </w:r>
          </w:p>
        </w:tc>
      </w:tr>
      <w:tr>
        <w:trPr>
          <w:trHeight w:val="345" w:hRule="atLeast"/>
        </w:trPr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ФО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6563,8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295,7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268,1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5:00Z</dcterms:created>
  <dc:creator>525safarova</dc:creator>
  <dc:description/>
  <dc:language>en-US</dc:language>
  <cp:lastModifiedBy>SOVET-US</cp:lastModifiedBy>
  <cp:lastPrinted>2016-05-23T15:49:00Z</cp:lastPrinted>
  <dcterms:modified xsi:type="dcterms:W3CDTF">2016-06-01T07:47:00Z</dcterms:modified>
  <cp:revision>3</cp:revision>
  <dc:subject/>
  <dc:title>Проект</dc:title>
</cp:coreProperties>
</file>