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мая   2016г.</w:t>
        <w:tab/>
        <w:tab/>
        <w:tab/>
        <w:tab/>
        <w:tab/>
        <w:t xml:space="preserve">                                          №229 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>округа 24 ма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 в Решение     Осинниковского городского Совета народных депутатов от 17.07.2008 №159-МНА " Об утверждении Положения "О порядке назначения пенсии за выслугу лет лицам, замещавшим муниципальные должности и должности муниципальной службы муниципального образования -город Осинники, ее перерасчета и выплаты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Рассмотрев поступившее представление прокурора об устранении нарушений бюджетного законодательства от 15.04.2016 №7-1-2016 на решение    Осинниковского городского Совета народных депутатов от 17.07.2008 №159-МНА " Об утверждении Положения "О порядке назначения пенсии за выслугу лет лицам, замещавшим муниципальные должности и должности муниципальной службы муниципального образования -город Осинники, ее перерасчета и выплаты"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Удовлетворить представление прокурора об устранении нарушений бюджетного законодательства от 15.04.2016 №7-1-2016 на решение    Осинниковского городского Совета народных депутатов от 17.07.2008 №159-МНА " Об утверждении Положения "О порядке назначения пенсии за выслугу лет лицам, замещавшим муниципальные должности и должности муниципальной службы муниципального образования -город Осинники, ее перерасчета и выплаты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В решение    Осинниковского городского Совета народных депутатов от 17.07.2008 №159-МНА " Об утверждении Положения "О порядке назначения пенсии за выслугу лет лицам, замещавшим муниципальные должности и должности муниципальной службы муниципального образования -город Осинники, ее перерасчета и выплаты" внести следующие изменение:</w:t>
      </w:r>
    </w:p>
    <w:p>
      <w:pPr>
        <w:pStyle w:val="TextBody"/>
        <w:ind w:firstLine="708"/>
        <w:rPr>
          <w:szCs w:val="24"/>
        </w:rPr>
      </w:pPr>
      <w:r>
        <w:rPr/>
        <w:tab/>
        <w:t xml:space="preserve">2.1. В Приложении №1 к Решению     Осинниковского городского Совета народных депутатов от 17.07.2008 №159-МНА " Об утверждении Положения "О порядке назначения пенсии за выслугу лет лицам, замещавшим муниципальные должности и должности муниципальной службы муниципального образования -город Осинники, ее перерасчета и выплаты" </w:t>
      </w:r>
      <w:r>
        <w:rPr>
          <w:szCs w:val="24"/>
        </w:rPr>
        <w:t>Статью 12.  Финансирование расходов, связанных с реализацией Положения  " О пенсиях за выслугу лет  лицам, замещавшим муниципальные должности и  должности  муниципальной службы муниципального образования -  город  Осинники" изложить в следующей редакции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  <w:t>"Финансирование пенсии за выслугу лет, а также расходов по их доставке осуществляется за счет собственных доходов бюджета</w:t>
      </w:r>
      <w:r>
        <w:rPr>
          <w:szCs w:val="24"/>
        </w:rPr>
        <w:t xml:space="preserve"> Осинниковского городского округа в централизованном порядке через Управление социальной защиты населения администрации Осинниковского городского округа.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Осинниковского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городского округа</w:t>
        <w:tab/>
        <w:t xml:space="preserve">    </w:t>
        <w:tab/>
        <w:tab/>
        <w:tab/>
        <w:tab/>
        <w:t xml:space="preserve">  </w:t>
        <w:tab/>
        <w:tab/>
        <w:tab/>
        <w:t xml:space="preserve">   И. В. 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40:00Z</dcterms:created>
  <dc:creator>Alexandre Katalov</dc:creator>
  <dc:description/>
  <cp:keywords/>
  <dc:language>en-US</dc:language>
  <cp:lastModifiedBy>SOVET-US</cp:lastModifiedBy>
  <cp:lastPrinted>2016-05-25T10:15:00Z</cp:lastPrinted>
  <dcterms:modified xsi:type="dcterms:W3CDTF">2016-05-25T03:21:00Z</dcterms:modified>
  <cp:revision>11</cp:revision>
  <dc:subject/>
  <dc:title>_____</dc:title>
</cp:coreProperties>
</file>