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июня  2016 г.</w:t>
        <w:tab/>
        <w:tab/>
        <w:tab/>
        <w:tab/>
        <w:tab/>
        <w:t xml:space="preserve">                №  ___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Осинниковского городского округа   июня  2016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1 декабря 2015 года №184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1 декабря 2015 года № 18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6» ( в ред. Решения: от 22.03.2016г. № 208-МНА, от 24.05.2016г. №222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Осинниковский городской округ на 2016 год» изложить в новой редакции:</w:t>
      </w:r>
    </w:p>
    <w:p>
      <w:pPr>
        <w:pStyle w:val="Normal"/>
        <w:jc w:val="both"/>
        <w:rPr/>
      </w:pPr>
      <w:r>
        <w:rPr/>
        <w:tab/>
        <w:t>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 301 609,0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 1 442 283,2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0 674,2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 приложение 2 «Перечень главных администраторов доходов бюджета муниципального образования – Осинниковский городской округ» внести следующие изменения:</w:t>
      </w:r>
    </w:p>
    <w:p>
      <w:pPr>
        <w:pStyle w:val="Normal"/>
        <w:jc w:val="both"/>
        <w:rPr/>
      </w:pPr>
      <w:r>
        <w:rPr/>
        <w:t>строку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647"/>
      </w:tblGrid>
      <w:tr>
        <w:trPr>
          <w:trHeight w:val="44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</w:tbl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701"/>
      </w:tblGrid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Пункты 4, 5 статьи 4 «Бюджетные ассигнования бюджета городского округа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6 год в сумме  306 122,9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5. </w:t>
      </w:r>
      <w:r>
        <w:rPr>
          <w:color w:val="000000"/>
        </w:rPr>
        <w:t>Утвердить объем расходов на обслуживание муниципального внутреннего долга Осинниковского городского округа на 2016 год в сумме 463,3 тыс. 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Статью 7 «Безвозмездные перечисления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6 год в сумме 1 002 933,8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9 к Решению изложить в новой редакции согласно приложению 4 к настоящему решению.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User</cp:lastModifiedBy>
  <cp:lastPrinted>2015-12-10T10:34:00Z</cp:lastPrinted>
  <dcterms:modified xsi:type="dcterms:W3CDTF">2016-06-10T06:32:00Z</dcterms:modified>
  <cp:revision>49</cp:revision>
  <dc:subject/>
  <dc:title>Проект</dc:title>
</cp:coreProperties>
</file>