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56210</wp:posOffset>
            </wp:positionV>
            <wp:extent cx="72009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center" w:pos="5102" w:leader="none"/>
          <w:tab w:val="left" w:pos="72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ab/>
        <w:t xml:space="preserve">ПОСТАНОВЛЕНИЕ </w:t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06.2016 </w:t>
        <w:tab/>
        <w:tab/>
        <w:tab/>
        <w:tab/>
        <w:tab/>
        <w:tab/>
        <w:tab/>
        <w:tab/>
        <w:tab/>
        <w:t xml:space="preserve">                                            № 474-нп</w:t>
      </w:r>
    </w:p>
    <w:p>
      <w:pPr>
        <w:pStyle w:val="Normal"/>
        <w:tabs>
          <w:tab w:val="clear" w:pos="709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сводного реестра муниципальных услуг, предоставляемых на территории муниципального образования – Осинниковский городской окр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сводный реестр муниципальных услуг муниципального образования – Осинниковский городской округ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знать утратившим силу Постановление администрации Осинниковского городского округа от 16.10.2012 № 1669-п «Об утверждении сводного реестра муниципальных услуг муниципального образования - Осинниковский городской окр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Время и жизнь» и на официальном сайте Осинниковского городского округа в сети Интернет.</w:t>
      </w:r>
    </w:p>
    <w:p>
      <w:pPr>
        <w:pStyle w:val="ConsPlus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исполнением настоящего постановления возложить на заместителя Главы городского округа по экономике и коммерции Ю.А. Самарск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Осинни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</w:t>
        <w:tab/>
        <w:tab/>
        <w:tab/>
        <w:tab/>
        <w:tab/>
        <w:tab/>
        <w:tab/>
        <w:tab/>
        <w:tab/>
        <w:t xml:space="preserve">        И.В. Рома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С.А. Амел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Е.В. Бабич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администрац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инниковского городского округа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6.06.2016 № 474-нп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сводного реестра муниципальных услуг, предоставляемых на территории муниципального образования – Осинниковский городской окр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Л.В. Балан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О.И. Ев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О.В. Ефим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Т.Е. Забр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С.Н. Каб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Н.С. Ков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И.В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Л.И. Маль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Е.В. Милл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Ю.А. Самарская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Е.В. Севостья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9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Н.П. Циб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                                                                    Н.Н. Я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В. Попова 4-13-33</w:t>
      </w:r>
    </w:p>
    <w:p>
      <w:pPr>
        <w:pStyle w:val="Normal"/>
        <w:ind w:left="1148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                                                                                                                                                                                   к   постановлению  администрации                                                                                                                                  Осинниковского городского округа                                                                                                                                                                         от 16.06.2016 № 474-нп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Раздел 1 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водный реестр муниципальных услуг, предоставляемых на территории Осинниковского городского округа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10"/>
        <w:gridCol w:w="2835"/>
        <w:gridCol w:w="2409"/>
        <w:gridCol w:w="4253"/>
      </w:tblGrid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труктурное подразделение/ учреждение, предоставляющее муниципальную услу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оказания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Потреб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муниципальной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Нормативно-правовые акты</w:t>
            </w:r>
          </w:p>
        </w:tc>
      </w:tr>
      <w:tr>
        <w:trPr>
          <w:trHeight w:val="268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социальной защи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и выплата пенсии за выслугу лет лицам, замещавшим муниципальные должности и должности муниципальной службы муниципального образования – Осинниковский городской округ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значение и выплата пенсии за выслугу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Лица, замещавшие муниципальные должности и должности муниципальной службы муниципального образования – Осинниковский городской окр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шение Осинниковского городского Совета народных депутатов от 16.07.2008г. № 159-МНА «О порядке назначения пенсии за выслугу лет лицам, замещавшим муниципальные должности и должности муниципальн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лужбы муниципального образования - город Осинники, ее перерасчеты и выплаты», Прика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я социальной защиты населения  администрации  Осинниковского городского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т 05.07.2012 № 67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муниципальной услуги «Назначение и выплата пенсии за выслугу лет лицам, замещавшим муниципальные должности и должности муниципальной службы муниципального образования – Осинниковский городской окру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ая денежная выплата на оплату жилых помещений и коммунальных услуг отдельным категориям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компенсации  расходов по оплате жилого помещения и коммунальных услуг отдельным  категориям граж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Лица, работающие и пенсионеры, работавшие до выхода на пенсию на территории Осинниковского городского округа, и имеющие: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ученую степень кандидата наук,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ученое звание доцента,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ученую степень доктора наук,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ученое звание професс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 совместно проживающие члены сем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Осинниковского городского Совета народных депутатов от 26.01.2016г. № 200-МНА «О предоставлении отдельным категориям граждан компенсации расходов по оплате жилого помещения и коммунальных услуг»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Управления социальной защиты населения  администрации  Осинниковского городского округа от 05.07.2012г. № 68 «Об утверждении административного регламента предоставления муниципальной услуги «Предоставление скидки за счет средств городского бюджета по оплате за жилое помещение, холодного и горячего водоснабжения, канализирования, отоп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нежная выплата гражданам, имеющим почетное звание «Почетный гражданин г. Осинн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енежная выпл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раждане, имеющие почетное звание «Почетный гражданин г. Осинни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Осинниковского городского Совета народных депутатов от 19.02.2013г. № 333-МНА «Об утверждении положения о наградах Осинниковского городского Совета народных депутат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олнительное финансирование на захоронение неопознанных и невостребованных умерш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озмещение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пециализированная служба по вопросам похоронного дела -  МП «ОСП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Главы г. Осинники от 10.03.2006г. № 140-п «Об утверждении Порядка возмещения стоимости услуг, предоставляемых согласно гарантированному перечню услуг по погребению, и выплаты социального пособия на погребение за счет средств областного бюджета и бюджета городского округа»</w:t>
            </w:r>
          </w:p>
        </w:tc>
      </w:tr>
      <w:tr>
        <w:trPr>
          <w:trHeight w:val="1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адресной социальной помощи гражданам, оказавшимся в трудной жизненной си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адресной социальн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лица, оказавшиеся в трудной жизненной ситуац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каз Управления социальной защиты населения  администрации  Осинниковского город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т 05.07.2012г. № 70 «Об утверждении административного регламента предоставления муниципальной услуги «Предоставление адресной социальной помощи гражданам, оказавшимся в трудной жизненной ситу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знание граждан малоимущими в целях постановки на учет для предоставления жилых пом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социальной защиты населения 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Решение о признании граждан малоимущи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лоимущие граждан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каз Управления социальной защиты населения  администрации  Осинниковского город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т 05.07.2012г. № 69 «Об утверждении административного регламента предоставления муниципальной услуги «Признание граждан малоимущими в целях постановки на учет для предоставления жилых помещ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числении граждан пожилого возраста и инвалидов  на социальное обслуживание на д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БУ «ЦСОГПВ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числении граждан на социальное обслуживание на до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аждане пожилого возраста и инвали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каз Управления социальной защиты населения  администрации  Осинниковского город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от 26.10.2015г. № 90 «Об утверждении административного регламента предоставления муниципальной услуги  «Зачисление граждан пожилого возраста и инвалидов  на социальное обслуживание на дому» 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10"/>
        <w:gridCol w:w="2835"/>
        <w:gridCol w:w="2409"/>
        <w:gridCol w:w="4253"/>
      </w:tblGrid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здравоо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вичная медико-санитарная помощь, в том числе первичная специализированная и специализированная  медицинская  помощ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«Городская больница»;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Детская городская больница;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З Стоматологическая поликли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Станция скор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азание первичной медико-санитарной помощи; своевременная транспортировка больного (пострадавшего) для госпитализации в стационар; оказание специализированной  медицинской  помощи в стационарных условиях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едеральный закон от 21.11.2011 года № 323-ФЗ «Об основах охраны граждан 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граждан, нуждающихся в оказании  дорогостоящих (высокотехнологичных) видов медицинской помощи,  на консультации и лечение в региональные и федеральные кли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равление для оказания дорогостоящей (высокотехнологичной) медицинской помощи за пределами области; направление на проведение дополнительного обследования; обоснованный отказ в направлении на оказание дорогостоящей (высокотехнологичной) медицинской помощи за пределами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5.01.2013 № 21-нп «Об утверждении административного регламента предоставления муниципальной услуги «Направление граждан, нуждающихся в оказании  дорогостоящих (высокотехнологичных) видов медицинской помощи, на консультации и лечение в региональные и федеральные клин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заявок (запись) на приём к врач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«Городская больница»;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Детская городская больница;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З Стоматологическая поликли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пись на прием к врач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5.01.2013 № 19-нп «Об утверждении административного регламента предоставления муниципальной услуги «Запись на прием к врачу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Осинниковского городского округа, дошкольные 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ка на учет и зачисление детей в детский с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2.02.2016 №85-нп «Об утверждении административного регламента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Осинниковского городского округа, общеобразовательные учреждения, дошкольные образовательные учреждения, учреждения дополните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2.02.2016 № 84-нп «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учреждениях, расположенных на территории Осинниковского городского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 документов органами опеки и попечительства от лиц, желающих установить опеку (попечительство) или патронаж над несовершеннолетн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опеки и попечительства Управление образовани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, прием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2.2012 № 327-п «Об утверждении административного регламента «Прием документов органами опеки и попечительства от лиц, желающих установить опеку (попечительство) или патронаж над несовершеннолетни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 заявлений и выдача согласия органа опеки и попечительства на совершение сделок с имуществом подопеч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опеки и попечительства Управление образовани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согла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2.02.2016 № 83-нп «Об утверждении административного регламента «Прием заявлений и выдача согласия органа опеки и попечительства на совершение сделок с имуществом подопеч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компенсации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 находящихся на территории Осинник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компенсации родительской 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2.2014 № 997-нп «Об утверждении административного регламента «Назначение компенсации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учреждениях, осуществляющих образовательную деятельность и  находящихся на территории Осинниковского городского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 о результатах единого государственного экза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2.2014 № 996-нп «Об утверждении административного регламента 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 о результатах единого государственного экза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исление в общеобразовательное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исление в общеобразовательное учре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2.2014 № 995-нп «Об утверждении административного регламента «Зачисление в общеобразовательное учрежд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результатах сданных экзаменов, тестирования, а также о зачислении в образовательное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2.2012 № 2008-п «Об утверждении административного регламента «Предоставление информации о результатах сданных экзаменов, тестирования, а также о зачислении в образовательное учрежд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4.12.2012 № 2009-п «Предоставление информации о текущей успеваемости учащегося, ведение электронного дневника и электронного журнала успеваемо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начального общего, основного общего, среднего (полного)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4.12.2012 № 2007-п «Об утверждении административного регламента «Предоставление начального общего, основного общего, среднего (полного) общего образ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б образовательных программах,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4.12.2012 № 2006-п «Об утверждении административного регламента «Предоставление информации об образовательных программах, учебных планах, рабочих программах учебных курсов, предметов, дисциплин (модулей), годовых календарных учебных графика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образовательных услуг в сфере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0.10.2012 № 1657-п «Об утверждении административного регламента «Предоставление образовательных услуг в сфере дополнительного образования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ступа к оцифрованным изданиям, хранящимся  в библиотеках, в том числе к фонду редких книг, с учетом соблюдения требований законодательства РФ об авторских и смежных пра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БУК «ЦБ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учение документа во временное польз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3.09.2013 № 833-нп «Об утверждении административного регламента предоставления муниципальной услуги «Предоставление доступа к оцифрованным изданиям, хранящимся  в библиотеках, в том числе к фонду редких книг, с учетом соблюдения требований законодательства РФ об авторских и смежных права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 доступа к справочно-поисковому аппарату библиотек, базам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БУК «ЦБ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чение доступа к справочно-поисковому аппарату библиотек, базам дан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3.09.2013 № 834-нп «Об утверждении административного регламента предоставления муниципальной услуги  «Предоставление  доступа к справочно-поисковому аппарату библиотек, базам дан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города услугами учреждения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ХШ №18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ДМШ №20 им. М.А. Матрени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ШИ №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МШ №5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«ДШИ №57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ДК «Октябр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ДК «Высокий»;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АУК ДК «Шахтер»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Получение информации о времени и месте театральных представлений, филармонических и эстрадных концертов и гастрольных мероприятий театров и филармоний,  анонсирование данных мероприятий, в том числе в электронном ви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4.02.2011 № 258-нп «Об утверждении административного регламента предоставления муниципальной услуги «Создание условий для организации досуга и обеспечения жителей города услугами учреждения культуры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традиционного художественн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традиционного художественного твор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4.02.2011 № 260-нп «Об утверждении административного регламента предоставления муниципальной услуги «Поддержка традиционного художественного творчества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физической культуры, спорта и молодежной поли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портивно-оздоровите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БУ ДО ДЮСШ футбола;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БУ ДО ДЮСШ бокса им. В.Х. Тара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 для занятий физической культурой и спор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6.06.2016 № 470-нп «Об утверждении административного регламента «Предоставление спортивно-оздоровительных услуг»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10"/>
        <w:gridCol w:w="2835"/>
        <w:gridCol w:w="2409"/>
        <w:gridCol w:w="4253"/>
      </w:tblGrid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земельно-имущественных отношений</w:t>
            </w:r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 на тор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89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ых участков без проведения торгов с предварительным согласованием предоставления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89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</w:t>
            </w:r>
          </w:p>
        </w:tc>
      </w:tr>
      <w:tr>
        <w:trPr>
          <w:trHeight w:val="8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ых участков без проведения торгов без предварительного согласования предоставления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 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89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</w:t>
            </w:r>
          </w:p>
        </w:tc>
      </w:tr>
      <w:tr>
        <w:trPr>
          <w:trHeight w:val="3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ё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 </w:t>
            </w:r>
          </w:p>
        </w:tc>
      </w:tr>
      <w:tr>
        <w:trPr>
          <w:trHeight w:val="2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гражданам земельных участков для ведения садоводства из земельных участков, ранее предоставленных некоммерческим объединениям либо иным организациям, членом которых является зая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; Постановление администрации Осинниковского городского округа от 17.07.2015 № 589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ых участков некоммерческим садоводческим объединениям граждан либо иным организациям для ведени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89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</w:t>
            </w:r>
          </w:p>
        </w:tc>
      </w:tr>
      <w:tr>
        <w:trPr>
          <w:trHeight w:val="2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 в постоянное (бессрочное)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; отказ в предоставлении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, 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; Постановление администрации Осинниковского городского округа от 17.07.2015 № 589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ие схемы расположения земельного участка или земельных участков на кадастровом плане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ие схемы расположения земельного участка или земельных участков на кадастровом плане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аз в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; Постановление администрации Осинниковского городского округа от 17.07.2015 № 589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</w:t>
            </w:r>
          </w:p>
        </w:tc>
      </w:tr>
      <w:tr>
        <w:trPr>
          <w:trHeight w:val="2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земельных участков отдельным категориям граждан в собственность беспла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аз в предоставлении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, Закон Кемеровской области «О регулировании отдельных вопросов в сфере земельных отношений» от 29.10.2015 № 135-ОЗ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дажа земельных участков без проведения тор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аз в предоставлении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7.07.2015 № 590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; Постановление администрации Осинниковского городского округа от 17.07.2015 № 589-нп «Об утверждении административного регламента предоставления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, Закон Кемеровской области «О цене земельных участков» от 07.02.2013 № 10-ОЗ</w:t>
            </w:r>
          </w:p>
        </w:tc>
      </w:tr>
      <w:tr>
        <w:trPr>
          <w:trHeight w:val="27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разрешения на размещение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разрешения на размещение объектов;               отказ в выдаче разрешения на размещение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4.02.2016 № 99-нп «Об утверждении административного регламента «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 договоров на размещение нестационарных торговых объектов на землях или земельных участках, находящихся в государственной или муниципальной собственности, государственная собственность на которые не разграничена, без предоставления земельных участков и установления сервит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Заключение договора на размещение нестационарных торговых объектов 2. отказ в заключении договора на размещение нестационарных торговых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рядок организации и проведения торгов на право заключения  договоров на размещение нестационарных торговых объектов на землях или земельных участках, находящихся в государственной или муниципальной собственности, государственная собственность на которые не разграничена на территории Кемеровской области, без предоставления земельных участков и установления сервитута</w:t>
            </w:r>
          </w:p>
        </w:tc>
      </w:tr>
      <w:tr>
        <w:trPr>
          <w:trHeight w:val="3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ление сервитута в отношении земельных участков находящихся в муниципальной собственности 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глашение об установлении сервитута, отказ в установлении сервиту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Земельный Кодекс Российской Федерации, Постановление Коллегии Администрации Кемеровской области от 23 сентября 2015 г. N 306 "Об утверждении Порядка платы по соглашению об установлении сервитута за земельные участки, находящиеся в государственной собственности Кемеровской области, и земельные участки, государственная собственность на которые не разграничена"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Совета народных депутатов администрации Осинниковского городского округа «Об утверждении порядка платы по соглашению об установлении сервитута за земельные участки, находящиеся в муниципальной собственности муниципального образования – Осинниковский городской округ» от 16.02.2015г. № 203-М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в аренду,  безвозмездное пользование и в доверительное управление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в аренду,  безвозмездное пользование и в доверительное управление муниципального имущества; отказ в предоставлении в аренду,  безвозмездное пользование и в доверительное управление муниципальн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4.04.2011 № 480-нп «Об утверждении административного регламента предоставления муниципальной услуги  Комитетом по управлению муниципальным имуществом  Осинниковского городского округа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в аренду муниципального имущества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в аренду муниципального имущества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 отказ в предоставлении в аренду муниципального имущества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 и 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тановление администрации Осинниковского городского округа от 04.04.2011 № 480-нп «Об утверждении административного регламента предоставления муниципальной услуги  Комитетом по управлению муниципальным имуществом  Осинниковского городского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муниципальном имуще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муниципальном имуществе; отказ в предоставлении информации о муниципальном имущест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тановление администрации Осинниковского городского округа от 04.04.2011 № 480-нп «Об утверждении административного регламента предоставления муниципальной услуги  Комитетом по управлению муниципальным имуществом  Осинниковского городского округа»</w:t>
            </w:r>
          </w:p>
        </w:tc>
      </w:tr>
      <w:tr>
        <w:trPr>
          <w:trHeight w:val="2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 договоров на установку и эксплуатацию рекламной конструкции с использованием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 договоров на установку и эксплуатацию рекламной конструкции с использованием муниципального имущества; отказ в заключении договоров на установку и эксплуатацию рекламной конструкции с использованием 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тановление администрации Осинниковского городского округа от 04.04.2011 № 480-нп «Об утверждении административного регламента предоставления муниципальной услуги  Комитетом по управлению муниципальным имуществом  Осинниковского городского округа»</w:t>
            </w:r>
          </w:p>
        </w:tc>
      </w:tr>
      <w:tr>
        <w:trPr>
          <w:trHeight w:val="2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проверок при осуществлении муниципального земельного контроля на территории муниципального образования «Осинниковский городской окр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Составление акта проверки юридического / физического лица о нарушении земельного законодательства, направление материалов проверки Государственному инспектору по охране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Составление акта проверки юридического / физического лица об отсутствии  нарушении земельного законодатель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Осинниковского городского Совета народных депутатов «О прядке осуществления муниципального земельного контроля на территории муниципального образования «город Осинники» от 22.02.2007г. № 59-МНА (ред. от 23.03.2010г.), Административный регламент проведения проверок при осуществлении муниципального земельного контроля на территории муниципального образования «Осинниковский городской округ» № 44-П от 20.01.2012г.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ых участков, находящихся в собственности муниципального образования – Осинниковский городской о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Предоставление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отказ в предоставлении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Совета народных депутатов от 21.02.2012 № 262 – МНА «Об утверждении порядка предоставления земельных участков из земель, находящихся в муниципальной собственности Осинниковского городского округа, а также земель, государственная собственность на которые не разграничена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архитектуры и градостроительства</w:t>
            </w:r>
          </w:p>
        </w:tc>
      </w:tr>
      <w:tr>
        <w:trPr>
          <w:trHeight w:val="1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ввод объекта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ввод объекта в эксплуата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1-нп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производство земляных работ на территории Осинник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производство землян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2-нп «Об утверждении административного регламента предоставления муниципальной услуги «Выдача разрешения на производство земляных работ на территории Осинниковского городского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отчета о проведении публичных слуш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3-нп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строительство, реконструкцию объектов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на строительство, реконструкцию объектов капиталь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4-нп «Об утверждении административного регламента предоставления муниципальной услуги «Выдача разрешения на строительство, реконструкцию объектов капитального строитель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разрешения или отказ в выдаче разрешения на перевод жилого помещения в нежилое и нежилого помещения в жил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уведомления о переводе жилого помещения в нежилое и нежилого помещения в жил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5-нп «Об утверждении административного регламента предоставления муниципальной услуги «Выдача разрешения или отказ в выдаче разрешения на перевод жилого помещения в нежилое и нежилого помещения в жил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ем заявлений и вы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кументов о соглас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устройства и (и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планировки жилого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ешения о согласовании (отказе в согласовании) перепланировки и (или) переустройства жилого помещения; выдача акта приемочной комиссии о приемке в эксплуатацию переустроенного (перепланированного) помещения либо выдача протокола замеч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ый кодекс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и вы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радостроительных пл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дача градостроительного плана земельного участка (уведомления о невозможности выдачи градостроительного плана земельного участ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т 30.11.2015 № 980-нп «Об утверждении административного регламента предоставления муниципальной услуги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и выдача градостроительных планов земельных участков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своение, изменение и аннулирование адре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администрации Осинниковского городского округа о присвоение, изменений и аннулирование адре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становление Правительства Российской Федерации от 19.11.2014 № 1221 «Об утверждении Правил присвоения, изменения и аннулирования адресов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жилищной сфе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ятие заявителя на учет в качестве нуждающегося в жилом помещении и направление уведомления о принятии на у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аз в принятии на учет в качестве нуждающегося в жилом помещении и направление уведомления об отказ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постоянно проживающие на территории Осинниковского городск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9.02.2016 № 172-нп «Об утверждении административного регламента исполнения муниципальной услуги «Принятие на учет граждан в качестве нуждающихся в жилых помещениях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ключение в реестр получателей жилищных займов или социальных выплат; отказ во включении в реес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ждане, относящиеся к льготным категориям в соответствии со статьей 4 Закона Кемеровской области от 16.05.2006 № 58-ОЗ «О предоставлении долгосрочных целевых жилищных займов, социальных выплат и развитии ипотечного жилищного кредитования» и статьей 2 Закона Кемеровской области от 30.04.2013 № 47-ОЗ «О предоставлении займов и социальных выплат многодетным семьям», проживающие на территории Осинниковского городского округа и являющиеся нуждающимися в жилых помещ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9.02.2016 № 170-нп «Об утверждении административного регламента предоставления муниципальной</w:t>
              <w:br/>
              <w:t>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, изменение, расторжение договора социального найма жилого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, изменение, расторжение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ждане Российской Федерации, занимающие жилые помещения в муниципальном жилищном фон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9.02.2016 № 171-нп «Об утверждении административного регламента предоставления муниципальной</w:t>
              <w:br/>
              <w:t>услуги «Заключение, изменение, расторжение договора социального найма жилого помещения»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жилых помещений гражданам из специализированного муниципального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ение, внесение изменений,  расторжение договоров найма жилого помещения специализированного жилищного фонда; отказ в оформлении договоров найма жилого помещения специализированного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постоянно проживающие на территории Осинниковского городск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ый кодекс Российской Федерации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оциальной выплаты на приобретение жилого помещения или строительство индивидуального жилого дома в рамках реализации подпрограммы «Обеспечение жильем молодых семей» федеральной целевой программы «Жилище» на 2015-202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поддержки молодым семьям-участникам подпрограмм в улучшении жилищных условий путём предоставления им социальной 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лодые семьи, в том числе неполные молодые семьи, состоящие из одного молодого родителя и одного и более детей, возраст каждого из супругов либо одного родителя в неполной семье не должен превышать 35 лет, признанные нуждающимися  в жилом помещ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Российской Федерации от 17.12.2010 г. № 1050 «О федеральной целевой программе «Жилище» на 2015-2020 годы»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ключение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ключение в список; отказ во включении в спис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-сироты и дети, оставшиеся без попечения родите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закон от 21.12.1996 г.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потребительского ры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разрешений на право организации розничного ры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тдел по потребительскому рынку и защите прав потребителей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разрешения на право организации  розничного ры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16.02.2016 № 140-нп «Об утверждении административного регламента предоставления муниципальной услуги «Выдача разрешений на право организации розничного рынка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тдел содействия малому и среднему предпринимательству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едоставление поддержки субъектам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, индивидуальные предприниматели, крестьянско-фермерские хозяйства, зарегистрированные и/или осуществляющие приоритетные виды деятельности на территории Осинниковского городск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29.02.2016 № 173-нп «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тдел содействия малому и среднему предпринимательству администрации Осинник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здание условий для развития сельскохозяйственного производства; расширение рынка сельскохозяйственной продукции сырья и продовольствия;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содействие  развитию  крестьянских    (фермерских)   хозяйств,   личных подсобных хозяйств и других сельскохозяйственных товаропроизводител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ельскохозяйственные предприятия, крестьянско-фермерские хозяйства, личные подсобные хозяйства, зарегистрированные либо зарегистрированные и расположенные на территории Осинниковского городск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4.04.2013 № 328-нп «Об утверждении административного регламента предоставления муниципальной услуги «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Отдел координации работ по жизнеобеспечению города; 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УП «Управление городским хозяйством» города Осин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информ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ый кодекс Российской Федерации; Постановление Правительства Российской Федерации от 23.05.2006 № 307 «О порядке предоставления коммунальных услуг гражданам»; Федеральный закон от 29.07.2010 № 190-ФЗ «О теплоснабжении»; Постановление Правительства Российской Федерации от 08.08.2012 № 808 «Об организации теплоснабжения в Российской Федерации»; Федеральный закон от 07.12.2011 № 416-ФЗ «О водоснабжении и водоотведении»; 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95" w:leader="none"/>
              </w:tabs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дача жилых помещений в собственность граждан в порядке прив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УП «Управление городским хозяйством» города Осин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говор о бесплатной передаче в собственность граждан занимаемых ими поме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ниматели и члены семьи нанимателя, проживающие в муниципальном жилищном фон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ый кодекс Российской Федерации; 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95" w:leader="none"/>
              </w:tabs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 договора о передаче приватизированного жилого помещения в муниципальную собственность (расприватиза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УП «Управление городским хозяйством» города Осин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говор о </w:t>
            </w:r>
            <w:r>
              <w:rPr>
                <w:rFonts w:cs="Times New Roman" w:ascii="Times New Roman" w:hAnsi="Times New Roman"/>
              </w:rPr>
              <w:t>передаче приватизированного жилого помещения в муниципальную собств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ый кодекс Российской Федерации; 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архивного фон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КУ «Архивное Управление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Осинников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зические 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3.06.2016 № 434-нп «Об утверждении административного регламента предоставления муниципальной услуги «Хранение, комплектование (формирование), учет и использование архивных документов и архивных фонд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ение архивных справок, копий, выписок по социально-правовым запросам граждан и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КУ «Архивное Управление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Осинников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ение архивных справок, копий, выписок по социально-правовым запросам граждан и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2.11.2015 № 901-нп «Об утверждении административного регламента предоставления муниципальной услуги «Оформление архивных справок, копий, выписок по социально-правовым запросам граждан и организац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МКУ «Архивное Управление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дминистрации Осинников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азание методической и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ктической помощи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ставителям организаций, предприятий по ведению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лопроизводства и формированию ведомственного арх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3.06.2016 № 433-нп «Об утверждении административного регламента предоставления муниципальной услуги «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кументов для исследователей в читальный зал арх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МКУ «Архивное Управление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администрации Осинников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кументов для исследователей в читальный зал арх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Осинниковского городского округа от 03.06.2016 № 432-нп «Об утверждении административного регламента предоставления муниципальной услуги «Предоставление документов для исследователей в читальный зал архива»</w:t>
            </w:r>
          </w:p>
        </w:tc>
      </w:tr>
      <w:tr>
        <w:trPr>
          <w:trHeight w:val="237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по выдаче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справки о стату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 Тайж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дминистрация 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. Тайж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справ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исполнительного комитета областного Совета депутатов трудящихся №507 от 15.06.1956г. «Об образовании Тайжинского поселкового Совета», указ Президиума верховного Совета РСФСР №732/23 от 27.08.1956г. «Об отнесении населенного пункта Тайжина пригородной зоны города Осинники Кемеровской области к категории  рабочих поселк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-10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дминистрация </w:t>
            </w:r>
          </w:p>
          <w:p>
            <w:pPr>
              <w:pStyle w:val="Style24"/>
              <w:ind w:right="0"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. Тайжина, МАУ «МФ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Жилищны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кодекс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</w:tr>
    </w:tbl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br w:type="page"/>
      </w:r>
      <w:r>
        <w:rPr>
          <w:rFonts w:cs="Times New Roman" w:ascii="Times New Roman" w:hAnsi="Times New Roman"/>
          <w:b/>
          <w:i/>
          <w:u w:val="single"/>
        </w:rPr>
        <w:t>Раздел 2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2"/>
          <w:szCs w:val="22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2"/>
          <w:szCs w:val="22"/>
          <w:u w:val="single"/>
          <w:lang w:eastAsia="ru-RU"/>
        </w:rPr>
        <w:t>Реестр услуг, которые являются необходимыми и обязательными для предоставления муниципальных услуг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2"/>
          <w:szCs w:val="22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2"/>
          <w:szCs w:val="22"/>
          <w:u w:val="single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757"/>
        <w:gridCol w:w="694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№</w:t>
            </w:r>
          </w:p>
          <w:p>
            <w:pPr>
              <w:pStyle w:val="Style24"/>
              <w:ind w:right="0" w:hanging="0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п/п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Наименование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Организации, предоставляющие услуг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справки о регистрации газовой пли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азоснабжающие организац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ведение рыночной оценки имуще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езависимый оценщик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свидетельства о праве на наследство по закону или завещан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отариусы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отариальное удостоверение документов (в т.ч. копий документов, доверенностей на представление интересов заявителя, согласия  на приватизацию и др.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отариусы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документов, содержащих сведения о размере платежей по оплате жилых помещений, коммунальных и других видов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 в сфере ЖК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Заключение соглашений о погашении задолженности за ЖК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 в сфере ЖК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7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документов, подтверждающих получение иных доходов от юридических и физических лиц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индивидуальные предприниматели либо заявители самостоятель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справок, подтверждающих размер удерживаемых (получаемых) алимент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индивидуальные предпринимател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9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Получени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либо заключение договора на установку и эксплуатацию рекламной конструкции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казывающие соответствующие услуги либо заявитель самостоятель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Изготовление эскизного проекта или фотомонтажа размещения рекламной конструк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казывающие соответствующие услуги либо заявитель самостоятель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Изготовление схемы размещения рекламной конструк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казывающие соответствующие услуги либо заявитель самостоятельн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Заключение и выдача договоров на оказание услуг (установку телефона, услуг связи, кабельного ТВ и т.д.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казывающие услуг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счета-фактуры, квитанций и иных документов, подтверждающих оплату за оказание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казывающие услуг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ведение технического учета и технической инвентаризации объектов недвижим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существляющие технический уч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справки о наличии или отсутствии жилья на праве собственности на всех членов семь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существляющие технический уч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исторической справки, справки на процент износа, справки об изменении адреса, справки об отапливаемой площа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существляющие технический уч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7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технических условий на подключение объектов к сетям инженерно-технического обеспе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существляющие эксплуатацию сетей инженерно-технического обеспеч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8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документов, подтверждающих соответствие построенного, реконструируемого, отремонтированного объекта капитального строительства техническим услов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осуществляющие эксплуатацию сетей инженерно-технического обеспеч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9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ведение кадастровых работ в целях выдачи схемы расположения земельного участка на кадастровом плане, межевого плана и друго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и, уполномоченные выполнять кадастровые работы, кадастровые инженеры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0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справок с места работы об использовании (неиспользовании) права на получение пособ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я-работодател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характеристики на работн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изация-работодател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документа о закреплении жилой площади (для детей-сирот и детей, оставшихся без попечения родителей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ы в жилищно-эксплуатационной сфере (РЭУ, Управляющие компании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акта визуального осмотра технического состояния оконного блока, составленного обслуживающей жилищно-эксплуатационной организацией на предмет необходимости его заме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ы в жилищно-эксплуатационной сфере (РЭУ, Управляющие компании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справок о зарегистрированном браке, о внесении сведений об отце ребен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ганы ЗАГ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полнение инженерных изысканий для подготовки проектно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едприятия, соответствующие требованиям законодательство РФ, предъявляемым к лицам, осуществляющим инженерные изыска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полнение обоснования примерного размера площади земельного учас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ектные организац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7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полнение проекта переустройства и (или) перепланировки жилого помещ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ектные организац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8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азработка проектно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ектные организац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9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документа, подтверждающего соответствие параметров  построенного, реконструированного, отремонтированного объекта капитального строительства проектно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ектные организац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0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справок о выделении земельного учас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доводческие, огороднические и иные объедин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акта о признании жилого помещения, которое является местом жительства, непригодным для проживания (аварийным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пециализированные организац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квитанций об уплате страховой премии по договору обязательного страхования гражданской ответственности владельца транспортного сред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траховые компан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документов, подтверждающих  стоимость транспортного средства и иного имуще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убъекты оценочной деятель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ведение экспертизы проектно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Уполномоченный орган исполнительной вла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справок о местонахождении лица, об отсутствии у должника заработка, достаточного для взыскания алиментов в минимальном размер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Учреждения УИС, лечебные и иные учрежд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дача выписок лицевого счета, сберегательных книжек и иных финансовых документ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Финансово-кредитные учреждения</w:t>
            </w:r>
          </w:p>
        </w:tc>
      </w:tr>
    </w:tbl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br w:type="page"/>
      </w:r>
      <w:r>
        <w:rPr>
          <w:rFonts w:cs="Times New Roman" w:ascii="Times New Roman" w:hAnsi="Times New Roman"/>
          <w:b/>
          <w:i/>
          <w:u w:val="single"/>
        </w:rPr>
        <w:t>Раздел 3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Реестр муниципальных услуг (работ), оказываемых (выполняемых) муниципальными учреждениями Осинниковского городского округа,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в которых размещается муниципальное задание (заказ)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678"/>
        <w:gridCol w:w="5103"/>
      </w:tblGrid>
      <w:tr>
        <w:trPr>
          <w:trHeight w:val="6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Потреб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20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социальной защиты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94" w:right="-108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оциального обслуживания гражданам пожилого возраста и инвалид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жданин при наличии в семье инвалида или инвалидов, нуждающихся в постоянном постороннем уходе; 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 Гражданин при отсутствии работы и средств к существованию; Гражданин при отсутствии определенного места жительства; Гражданин при наличии иных обстоятельств, которые ухудшают или способны ухудшить условия его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жданин, полностью или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Гражданин при отсутствии возможности обеспечения ухода (в том числе временного) за инвалид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«Центр социального обслуживания граждан пожилого возраста и инвалидов» Осинниковского городского округа</w:t>
            </w:r>
          </w:p>
        </w:tc>
      </w:tr>
      <w:tr>
        <w:trPr>
          <w:trHeight w:val="180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здравоохранения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в том числе отдельные категории граждан, установленные законодательством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«Городская больница»;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УЗ Детская городская больница </w:t>
            </w:r>
          </w:p>
          <w:p>
            <w:pPr>
              <w:pStyle w:val="Normal"/>
              <w:spacing w:lineRule="auto" w:line="240" w:before="0" w:after="0"/>
              <w:ind w:left="34"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тологическая анатом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; юридические лица; органы местного самоупр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З «Городская больница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специальными молочными продуктами детского 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УЗ Детская городская больница </w:t>
            </w:r>
          </w:p>
        </w:tc>
      </w:tr>
      <w:tr>
        <w:trPr>
          <w:trHeight w:val="27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образования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 в возрасте от 1 до 8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RANGE!B2%3AB489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  <w:bookmarkEnd w:id="0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1" w:name="RANGE!F2%3AF489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2" w:name="RANGE!F2%3AF489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</w:t>
            </w:r>
            <w:bookmarkEnd w:id="2"/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СОШ №3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; МБОУ ДОД ДДТ; МБОУ ДОД СЮТ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 в возрасте от 1 до 8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обучающиеся по общеобразовательным программам дошкольного, начального общего, основного общего, среднего общего образования, дополнительным общеразвивающим программам, дополнительным предпрофессиональным программам в области физической культуры и спор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; МБОУ ДОД ДДТ; МБОУ ДОД СЮТ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; МБОУ ДОД ДДТ; МБОУ ДОД СЮТ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ДО ДЮСШ; МБОУ ДОД ДДТ; МБОУ ДОД СЮТ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д/с № 5; МБДОУ д/с № 7; МБДОУ д/с № 8; МБДОУ д/с № 9; МБДОУ д/с № 13; МБДОУ д/с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ДОУ д/с № 21; МБДОУ д/с № 25; МБДОУ д/с № 27; МБДОУ д/с № 28; МАДОУ д/с № 30; МБДОУ д/с № 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ДОУ д/с № 34; МБДОУ д/с № 35; МБДОУ д/с № 36; МБДОУ д/с № 39; МБДОУ д/с № 4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ОУ ЦЦР-д/с № 54МБОУ «ООШ №3»; МБОУ «ООШ № 1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21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1»; МБОУ «ООШ № 3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35»; МБОУ «ЛИЦЕЙ № 36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перевозок пассажиров на маршрутах наземного городского и (или) пригородного и (или) междугородного и  или) межмуниципального пассажирского транспорта общего 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 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 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транспортных средств в целях организации перевозок пассажиров и грузов на маршрутах внутреннего водного транспорта общего 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ы государственной власти, органы местного самоупр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«СОШ № 16»; МБОУ «ООШ № 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культуры</w:t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й показ музейных предметов, музейных коллек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ОГКМ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ОГКМ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ОГКМ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ЦБС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, учет, изучение, обеспечение физического сохранения и безопасности фондов библиотеки фондов библиот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ЦБС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блиографическая обработка документов и создание катало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ЦБС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ДК «Октябрь»; МАУК ДК «Шахте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ДК «Высокий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издательск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; Органы местного самоуправления; Государственные учреждения; Муниципальные учреждения; Юридические лица; Органы государственной в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 «Редакция газеты «Время и жизнь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водство и распространение телепрогра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; Органы государственной власти; Органы местного самоупр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 ТРК «Осинники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; Физические лица; Органы государственной власти; Органы местного самоуправления; Государственные учреждения; Муниципальны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«ЦБС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ХШ № 18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МШ № 20 им. М.А. Матрени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ШИ № 33»; МБОУ ДОД «ДМШ № 5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ШИ № 57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ХШ № 18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МШ № 20 им. М.А. Матрени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ШИ № 33»; МБОУ ДОД «ДМШ № 5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ОУ ДОД «ДШИ № 57»</w:t>
            </w:r>
          </w:p>
        </w:tc>
      </w:tr>
      <w:tr>
        <w:trPr>
          <w:trHeight w:val="29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 в сфере физической культуры, спорта и молодежной политики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ортивная подготовка по олимпийским видам спо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бокса имени В.Х. Тараша;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У ДО ДЮСШ футбола  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 «Шахтер»;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СК «Тайжина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 «Шахтер»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паганда физической культуры, спорта и здорового образа жиз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бокса имени В.Х. Тараша;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футбола; МАУ СК «Шахтер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официальных спортив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 «Шахтер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 проведение официальных физкультурных (физкультурно-оздоровительных)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СК «Тайжина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 проведение официальных спортив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интересах об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бокса имени В.Х. Тараша;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ДЮСШ футбола; МБУ СК «Тайжина»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 «Шахтер»</w:t>
            </w:r>
          </w:p>
        </w:tc>
      </w:tr>
      <w:tr>
        <w:trPr>
          <w:trHeight w:val="24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Услуги, предоставляемые на базе МАУ «МФЦ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разрешения на размещение объектов, размещение которых  может осуществляться на землях или земельных участках, находящихся в государственной или муниципальной собственности, без предоставления  земельных участков и установления сервитут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бесплатно земельных участков в собственность граждан и юридических лиц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земельных участков в аренду гражданам и юридическим лицам без проведения торг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земельного участка в безвозмездное 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дажа земельных участков без проведения тор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варительное согласование предоставления земельного участ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земельных участков гражданам для индивидуального жилищного строительства, ведения личного подсобного хозяйства в границах населё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гражданам земельных участков для ведения садоводства из земельных участков, ранее предоставленных некоммерческим объединениям либо иным организациям, членом которых является заявите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разрешения на производство земляных работ на территории Осинниковского городск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разрешений на ввод объекта в эксплуатацию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ача разрешения на строительство, реконструкцию объектов капитального строительства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вод жилого помещения в нежилое помещение или нежилого помещения в жил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архитектуры и градостроительства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градостроительных планов земельных участ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гласование проведения переустройства и (или) перепланировки жилого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своение, изменение и аннулирование ад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П «Градостроительство и землеустройство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становка на учёт граждан в качестве нуждающихся в жилых помещениях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лючение, изменение, расторжение договора социального найма жилого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дел по учету и распределению жиль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выписки из домовой книги и других справок гражданам, проживающим в частном секто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«МФЦ»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дача разрешений на право организации розничного ры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по потребительскому рынку и защите прав потребителей администрации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ение архивных справок, копий, выписок по социально-правовым запросам граждан и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КУ «Архивное управление администрации Осинниковского городского округа»</w:t>
            </w:r>
          </w:p>
        </w:tc>
      </w:tr>
    </w:tbl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            Л.А. Скрябин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Arial" w:hAnsi="Arial" w:eastAsia="Times New Roman" w:cs="Arial"/>
      <w:b/>
      <w:sz w:val="28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5">
    <w:name w:val="Основной текст Знак"/>
    <w:qFormat/>
    <w:rPr>
      <w:rFonts w:ascii="Liberation Serif;Arial Unicode MS" w:hAnsi="Liberation Serif;Arial Unicode MS" w:eastAsia="Liberation Sans;Arial Unicode MS" w:cs="Liberation Sans;Arial Unicode MS"/>
      <w:sz w:val="24"/>
      <w:szCs w:val="24"/>
      <w:lang w:val="en-US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Liberation Serif;Arial Unicode MS" w:hAnsi="Liberation Serif;Arial Unicode MS" w:eastAsia="Liberation Sans;Arial Unicode MS" w:cs="Liberation Sans;Arial Unicode MS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ind w:right="10"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A4E1FB46CB941A68974953BA9878D67B8DF6807DE745E4ABCA3094A20FCc2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47:00Z</dcterms:created>
  <dc:creator>User</dc:creator>
  <dc:description/>
  <cp:keywords/>
  <dc:language>en-US</dc:language>
  <cp:lastModifiedBy>User</cp:lastModifiedBy>
  <cp:lastPrinted>2016-06-16T16:46:00Z</cp:lastPrinted>
  <dcterms:modified xsi:type="dcterms:W3CDTF">2016-06-17T03:47:00Z</dcterms:modified>
  <cp:revision>17</cp:revision>
  <dc:subject/>
  <dc:title/>
</cp:coreProperties>
</file>