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9875</wp:posOffset>
            </wp:positionH>
            <wp:positionV relativeFrom="paragraph">
              <wp:posOffset>255270</wp:posOffset>
            </wp:positionV>
            <wp:extent cx="635000" cy="622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8415</wp:posOffset>
                </wp:positionH>
                <wp:positionV relativeFrom="paragraph">
                  <wp:posOffset>118745</wp:posOffset>
                </wp:positionV>
                <wp:extent cx="5551805" cy="16065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80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меров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– Осинниковский городской окр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85" w:leader="none"/>
                                <w:tab w:val="center" w:pos="467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Осинниковского городского окру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15pt;height:126.5pt;mso-wrap-distance-left:7.05pt;mso-wrap-distance-right:7.05pt;mso-wrap-distance-top:0pt;mso-wrap-distance-bottom:0pt;margin-top:9.35pt;mso-position-vertical-relative:text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меровская облас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– Осинниковский городской округ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85" w:leader="none"/>
                          <w:tab w:val="center" w:pos="4677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я Осинниковского городского окру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4"/>
          <w:szCs w:val="24"/>
        </w:rPr>
        <w:t xml:space="preserve">29 июня 2016 г.                                                      </w:t>
        <w:tab/>
        <w:tab/>
        <w:tab/>
        <w:tab/>
        <w:t xml:space="preserve"> №_516-нп__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ризнании утратившим силу постановления администрации Осинниковского городского округа от 25.04.2011г. № 889-нп «Об утверждении административного регламента муниципальной услуги «Перевозка населения электрическим транспортом в границах городского округа»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Федерального закона от 27 июля 2010 г. № 210-ФЗ «Об организации предоставления государственных и муниципальных услуг»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 силу постановление администрации Осинниковского городского округа от 25.04.2011г. № 889-нп «Об утверждении административного регламента муниципальной услуги «Перевозка населения электрическим транспортом в границах городского округа»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постановление подлежит официальному опубликованию в городской газете «Время и Жизнь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городского округа по ЖКХ - И.В. Максимов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right="-529" w:hanging="0"/>
        <w:jc w:val="both"/>
        <w:rPr/>
      </w:pPr>
      <w:r>
        <w:rPr>
          <w:sz w:val="24"/>
          <w:szCs w:val="24"/>
        </w:rPr>
        <w:t>Глава Осинниковского</w:t>
      </w:r>
    </w:p>
    <w:p>
      <w:pPr>
        <w:pStyle w:val="Normal"/>
        <w:ind w:right="-5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                 </w:t>
        <w:tab/>
        <w:tab/>
        <w:tab/>
        <w:t xml:space="preserve">     И.В. Романов</w:t>
      </w:r>
    </w:p>
    <w:p>
      <w:pPr>
        <w:pStyle w:val="Normal"/>
        <w:ind w:right="-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 постановлением ознакомлен(а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возложением обязанностей согласен(а)     ___________________________  </w:t>
        <w:tab/>
        <w:t xml:space="preserve">    И.В. Макси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 постановлением ознакомлен(а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возложением обязанностей согласен(а)     ___________________________  </w:t>
        <w:tab/>
        <w:t xml:space="preserve">     В.П. Гуля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.М. Дементьева </w:t>
      </w:r>
    </w:p>
    <w:p>
      <w:pPr>
        <w:pStyle w:val="Normal"/>
        <w:jc w:val="both"/>
        <w:rPr/>
      </w:pPr>
      <w:r>
        <w:rPr/>
        <w:t>8(38471) 5-37-62</w:t>
      </w:r>
    </w:p>
    <w:sectPr>
      <w:type w:val="nextPage"/>
      <w:pgSz w:w="11906" w:h="16838"/>
      <w:pgMar w:left="1560" w:right="566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olist2">
    <w:name w:val="pro-list2"/>
    <w:basedOn w:val="Normal"/>
    <w:qFormat/>
    <w:pPr>
      <w:spacing w:before="0" w:after="24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8:47:00Z</dcterms:created>
  <dc:creator> </dc:creator>
  <dc:description/>
  <cp:keywords/>
  <dc:language>en-US</dc:language>
  <cp:lastModifiedBy>User</cp:lastModifiedBy>
  <cp:lastPrinted>2016-06-22T11:22:00Z</cp:lastPrinted>
  <dcterms:modified xsi:type="dcterms:W3CDTF">2016-06-29T03:59:00Z</dcterms:modified>
  <cp:revision>147</cp:revision>
  <dc:subject/>
  <dc:title>ЛИСТОК СОГЛАСОВАНИЯ</dc:title>
</cp:coreProperties>
</file>