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02310" cy="83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мер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ab/>
        <w:tab/>
        <w:tab/>
        <w:t>№ 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6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 «Включение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Жилищным кодексом Российской Федерации, Федеральным законом от 21.12.1996 года № 159-ФЗ «О дополнительных гарантиях по социальной поддержке детей-сирот и детей, оставшихся без попечения родителей», Федеральным законом от 06.10.2003 года № 131-ФЗ «Об общих принципах организации местного самоуправления в Российской Федерации»,  Федеральным законом от 27.07.2010 года № 210-ФЗ «Об организации предоставления государственных и муниципальных услуг», Законом Кемеровской области от 14.11.2005 года № 124-ОЗ «О наделении органов местного самоуправления отдельными государственными полномочиями в сфере образования и социальной поддержки детей-сирот и детей, оставшихся без попечения родителей», Законом Кемеровской области от 27.12.2012 года № 134-О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, постановлением Коллегии Администрации Кемеровской области от 29.03.2013 года № 132 «О некоторых вопросах в сфере обеспечения прав детей-сирот и детей, оставшихся без попечения родителей, лиц из числа детей-сирот и детей, оставшихся без попечения родителей, на жилые помещения», постановлением администрации Осинниковского городского округа от 19.06.2012 года № 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, Уставом муниципального образования - Осинниковский городской округ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Включение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»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ородской общественно-политической  газете «Время и жизнь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 разместить на сайте администрации Осинниковского городского округа в сети Интер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отдела по учету и распределению жилья администрации Осинниковского городского округа Л.В. Баландин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Глава Осинниковского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                                              </w:t>
        <w:tab/>
        <w:tab/>
        <w:tab/>
        <w:tab/>
        <w:tab/>
        <w:tab/>
        <w:t>И.В. Роман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становлением ознакомлен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возложением обязанностей согласен: </w:t>
        <w:tab/>
        <w:tab/>
        <w:tab/>
        <w:tab/>
        <w:tab/>
        <w:tab/>
        <w:tab/>
        <w:t>Л.В. Баландина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.В. Баланд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-39-5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синниковского городского округа  </w:t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 №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редоставления муниципальной услуги </w:t>
      </w:r>
      <w:r>
        <w:rPr>
          <w:b/>
          <w:sz w:val="24"/>
          <w:szCs w:val="24"/>
        </w:rPr>
        <w:t>«Включение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редмет регулирова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sz w:val="24"/>
          <w:szCs w:val="24"/>
        </w:rPr>
        <w:t>«Включение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далее - административный регламент) разработан в целях повышения качества и доступности предоставления услуги, определения сроков и последовательности административных процедур при осуществлении полномочий по предоставлению указанной услуги. Административный регламент устанавливает порядок предоставления муниципальной услуги по включению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, и стандарт предоставления указанной услуги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руг заявите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явителями являют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 законные представители детей-сирот и детей, оставшихся без попечения родителей, достигших возраста 14 лет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 дети-сироты и дети, оставшиеся без попечения родителей, объявленные полностью дееспособными (эмансипированными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  <w:shd w:fill="FFFFFF" w:val="clear"/>
        </w:rPr>
        <w:t>дети-сироты и дети, оставшиеся без попечения родителей, достигшие возраста 14 лет, лица из числа детей-сирот и детей, оставшихся без попечения родителей, ранее состоявшие на учете в качестве нуждающихся в жилых помещениях, предоставляемых по договорам социального найма, не реализовавшие принадлежащее им право на обеспечение жилыми помещениями до 1 января 2013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лица из числа детей-сирот и детей, оставшихся без попечения родителей, - лица в возрасте от 18 до 23 лет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торы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.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 зарегистрированы по месту жительства в Осинниковском городском округ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. Зарегистрированы по месту жительства в Осинниковском городском округ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2. Жилые помещения которых находятся на территории Осинниковского городского окр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отдела по учету и распределению жилья администрации Осинниковского городского округа: 652810, Кемеровская обл., ул. Совеская,17, кабинет № 7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(режим) приема заяви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42"/>
      </w:tblGrid>
      <w:tr>
        <w:trPr/>
        <w:tc>
          <w:tcPr>
            <w:tcW w:w="325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9-00  до   11-0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 8-00   до  10-0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й телефон: 8 (384-71) 4-39-55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нтактных телефонах, месте нахождения и графике работы отдела по учету и распределению жилья (далее - отдел), порядке предоставления услуги размещен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) в сети Интернет на официальном сайте администрации Осинниковского городского округа (www.</w:t>
      </w:r>
      <w:r>
        <w:rPr>
          <w:sz w:val="24"/>
          <w:szCs w:val="24"/>
          <w:lang w:val="en-US"/>
        </w:rPr>
        <w:t>osinni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>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на едином портале государственных и муниципальных услуг (www.42.gosuslugi.ru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 муниципальном автономном учреждении «Многофункциональный центр предоставления государственных и муниципальных услуг Осинниковского городского округа» (далее - МФЦ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на стендах в здании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 предоставлении муниципальной услуги лично и по телефону осуществляют специалисты отдела по учету и распределению жилья администрации Осинниковского городского округа и специалисты МФЦ.</w:t>
      </w:r>
      <w:bookmarkStart w:id="0" w:name="Par69"/>
      <w:bookmarkEnd w:id="0"/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для предоставления муниципальной услуги гражданам, в том числе лицам с ограниченными физическими возможностями, в целях доступности расположено на первом этаже, передвижение по помещению, в котором проводится прием документов, не создает затруднений для лиц с ограниченными возможностям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заявителей осуществляется по следующим вопросам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отношении отдела по учету и распределению жилья, предоставляющего муниципальную услугу: почтовый адрес, адрес электронной почты, номер телефона, график (режим) приема посетителей, фамилия, имя, отчество (последнее - при наличии) специалистов,  предоставляющих муниципальную услуг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необходимых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фик приема заявителей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месторасположение и графиках работы организациях, участвующих в предоставлении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емя ожидания в очереди на прием документов и получение результата предоставления муниципальной услуг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роки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1. Наименование муниципальной услуги - «Включение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2. Исполнение муниципальной услуги осуществляется отделом по учету и распределению жилья, прием документов на предоставление услуги может быть осуществлен через МФЦ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ый центр участвуют в предоставлении муниципальной услуги в част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сультирования по вопросам предоставления муниципальной услуги,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а заявлений и документов, необходимых для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3. Результатами осущест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3.1. Включение в спис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4"/>
          <w:szCs w:val="24"/>
        </w:rPr>
        <w:t>2.3.2. Отказ во включении в списо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  <w:highlight w:val="yellow"/>
        </w:rPr>
        <w:t>Решение о включении в список либо об отказе во включении в список принимается в течение в течение 30 рабочих дней со дня поступления заявления и прилагаемых документов в отдел по учету и распределению жилья или МФЦ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90"/>
      <w:bookmarkEnd w:id="1"/>
      <w:r>
        <w:rPr>
          <w:sz w:val="24"/>
          <w:szCs w:val="24"/>
        </w:rPr>
        <w:t>- 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- Жилищ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Федеральным законом от 21.12.1996 года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-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Законом Кемеровской области от 14.11.2005 года № 124-ОЗ «О наделении органов местного самоуправления отдельными государственными полномочиями в сфере образования и социальной поддержки детей-сирот и детей, оставшихся без попечения родителе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Законом Кемеровской области от 27.12.2012 года № 134-О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остановлением Коллегии Администрации Кемеровской области от 29.03.2013 года № 132 «О некоторых вопросах в сфере обеспечения прав детей-сирот и детей, оставшихся без попечения родителей, лиц из числа детей-сирот и детей, оставшихся без попечения родителей, на жилые помещ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иными нормативными правовыми актами Российской Федерации, Кемеровской области и органа местного самоуправления, регулирующими правоотношения в данной сфер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 Заявитель обращается с заявлением о включении в список (далее – заявление). Формы заявления прилагаются к Административному регламенту (форма заявления для законных представителей детей-сирот и детей, оставшихся без попечения родителей – приложение № 1, форма заявления для детей-сирот и детей, оставшихся без попечения родителей, объявленных полностью дееспособными, лиц из числа детей-сирот и детей, оставшихся без попечения родителей – приложение № 2). К заявлению прилагаются следующие документ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Паспорт лица, в отношении которого решается вопрос о включении в список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(далее - гражданин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6.2. Документ, удостоверяющий личность законного представителя несовершеннолетнего гражданина и его полномочия, либо документ, свидетельствующий об объявлении несовершеннолетнего гражданина полностью дееспособным (эмансипированным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6.3. Документы, подтверждающие утрату гражданином в несовершеннолетнем возрасте родительского попечения: акт об оставлении ребенка; решение суда о лишении родителей (родителя) родительских прав либо ограничении родителей (родителя) в родительских правах в отношении гражданина; свидетельства (свидетельство) о смерти родителей (родителя); решение суда о признании родителей (родителя) безвестно отсутствующими (отсутствующим); решение суда о признании родителей (родителя) недееспособными (недееспособным); справка органа записи актов гражданского состояния, подтверждающая, что сведения об отце внесены в запись акта о рождении ребенка по заявлению матери ребенка, и ины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6.4. Акт органа опеки и попечительства об устройстве ребенка под надзор в организацию для детей-сирот и детей, оставшихся без попечения родителей, или под опеку (попечительство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6.5. Документы, подтверждающие регистрацию по последнему месту жительства, пребывание в организации для детей-сирот и детей, оставшихся без попечения родителей: выписка из домовой книги, поквартирной карточки, финансово-лицевой счет (по последнему месту его регистрации и по всем адресам перерегистрации начиная с адреса сохраненного за ним жилого помещения), справка о пребывании в организации для детей-сирот и детей, оставшихся без попечения родителей. Документы принимаются в течение 3 месяцев с даты вы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6.6. Справка организации для детей-сирот и детей, оставшихся без попечения родителей, о том, что гражданин находится (находился) под надзором и заканчивает пребывание в указанной организации, а также о его пребывании в иных организациях для детей-сирот и детей, оставшихся без попечения родителей, на полном государственном обеспечении с момента утраты родительского попечения (при налич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6.7. Решение об установлении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6.8. Акт обследования жилищно-бытовых условий в жилом помещении, нанимателем или членом семьи нанимателя по договору социального найма либо собственником которого является гражданин (при налич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6.9. Справка с места учебы, работы, службы гражданина или отбывания им наказания (при наличии). Документ принимается в течение 1 месяца с даты вы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6.10. Справка органа, осуществляющего государственную регистрацию прав на недвижимое имущество, о наличии или отсутствии у гражданина жилых помещений на праве собственности на территор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Документы, указанные в подпунктах 2.6.1-2.6.6, 2.6.9 настоящего пункта, представляются заявителем самостоятельно. Документы, указанные в подпунктах 2.6.7, 2.6.8, 2.6.10 настоящего пункта, запрашиваются отделом по учету и распределению жилья в государственных органах, органах местного самоуправления либо подведомственных государственным органам или органам местного самоуправления, организациях, в распоряжении которых находятся указанные документы, если они не были представлены заявителем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се документы представляются в копиях с одновременным представлением оригинала. Копия документа после проверки ее оригинала заверяется специалистом отдела по учету и распределению жиль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2.7. Отказ в приеме документов, необходимых для предоставления услуги, допускается в случае, если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1. С заявлением о включении в список обратилось ненадлежащее лиц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2. Представленные документы имеют подчистки либо приписки, зачеркнутые слова и иные не оговоренные в них исправления, исполнены карандашом, а также имеют серьезные повреждения, не позволяющие однозначно истолковать содержание документов.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8. Основанием для отказа во включении в список ребенка-сироты является отсутствие предусмотренного статьей 8 Федерального закона № 159-ФЗ от 21.12.1996 года права на включение в спис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9. Муниципальная услуга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0. Специалист отдела по учету и распределению жилья регистрирует заявление в книге регистрации поданных заявлений и прилагаемых документов детей-сирот, которые подлежат обеспечению жилыми помещениями по договорам найма специализированных жилых помещений (далее – книга регистрации). Регистрация заявления осуществляется в день его поступ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11. О принятом решении отдел по учету и распределению жилья извещает гражданина, направляя письменное уведомление в течение 5 рабочих дней со дня принятия реш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чреждении, осуществляющем прием заявлений и выдачу результата предоставления муниципальной услуги не должен превышать 20 мину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Заявление, представленное заявителем лично, регистрируется в установленном порядке в отделе по учету и распределению жилья  в день обращения заявител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Заявление, представленное посредством почтового отправления, регистрируется в установленном порядке в  отделе по учету и распределению жилья в день его поступления от организации почтовой связ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Заявление, представленное заявителем через многофункциональный центр, регистрируется в установленном порядке в отделе по учету и распределению жилья в день поступления от многофункционального центра (с учетом даты подачи заявления гражданином в МФЦ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Помещение для предоставления муниципальной услуги обеспечивается необходимым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бинет приема заявителей должен быть оборудован информационной табличкой с указанием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и должности специалиста, осуществляющего предоставление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5. Показатели доступности и качества предоставления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) возможность заявителем выбрать наиболее удобный способ получения услуги путем обращения с письменным заявлением непосредственно в отдел по учету и распределению жилья или в МФЦ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) транспортная доступность места предоставления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3) доступность обращения за предоставлением муниципальной услуги, в том числе лицами с ограниченными физическими возможностям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На здании установлена кнопка вызова персонала. Подъезд (на коляске) к кнопке вызова персонала свободный, препятствия в виде урн, скамеек, бордюров и т.п. исключены. Место установки кнопки свободно просматриваться с окон учреждения, панель с кнопкой стилизована значком «Инвалид». Сигнал о вызове персонала поступает на пост охраны, о сигнале сообщается в отдел по учету и распределению жилья. После чего гражданин с ограниченными физическими возможностями сопровождается к входу, расположенному рядом с кабинетом, в котором осуществляется непосредственно прием гражда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4) минимальное количество взаимодействия заявителя с должностными лицами при получении муниципальной услуги (не требуется дополнительных взаимодействий помимо обращения за услугой и получения ее результата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5) возможность получения заявителем информации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6) размещение информации о порядке предоставления муниципальной услуги на официальном сайте администрации Осинниковского городского округа, сайте МФЦ, Едином портале государственных и муниципальных услуг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7) достоверность предоставленной заявителям информации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8) полнота информирования заявителей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9)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0) оперативность вынесения решения в отношении рассматриваемого обращ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1) соблюдение сроков рассмотрения заявлений (запросов) заявите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2) количество жалоб на решения, действия (бездействия) должностных лиц отдела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3) полнота и актуальность информации о порядке предоставл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Прием заявлений от заявителей, срок и порядок их регистрации, требования к помещениям для ожидания и приема заявителей в МФЦ ведется в соответствии с административным регламентом деятельности МФЦ и иными нормативными документами, регулирующими предоставление государственных и муниципальных услуг на базе многофункциональных центров, а также в соответствии с заключенными в установленном порядке соглашениями о взаимодейств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bookmarkStart w:id="2" w:name="Par143"/>
      <w:bookmarkEnd w:id="2"/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по предоставлению муниципальн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требования к порядку их выполнения, в том числ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ыполнения административных процеду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 Перечень административных процедур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 для предоставления муниципальной услуг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рассмотрение заяв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принятие решения о включении в список либо об отказе во включении в списо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№ 3 к Административному регламенту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 Прием и регистрация заявления и документов, необходим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Законные представители детей-сирот и детей, оставшихся без попечения родителей, представляют заявление в отдел по учету и распределению жилья в течение 30 календарных дней со дня достижения детьми-сиротами и детьми, оставшимися без попечения родителей, возраста 14 лет или возникновения после достижения детьми-сиротами, детьми, оставшимися без попечения родителей, возраста 14 лет предусмотренных федеральным законодательством оснований для предоставления указанным детям-сиротам и детям, оставшимся без попечения родителей,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ление также могут представить дети-сироты и дети, оставшиеся без попечения родителей, объявленные полностью дееспособными (эмансипированными), и лица из числа детей-сирот и детей, оставшихся без попечения родителей, если они не были в установленном порядке включены в список соответственно до приобретения ими полной дееспособности до достижения совершеннолетия либо до достижения ими возраста 18 лет или не реализовали принадлежащее им право на обеспечение жилыми помещениями до 1 января 2013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Специалист отдела по учету и распределению жилья регистрирует заявление в книге регистрации и выдает гражданину расписку в получении заявления и прилагаемых документов с указанием их перечня, даты их получения и регистрационного номера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Книга регистрации должна быть пронумерована, прошнурована, скреплена печатью отдела по учету и распределению жилья и подписана специалистом отдела по учету и распределению жилья. Подчистки, приписки и иные неоговоренные исправления в книге регистрации не допускаются. Внесенные в книгу регистрации изменения и дополнения заверяются и скрепляются печатью отдела по учету и распределению жил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3.3. Прием и регистрация заявления и документ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ногофункциональный цент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многофункциональный центр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заявления и необходимых документов, специалист, осуществляющий прием документов, регистрирует заявление в автоматизированной системе (далее - АИС МФЦ) возвращает Заявителю документы, подлежащие возврат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Заявление, представленное заявителем через многофункциональный центр, регистрируется в установленном порядке в отделе по учету и распределению жилья в день поступления от многофункционального центра (с учетом даты подачи заявления гражданином в МФЦ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отдел по учету и распределению жиль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тные дела на бумажных носителях передаются  по сопроводительным реестрам, оформляемым в двух экземплярах, один из которых остается  отдел по учету и распределению жилья, второй - с отметкой о приеме - в многофункциональном центре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3.4. Прием и регистрация заявления и документ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отдел по учету и распределению жиль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анием для начала административной процедуры является личное обращение заявителя в отдел по учету и распределению жилья с заявлением и прилагаемыми документами, необходимыми для предоставления муниципальной услуг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ab/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>2) наличия прилагаемых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трудник проверяет документ, подтверждающий полномочия представител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Заявление, представленное заявителем лично, регистрируется в установленном порядке в отделе по учету и распределению жилья  в день обращения заявителя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3.5. Прием и регистрация заявления и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ри напр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очтовым отправл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в отдел по учету и распределению жилья  почтового отправления, содержащего заявление и прилагаемые необходимые докумен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сотрудник проверяет представленные документы на предме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я заявления в соответствии с требованиями законодательства Российской Федерац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я прилагаемых документов необходимых для получ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ависимо от способа получения документов, представленных посредством почтового отправления, в отдел по учету и распределению жилья  от работника организации почтовой связи или в организации почтовой связи не принимаются документы в случаях, если документы повреждены таким образом, что невозможно их прочитать, удостовериться в том, кем эти документы составлен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Заявление, представленное посредством почтового отправления, регистрируется в установленном порядке в  отделе по учету и распределению жилья в день его поступления от организации почтовой связ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необходимых документов при направлении заявления почтовым отправлением является сформированное учетное дел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.6. Рассмотрение заяв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принятие решения о включении в список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либо об отказе во включении в список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6.1. Основанием для начала административной процедуры является поступление заявления и прилагаемых документов на рассмотрение отдела по учету и распределению жил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6.2. Ответственность за выполнение административной процедуры возлагается на уполномоченного специалиста отдела по учету и распределению жил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6.3. Содержание административной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полномоченный специалист отдела по учету и распределению жилья проверяет соответствие заяв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прилагаемых документов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) после поступления всех необходимых документов устанавливает наличие или отсутствие права на включение в список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пециалист отдела передает заявление о включении в список, документы, представленные заявителем и полученные по межведомственным запросам, на рассмотрение жилищной комиссии администрации Осинниковского городского округа. Состав жилищной комиссии утверждается постановлением администрации Осинниковского городского округ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ход заседания жилищной комиссии оформляется протоколом, который подписывается председателем жилищной комиссии, секретарем и членами комисс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осле подписания протокола специалистом отдела по учету и распределению жилья подготавливается проект постановления администрации Осинниковского городского округа о принятом решении по включению в список либо об отказе во включении в список и направляется на подписание Главе Осинников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) решение принимается в течение 30 рабочих дней со дня поступления заявления и прилага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ё) уполномоченный специалист отдела по учету и распределению жилья не позднее 5 рабочих дней со дня принятия решения о включении в список либо об отказе во включении в список выдает или направляет по почте заявителю уведомление о включении в список либо об отказе во включении в спис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6.4. Включение детей-сирот и детей, оставшихся без попечения родителей, лиц из числа детей-сирот и детей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оставшихся без попечения родителей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писок осуществляется в порядке очередности в зависимости от даты их рождения. При совпадении даты рождения включение в список производится по дате подач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6.5. Формирование списка осуществляется в электронной форме с дублированием на запасные электронные и бумажные носители с целью предотвращения утраты информации, находящейся в спис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6.6. На каждого гражданина, включенного в список, заводится учетное дело, в котором должны находиться заявление, прилагаемые к нему документы, расписка, постановление о включении в список, уведомление о включении в спис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6.7. Результатами административной процедур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включение в спис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 отказ во включении в спис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6.8. В случае возникновения новых оснований для включения в список законные представители детей-сирот и детей, оставшихся без попечения родителей, дети-сироты и дети, оставшиеся без попечения родителей, объявленные полностью дееспособными (эмансипированными), и лица из числа детей-сирот и детей, оставшихся без попечения родителей, вправе повторно обратиться в отдел по учету и распределению жилья с заявлением о включении в список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bookmarkStart w:id="3" w:name="Par178"/>
      <w:bookmarkEnd w:id="3"/>
      <w:r>
        <w:rPr>
          <w:rFonts w:cs="Times New Roman" w:ascii="Times New Roman" w:hAnsi="Times New Roman"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 за соблюдение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 и иных нормативных правов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, устанавливающих требования к предоставле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а также принятием ими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должностными лицами и отдела по учету и распределению жилья, учета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:  начальник отдела по учету и распределению жиль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ланов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плановых проверок полноты и качества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в том числе порядок и фор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за полнотой и качеством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сотрудник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муниципальной услуги осуществляются на основании локальных актов отдела по учету и распределению жиль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и могут быть плановыми и внеплановыми. Порядок и периодичность плановых проверок устанавливаются начальником отдела по учету и распределению жилья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. Проверки также проводятся по конкретному обращению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за решения и действ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ими в ход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 в случае выявления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, виновные сотрудники и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рием заявлений и документов, несут персональную ответственность за соблюдение сроков и порядка приема и регистрации докумен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одготовку документов, несут персональную ответственность за соблюдение сроков и порядка оформления докумен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выдачу (направление) документов, несут персональную ответственность за соблюдение порядка выдачи (направления) докумен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подписавшее документ, сформированный по результатам предоставления муниципальной услуги, несет персональную ответственность за правомерность принятого решения и выдачи (направления) такого документа лицу, представившему (направившему) заявлени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bookmarkStart w:id="4" w:name="Par185"/>
      <w:bookmarkEnd w:id="4"/>
      <w:r>
        <w:rPr>
          <w:rFonts w:cs="Times New Roman" w:ascii="Times New Roman" w:hAnsi="Times New Roman"/>
          <w:sz w:val="24"/>
          <w:szCs w:val="24"/>
        </w:rPr>
        <w:t>5. Порядок обжал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й и действий (бездействия) отдела по учету и распределению жилья, предоставляюще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8F8" w:val="clear"/>
        </w:rPr>
        <w:t>Заявители имеют право на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shd w:fill="F8F8F8" w:val="clear"/>
        </w:rPr>
        <w:t>Предметом досудебного (внесудебного) обжалования являются:</w:t>
      </w:r>
    </w:p>
    <w:p>
      <w:pPr>
        <w:pStyle w:val="Normal"/>
        <w:shd w:fill="F8F8F8" w:val="clear"/>
        <w:spacing w:lineRule="atLeast" w:line="300"/>
        <w:ind w:firstLine="709"/>
        <w:jc w:val="both"/>
        <w:rPr/>
      </w:pPr>
      <w:r>
        <w:rPr>
          <w:color w:val="000000"/>
          <w:sz w:val="24"/>
          <w:szCs w:val="24"/>
        </w:rPr>
        <w:t>5.1. нарушение срока регистрации запроса заявителя о предоставлении муниципальной услуги;</w:t>
      </w:r>
    </w:p>
    <w:p>
      <w:pPr>
        <w:pStyle w:val="Normal"/>
        <w:shd w:fill="F8F8F8" w:val="clear"/>
        <w:spacing w:lineRule="atLeast" w:line="300"/>
        <w:ind w:firstLine="709"/>
        <w:jc w:val="both"/>
        <w:rPr/>
      </w:pPr>
      <w:r>
        <w:rPr>
          <w:color w:val="000000"/>
          <w:sz w:val="24"/>
          <w:szCs w:val="24"/>
        </w:rPr>
        <w:t>5.2. нарушение срока предоставления муниципальной услуги;</w:t>
      </w:r>
    </w:p>
    <w:p>
      <w:pPr>
        <w:pStyle w:val="Normal"/>
        <w:shd w:fill="F8F8F8" w:val="clear"/>
        <w:spacing w:lineRule="atLeast" w:line="300"/>
        <w:ind w:firstLine="709"/>
        <w:jc w:val="both"/>
        <w:rPr/>
      </w:pPr>
      <w:r>
        <w:rPr>
          <w:color w:val="000000"/>
          <w:sz w:val="24"/>
          <w:szCs w:val="24"/>
        </w:rPr>
        <w:t>5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 для предоставления муниципальной услуги;</w:t>
      </w:r>
    </w:p>
    <w:p>
      <w:pPr>
        <w:pStyle w:val="Normal"/>
        <w:shd w:fill="F8F8F8" w:val="clear"/>
        <w:spacing w:lineRule="atLeast" w:line="300"/>
        <w:ind w:firstLine="709"/>
        <w:jc w:val="both"/>
        <w:rPr/>
      </w:pPr>
      <w:r>
        <w:rPr>
          <w:color w:val="000000"/>
          <w:sz w:val="24"/>
          <w:szCs w:val="24"/>
        </w:rPr>
        <w:t>5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 для предоставления муниципальной услуги, у заявителя;</w:t>
      </w:r>
    </w:p>
    <w:p>
      <w:pPr>
        <w:pStyle w:val="Normal"/>
        <w:shd w:fill="F8F8F8" w:val="clear"/>
        <w:spacing w:lineRule="atLeast" w:line="300"/>
        <w:ind w:firstLine="709"/>
        <w:jc w:val="both"/>
        <w:rPr/>
      </w:pPr>
      <w:r>
        <w:rPr>
          <w:color w:val="000000"/>
          <w:sz w:val="24"/>
          <w:szCs w:val="24"/>
        </w:rPr>
        <w:t>5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shd w:fill="F8F8F8" w:val="clear"/>
        <w:spacing w:lineRule="atLeast" w:line="300"/>
        <w:ind w:firstLine="709"/>
        <w:jc w:val="both"/>
        <w:rPr/>
      </w:pPr>
      <w:r>
        <w:rPr>
          <w:color w:val="000000"/>
          <w:sz w:val="24"/>
          <w:szCs w:val="24"/>
        </w:rPr>
        <w:t>5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shd w:fill="F8F8F8" w:val="clear"/>
        <w:spacing w:lineRule="atLeast" w:line="300"/>
        <w:ind w:firstLine="709"/>
        <w:jc w:val="both"/>
        <w:rPr/>
      </w:pPr>
      <w:r>
        <w:rPr>
          <w:color w:val="000000"/>
          <w:sz w:val="24"/>
          <w:szCs w:val="24"/>
        </w:rPr>
        <w:t>5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8F8" w:val="clear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8F8" w:val="clear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Осинниковского городского округа, предоставляющего муниципальную услугу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Жалоба регистрируется в день поступления</w:t>
      </w:r>
      <w:r>
        <w:rPr>
          <w:highlight w:val="yellow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8F8" w:val="clear"/>
        </w:rPr>
        <w:t>Жалоба должна содерж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8F8" w:val="clear"/>
        </w:rPr>
        <w:t>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8F8" w:val="clear"/>
        </w:rPr>
        <w:t xml:space="preserve">Орган, предоставляющий </w:t>
      </w:r>
      <w:r>
        <w:rPr>
          <w:color w:val="000000"/>
          <w:sz w:val="24"/>
          <w:szCs w:val="24"/>
        </w:rPr>
        <w:t>муниципальную</w:t>
      </w:r>
      <w:r>
        <w:rPr>
          <w:color w:val="000000"/>
          <w:sz w:val="24"/>
          <w:szCs w:val="24"/>
          <w:shd w:fill="F8F8F8" w:val="clear"/>
        </w:rPr>
        <w:t xml:space="preserve"> услугу, и его должностные лица обязаны предоставля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 При этом документы, ранее поданные заявителями в орган, предоставляющий </w:t>
      </w:r>
      <w:r>
        <w:rPr>
          <w:color w:val="000000"/>
          <w:sz w:val="24"/>
          <w:szCs w:val="24"/>
        </w:rPr>
        <w:t>муниципальную</w:t>
      </w:r>
      <w:r>
        <w:rPr>
          <w:color w:val="000000"/>
          <w:sz w:val="24"/>
          <w:szCs w:val="24"/>
          <w:shd w:fill="F8F8F8" w:val="clear"/>
        </w:rPr>
        <w:t xml:space="preserve"> услугу, и организации, участвующие в предоставлении </w:t>
      </w:r>
      <w:r>
        <w:rPr>
          <w:color w:val="000000"/>
          <w:sz w:val="24"/>
          <w:szCs w:val="24"/>
        </w:rPr>
        <w:t>муниципальных</w:t>
      </w:r>
      <w:r>
        <w:rPr>
          <w:color w:val="000000"/>
          <w:sz w:val="24"/>
          <w:szCs w:val="24"/>
          <w:shd w:fill="F8F8F8" w:val="clear"/>
        </w:rPr>
        <w:t xml:space="preserve"> услуг, выдаются по их просьбе в виде выписок или коп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8F8" w:val="clear"/>
        </w:rPr>
        <w:t xml:space="preserve">Жалоба, поступившая в орган, предоставляющий </w:t>
      </w:r>
      <w:r>
        <w:rPr>
          <w:color w:val="000000"/>
          <w:sz w:val="24"/>
          <w:szCs w:val="24"/>
        </w:rPr>
        <w:t>муниципальную</w:t>
      </w:r>
      <w:r>
        <w:rPr>
          <w:color w:val="000000"/>
          <w:sz w:val="24"/>
          <w:szCs w:val="24"/>
          <w:shd w:fill="F8F8F8" w:val="clear"/>
        </w:rPr>
        <w:t xml:space="preserve"> услугу, подлежит рассмотрению должностным лицом, наделенным полномочиями по рассмотрению жалоб, </w:t>
      </w:r>
      <w:r>
        <w:rPr>
          <w:color w:val="000000"/>
          <w:sz w:val="24"/>
          <w:szCs w:val="24"/>
          <w:highlight w:val="yellow"/>
          <w:shd w:fill="F8F8F8" w:val="clear"/>
        </w:rPr>
        <w:t>в течение пятнадцати рабочих дней со дня ее регистрации</w:t>
      </w:r>
      <w:r>
        <w:rPr>
          <w:color w:val="000000"/>
          <w:sz w:val="24"/>
          <w:szCs w:val="24"/>
          <w:shd w:fill="F8F8F8" w:val="clear"/>
        </w:rPr>
        <w:t xml:space="preserve">, а в случае обжалования отказа органа, предоставляющего </w:t>
      </w:r>
      <w:r>
        <w:rPr>
          <w:color w:val="000000"/>
          <w:sz w:val="24"/>
          <w:szCs w:val="24"/>
        </w:rPr>
        <w:t>муниципальную</w:t>
      </w:r>
      <w:r>
        <w:rPr>
          <w:color w:val="000000"/>
          <w:sz w:val="24"/>
          <w:szCs w:val="24"/>
          <w:shd w:fill="F8F8F8" w:val="clear"/>
        </w:rPr>
        <w:t xml:space="preserve"> услугу, должностного лица органа, предоставляющего </w:t>
      </w:r>
      <w:r>
        <w:rPr>
          <w:color w:val="000000"/>
          <w:sz w:val="24"/>
          <w:szCs w:val="24"/>
        </w:rPr>
        <w:t>муниципальную</w:t>
      </w:r>
      <w:r>
        <w:rPr>
          <w:color w:val="000000"/>
          <w:sz w:val="24"/>
          <w:szCs w:val="24"/>
          <w:shd w:fill="F8F8F8" w:val="clear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</w:t>
      </w:r>
      <w:r>
        <w:rPr>
          <w:color w:val="000000"/>
          <w:sz w:val="24"/>
          <w:szCs w:val="24"/>
          <w:highlight w:val="yellow"/>
          <w:shd w:fill="F8F8F8" w:val="clear"/>
        </w:rPr>
        <w:t>- в течение пяти рабочих дней со дня ее регистрации</w:t>
      </w:r>
      <w:r>
        <w:rPr>
          <w:color w:val="000000"/>
          <w:sz w:val="24"/>
          <w:szCs w:val="24"/>
          <w:shd w:fill="F8F8F8" w:val="clear"/>
        </w:rPr>
        <w:t xml:space="preserve">. По результатам рассмотрения жалобы орган, предоставляющий </w:t>
      </w:r>
      <w:r>
        <w:rPr>
          <w:color w:val="000000"/>
          <w:sz w:val="24"/>
          <w:szCs w:val="24"/>
        </w:rPr>
        <w:t>муниципальную</w:t>
      </w:r>
      <w:r>
        <w:rPr>
          <w:color w:val="000000"/>
          <w:sz w:val="24"/>
          <w:szCs w:val="24"/>
          <w:shd w:fill="F8F8F8" w:val="clear"/>
        </w:rPr>
        <w:t xml:space="preserve"> услугу, принимает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ую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shd w:fill="F8F8F8" w:val="clear"/>
        <w:spacing w:lineRule="atLeast" w:line="300"/>
        <w:ind w:left="709" w:hanging="0"/>
        <w:jc w:val="both"/>
        <w:rPr/>
      </w:pPr>
      <w:r>
        <w:rPr>
          <w:color w:val="000000"/>
          <w:sz w:val="24"/>
          <w:szCs w:val="24"/>
        </w:rPr>
        <w:t>- отказывает в удовлетворении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8F8" w:val="clear"/>
        </w:rPr>
        <w:t>При удовлетворении жалобы орган, предоставляющий государствен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8F8F8" w:val="clear"/>
        </w:rPr>
        <w:t xml:space="preserve">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shd w:fill="F8F8F8" w:val="clear"/>
        </w:rPr>
      </w:pPr>
      <w:r>
        <w:rPr>
          <w:color w:val="000000"/>
          <w:sz w:val="24"/>
          <w:szCs w:val="24"/>
          <w:shd w:fill="F8F8F8" w:val="clear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 вправе обратиться в суд с заявлением об оспаривании решения, действия (бездействие) должностных лиц в порядке, предусмотренном действующим законодательством Российской Федерации, если считают, что нарушены их права и своб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bookmarkStart w:id="5" w:name="Par210"/>
      <w:bookmarkEnd w:id="5"/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Style18"/>
              <w:widowControl/>
              <w:spacing w:before="38" w:after="0"/>
              <w:jc w:val="right"/>
              <w:rPr/>
            </w:pPr>
            <w:r>
              <w:rPr>
                <w:rStyle w:val="FontStyle15"/>
                <w:b w:val="false"/>
                <w:sz w:val="24"/>
                <w:szCs w:val="24"/>
                <w:u w:val="single"/>
              </w:rPr>
              <w:t xml:space="preserve">Главе Осинниковского городского округа </w:t>
            </w:r>
          </w:p>
          <w:p>
            <w:pPr>
              <w:pStyle w:val="Style18"/>
              <w:widowControl/>
              <w:spacing w:before="38" w:after="0"/>
              <w:jc w:val="right"/>
              <w:rPr/>
            </w:pPr>
            <w:r>
              <w:rPr>
                <w:rStyle w:val="FontStyle15"/>
                <w:b w:val="false"/>
                <w:sz w:val="24"/>
                <w:szCs w:val="24"/>
                <w:u w:val="single"/>
              </w:rPr>
              <w:t>Романову И.В.</w:t>
            </w:r>
          </w:p>
          <w:p>
            <w:pPr>
              <w:pStyle w:val="Style18"/>
              <w:widowControl/>
              <w:spacing w:before="38" w:after="0"/>
              <w:jc w:val="right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(руководителю органа местного самоуправления)</w:t>
            </w:r>
          </w:p>
          <w:p>
            <w:pPr>
              <w:pStyle w:val="Normal"/>
              <w:jc w:val="right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(Ф.И.О., сведения о месте жительства законного представител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бо наименование, сведения о месте нахожд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учреждения для детей-сирот и детей, </w:t>
            </w:r>
          </w:p>
          <w:p>
            <w:pPr>
              <w:pStyle w:val="Normal"/>
              <w:jc w:val="right"/>
              <w:rPr/>
            </w:pPr>
            <w:r>
              <w:rPr/>
              <w:t>оставшихся без попечения родителей)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го в интересах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Ф.И.О., дата рождения, сведения о месте жительств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гражданина, в отношении которого </w:t>
            </w:r>
          </w:p>
          <w:p>
            <w:pPr>
              <w:pStyle w:val="Normal"/>
              <w:jc w:val="right"/>
              <w:rPr/>
            </w:pPr>
            <w:r>
              <w:rPr/>
              <w:t>решается вопрос о включении в спис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ключить 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8460" w:leader="none"/>
          <w:tab w:val="left" w:pos="8640" w:leader="none"/>
          <w:tab w:val="left" w:pos="8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, дата рождения гражданина)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, в соответствии с Законом Кемеровской области от 27.12.2012 года № 134-О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</w:t>
        <w:tab/>
        <w:tab/>
        <w:tab/>
        <w:t>Подпись зая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ab/>
      </w: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Style18"/>
              <w:widowControl/>
              <w:spacing w:before="38" w:after="0"/>
              <w:jc w:val="right"/>
              <w:rPr/>
            </w:pPr>
            <w:r>
              <w:rPr>
                <w:rStyle w:val="FontStyle15"/>
                <w:b w:val="false"/>
                <w:sz w:val="24"/>
                <w:szCs w:val="24"/>
                <w:u w:val="single"/>
              </w:rPr>
              <w:t xml:space="preserve">Главе Осинниковского городского округа </w:t>
            </w:r>
          </w:p>
          <w:p>
            <w:pPr>
              <w:pStyle w:val="Style18"/>
              <w:widowControl/>
              <w:spacing w:before="38" w:after="0"/>
              <w:jc w:val="right"/>
              <w:rPr/>
            </w:pPr>
            <w:r>
              <w:rPr>
                <w:rStyle w:val="FontStyle15"/>
                <w:b w:val="false"/>
                <w:sz w:val="24"/>
                <w:szCs w:val="24"/>
                <w:u w:val="single"/>
              </w:rPr>
              <w:t>Романову И.В.</w:t>
            </w:r>
          </w:p>
          <w:p>
            <w:pPr>
              <w:pStyle w:val="Style18"/>
              <w:widowControl/>
              <w:spacing w:before="38" w:after="0"/>
              <w:jc w:val="right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(руководителю органа местного самоуправления)</w:t>
            </w:r>
          </w:p>
          <w:p>
            <w:pPr>
              <w:pStyle w:val="Normal"/>
              <w:jc w:val="right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Ф.И.О., сведения о месте жительства гражданина)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ключить  меня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, в соответствии с Законом Кемеровской области от 27.12.2012 года № 134-О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</w:t>
        <w:tab/>
        <w:tab/>
        <w:tab/>
        <w:t>Подпись зая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6" w:name="Par213"/>
      <w:bookmarkStart w:id="7" w:name="Par213"/>
      <w:bookmarkEnd w:id="7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4914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914360"/>
                          <a:chOff x="0" y="0"/>
                          <a:chExt cx="605736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227160"/>
                            <a:ext cx="2628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включении в спис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913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0" y="1484640"/>
                            <a:ext cx="3771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принятие решения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о включении в список либ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об отказе во включении в спис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3080" y="2171160"/>
                            <a:ext cx="1142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2171160"/>
                            <a:ext cx="1028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80" y="2627640"/>
                            <a:ext cx="2628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20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включении в список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2627640"/>
                            <a:ext cx="2628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 отказе во включении в спис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86.95pt" coordorigin="0,0" coordsize="9539,7739">
                <v:rect id="shape_0" stroked="f" o:allowincell="f" style="position:absolute;left:0;top:0;width:953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9;top:358;width:41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включении в спис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439" to="4679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1;top:2338;width:59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принятие решения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о включении в список либ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об отказе во включении в спис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0,3419" to="4748,41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1,3419" to="636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;top:4138;width:4138;height:10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620" w:leader="none"/>
                            <w:tab w:val="left" w:pos="18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включении в список</w:t>
                        </w:r>
                      </w:p>
                      <w:p>
                        <w:pPr>
                          <w:tabs>
                            <w:tab w:val="left" w:pos="1620" w:leader="none"/>
                            <w:tab w:val="left" w:pos="18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0;top:4138;width:41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 отказе во включении в спис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8" w:name="Par242"/>
      <w:bookmarkEnd w:id="8"/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Осинниковского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Включение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_______________  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508"/>
        <w:gridCol w:w="1311"/>
        <w:gridCol w:w="1180"/>
        <w:gridCol w:w="1909"/>
      </w:tblGrid>
      <w:tr>
        <w:trPr>
          <w:trHeight w:val="31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ис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– руководитель аппара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Скрябина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ского округа по экономике и коммер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А. Самарск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А. Чифрано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по учету и распределению жиль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Л.В. Баланди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ind w:right="10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81EA3F3CFC7730E537A96A376446B28F509F3248F538F2425A5A7224AfBJ7H" TargetMode="External"/><Relationship Id="rId4" Type="http://schemas.openxmlformats.org/officeDocument/2006/relationships/hyperlink" Target="consultantplus://offline/ref=581EA3F3CFC7730E537A96A376446B28F50AF92A8D588F2425A5A7224AfBJ7H" TargetMode="External"/><Relationship Id="rId5" Type="http://schemas.openxmlformats.org/officeDocument/2006/relationships/hyperlink" Target="consultantplus://offline/ref=581EA3F3CFC7730E537A96A376446B28F50AF9258C5A8F2425A5A7224AfBJ7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43:00Z</dcterms:created>
  <dc:creator>USER</dc:creator>
  <dc:description/>
  <cp:keywords/>
  <dc:language>en-US</dc:language>
  <cp:lastModifiedBy>Admin</cp:lastModifiedBy>
  <cp:lastPrinted>2016-07-05T13:17:00Z</cp:lastPrinted>
  <dcterms:modified xsi:type="dcterms:W3CDTF">2016-07-15T03:50:00Z</dcterms:modified>
  <cp:revision>115</cp:revision>
  <dc:subject/>
  <dc:title/>
</cp:coreProperties>
</file>