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Администрация Осинниковского городского округа, </w:t>
      </w:r>
      <w:r>
        <w:rPr/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</w:rPr>
        <w:t xml:space="preserve">  Мальцевой Ларисы Ивановны, </w:t>
      </w:r>
      <w:r>
        <w:rPr/>
        <w:t>действующей на основании Устава, именуемая в дальнейшем  «Арендодатель», и __________________________________________________________________________________, паспорт серия _____________, номер______________ выдан 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жилого дома, с кадастровым 42:31:0201001:411, площадью 833 кв.м., с разрешенным использованием: малоэтажная жилая застройка (индивидуальное жилищное строительство): размещение жилого дома,  расположенный по адресу: Кемеровская область, г. Осинники, п. Тайжина, ул. Лысенко, 12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619,33</w:t>
      </w:r>
      <w:r>
        <w:rPr/>
        <w:t xml:space="preserve"> </w:t>
      </w:r>
      <w:r>
        <w:rPr>
          <w:b/>
        </w:rPr>
        <w:t>руб. (шестьсот девятнадцать руб. 33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МКУ «Комитет по управлению муниципальным имуществом»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«Комитет по управлению муниципальным имуществом»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5:25:00Z</dcterms:created>
  <dc:creator>Admin</dc:creator>
  <dc:description/>
  <cp:keywords/>
  <dc:language>en-US</dc:language>
  <cp:lastModifiedBy>Admin</cp:lastModifiedBy>
  <dcterms:modified xsi:type="dcterms:W3CDTF">2016-08-12T05:29:00Z</dcterms:modified>
  <cp:revision>1</cp:revision>
  <dc:subject/>
  <dc:title>проект</dc:title>
</cp:coreProperties>
</file>