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32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образовательные услуги,   оказываемые  муниципальным бюджетным дошкольным образовательным учреждением Детский сад N 40 "Подснежник"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40"Подснежник" 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40"Подснежник" 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 .04.2016г. № 432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40 "Подснежник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пластика "Волшебные пальчик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упповые занятия по шахматам(6 чел.) "Шахматный клуб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по вокалу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ловушк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по хореографии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ду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 по коррекции речи (1 чел) "Говоруш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43:00Z</dcterms:created>
  <dc:creator>Alexandre Katalov</dc:creator>
  <dc:description/>
  <cp:keywords/>
  <dc:language>en-US</dc:language>
  <cp:lastModifiedBy>SOVET-US</cp:lastModifiedBy>
  <cp:lastPrinted>2016-04-26T17:01:00Z</cp:lastPrinted>
  <dcterms:modified xsi:type="dcterms:W3CDTF">2016-04-27T03:16:00Z</dcterms:modified>
  <cp:revision>7</cp:revision>
  <dc:subject/>
  <dc:title>_____</dc:title>
</cp:coreProperties>
</file>