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28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ценах на платные образовательные услуги, оказываемые  муниципальным  бюджетным дошкольным образовательным учреждением Детский сад N 34 "Красная шапочка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34 "Красная шапочка"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34 "Красная шапочка" установить следующие цены на платные услуги согласно приложению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6.04.2016г. № 428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 дошкольным образовательным учреждением Детский сад №34"Красная шапочка"</w:t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Продолжительность периодичность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Плата на месяц (на одного ребенка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Групповые занятия: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"Волшебный клубоче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 занятие в неделю  (1 академический ча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1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Групповые занятия по обучению грамоте: "Дошколен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 занятие в неделю  (1 академический ча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 xml:space="preserve">Групповые занятия: Театральная студия "Красная шапочка"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 занятие в неделю  (1 академический ча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Групповые занятия по хореографии: "Звезды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 занятие в неделю  (1 академический ча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Групповые занятия "Крепыш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 занятие в неделю  (1 академический ча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80,00</w:t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18:00Z</dcterms:created>
  <dc:creator>Alexandre Katalov</dc:creator>
  <dc:description/>
  <cp:keywords/>
  <dc:language>en-US</dc:language>
  <cp:lastModifiedBy>SOVET-US</cp:lastModifiedBy>
  <cp:lastPrinted>2016-04-26T16:51:00Z</cp:lastPrinted>
  <dcterms:modified xsi:type="dcterms:W3CDTF">2016-04-27T03:10:00Z</dcterms:modified>
  <cp:revision>5</cp:revision>
  <dc:subject/>
  <dc:title>_____</dc:title>
</cp:coreProperties>
</file>