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>по предоставлению муниципальной</w:t>
      </w:r>
    </w:p>
    <w:p>
      <w:pPr>
        <w:pStyle w:val="Normal"/>
        <w:widowControl w:val="false"/>
        <w:autoSpaceDE w:val="false"/>
        <w:jc w:val="right"/>
        <w:rPr/>
      </w:pPr>
      <w:r>
        <w:rPr/>
        <w:t>услуги «</w:t>
      </w:r>
      <w:r>
        <w:rPr>
          <w:bCs/>
        </w:rPr>
        <w:t xml:space="preserve">Заключение  договоров </w:t>
      </w:r>
      <w:r>
        <w:rPr>
          <w:lang w:eastAsia="ru-RU"/>
        </w:rPr>
        <w:t xml:space="preserve">на размещение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нестационарных торговых объектов на землях или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земельных участках, государственная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собственность на которые не разграничена </w:t>
      </w:r>
    </w:p>
    <w:p>
      <w:pPr>
        <w:pStyle w:val="Normal"/>
        <w:widowControl w:val="false"/>
        <w:autoSpaceDE w:val="false"/>
        <w:jc w:val="right"/>
        <w:rPr/>
      </w:pPr>
      <w:r>
        <w:rPr>
          <w:lang w:eastAsia="ru-RU"/>
        </w:rPr>
        <w:t xml:space="preserve">на территории Осинниковского городского округа,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без предоставления земельных участков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lang w:eastAsia="ru-RU"/>
        </w:rPr>
        <w:t>и установления сервитута»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оведении аукциона на право заключения договор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змещение нестационарного торгового объекта на землях или земельном участк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юридического лица, организационно-правовая форм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ого лица/Ф.И.О. гражданина, индивидуального предпринимателя) (далее - заявител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  о    государственной    регистрации   юридического   лица в ЕГРЮЛ   или  индивидуального      предпринимателя в ЕГРИП/паспортные    данные    гражданина, индивидуального предпринимателя: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 юридического лица/место жительства гражданина, индивидуального предпринимателя: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представителя заявителя 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документа, подтверждающего полномочия представителя заявителя: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 (для связи с заявителем или представителем заявителя): индекс_______ город ________________ ул. ____________________________________ д. ____________ кв. N ____________ телефоны заявителя: 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шу провести аукцион на право заключения договора на размещение нестационарного торгового объекта</w:t>
      </w:r>
    </w:p>
    <w:p>
      <w:pPr>
        <w:pStyle w:val="ConsPlusNonforma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мая площадь использования земель или земельного участка: _________ кв. м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  <w:t>Кадастровый номер земельного участка (в случае, если планируется использование всего земельного участка или его части)_______________________________________________</w:t>
      </w:r>
    </w:p>
    <w:p>
      <w:pPr>
        <w:pStyle w:val="Normal"/>
        <w:autoSpaceDE w:val="false"/>
        <w:rPr/>
      </w:pPr>
      <w:r>
        <w:rPr/>
        <w:t xml:space="preserve">Местоположение земельного участка (в случае, если планируется использование всего земельного участка или его части): город _______________, ________________ район, </w:t>
        <w:br/>
        <w:t>ул. (пр., пер.) __________________________________________________________________</w:t>
      </w:r>
    </w:p>
    <w:p>
      <w:pPr>
        <w:pStyle w:val="Normal"/>
        <w:autoSpaceDE w:val="false"/>
        <w:rPr/>
      </w:pPr>
      <w:r>
        <w:rPr/>
        <w:t>Кадастровый номер квартала (в случае, если планируется использование земель, кадастровый учет которых в установленном порядке не произведен) 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нестационарного торгового объекта, который предполагается разместить: вид, тип, назначение (специализация):_____________________________________________ 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нестационарного торгового объекта: __________ кв.м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змещения нестационарного торгового объекта в соответствии со схемой размещения нестационарных торговых объектов, утвержденной органом местного самоуправления (адресный ориентир): город________________, _______________ район, ул. (пр.,пер.)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олагаемый срок размещения нестационарного торгового объекта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не более пяти лет)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характеристики: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___________         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, наименование организации)                                                            (печать, подпись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 20___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  <w:t>К заявлению прилагаются: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53"/>
        <w:gridCol w:w="1521"/>
        <w:gridCol w:w="38"/>
        <w:gridCol w:w="1483"/>
        <w:gridCol w:w="38"/>
      </w:tblGrid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именование документ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еквизиты</w:t>
              <w:br/>
              <w:t>документа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оличество</w:t>
              <w:br/>
              <w:t xml:space="preserve">листов  </w:t>
              <w:br/>
              <w:t>в экземпляре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Копия документа, удостоверяющего личность        </w:t>
              <w:br/>
              <w:t xml:space="preserve">заявителя           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Копия документа, удостоверяющего личность        </w:t>
              <w:br/>
              <w:t xml:space="preserve">представителя  заявителя                                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опия документа, подтверждающего полномочия представителя заявител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Иные документы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дастровый паспорт земельного участка или кадастровая выписка земельного участк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иска из Единого государственного реестра прав  на недвижимое имущество и сделок с ним</w:t>
            </w:r>
            <w:r>
              <w:rPr>
                <w:color w:val="000000"/>
                <w:sz w:val="16"/>
                <w:szCs w:val="28"/>
              </w:rPr>
              <w:t xml:space="preserve"> </w:t>
            </w:r>
            <w:r>
              <w:rPr/>
              <w:t>о зарегистрированных правах на земельный участ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ю подтверждае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едставленные документы получены в порядке, установленном  действующим законодательством;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ведения, содержащиеся в представленных документах, являются достоверны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Лицо,  предоставившее  заведомо  ложные сведения или поддельные документы, несет  ответственность  в  соответствии  с   Уголовным   </w:t>
      </w:r>
      <w:hyperlink r:id="rId2">
        <w:r>
          <w:rPr>
            <w:rStyle w:val="InternetLink"/>
            <w:rFonts w:cs="Times New Roman" w:ascii="Times New Roman" w:hAnsi="Times New Roman"/>
          </w:rPr>
          <w:t>кодексом</w:t>
        </w:r>
      </w:hyperlink>
      <w:r>
        <w:rPr>
          <w:rFonts w:cs="Times New Roman" w:ascii="Times New Roman" w:hAnsi="Times New Roman"/>
        </w:rPr>
        <w:t xml:space="preserve">  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Я, даю свое согласие комитету по управлению государственным имуществом Кемеровской области, на обработку своих персональных данных, то есть совершение, в том числе, следующих действий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ФЗ №152 от 27.07.2006 г., а также на передачу такой информации третьим лицам, в случаях, установленных действующим законодательством. Настоящее согласие действует бессрочно и может быть отозвано Заявителем в любой момент путем направления соответствующего уведомл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______________/ 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             (подпись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704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19:00Z</dcterms:created>
  <dc:creator>Admin</dc:creator>
  <dc:description/>
  <cp:keywords/>
  <dc:language>en-US</dc:language>
  <cp:lastModifiedBy>Admin</cp:lastModifiedBy>
  <dcterms:modified xsi:type="dcterms:W3CDTF">2016-09-13T09:20:00Z</dcterms:modified>
  <cp:revision>1</cp:revision>
  <dc:subject/>
  <dc:title>Приложение № 2</dc:title>
</cp:coreProperties>
</file>