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5» августа    2016г.</w:t>
        <w:tab/>
        <w:tab/>
        <w:tab/>
        <w:tab/>
        <w:tab/>
        <w:t xml:space="preserve">                                     №240-М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05 августа 2016 год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. 23 Федерального закона от 14.11.2002 года № 161-ФЗ "О государственных и муниципальных 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  <w:bookmarkStart w:id="0" w:name="_GoBack"/>
      <w:bookmarkEnd w:id="0"/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</w:rPr>
        <w:t>Одобрить Муниципальному унитарному предприятию «Управление городским хозяйством» города Осинники совершение сделок, связанных с приобретением, отчуждением прямо либо косвенно имущества, стоимость которого составляет более десяти процентов уставного фонда предприятия, в том числе в рамках участия в открытых конкурсах, аукционах, в том числе проводимых в электронной форме, запросах котировок, квалификационных и/или предварительных отборах по осуществлению строительного контроля за выполнением работ по капитальному ремонту общего имущества многоквартирных жилых домов пут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я обеспечения заявок на участие в процедурах закупок, квалификационных и/или предварительных отборах на условиях, указанных в документациях о закупк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е контрактов (договоров) по цене, определенной по результатам открытых конкурсов, аукционов, в том числе проводимых в электронной форме, запросов котир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обеспечения исполнения контрактов (договоров), заключаемых по результатам открытых конкурсов, аукционов, в том числе проводимых в электронной форме, запросов котиров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умма одной такой сделки не должна превышать 3 000 000,00руб. (Три миллиона рублей)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40"/>
        <w:jc w:val="both"/>
        <w:rPr/>
      </w:pPr>
      <w:r>
        <w:rPr>
          <w:rFonts w:cs="Times New Roman" w:ascii="Times New Roman" w:hAnsi="Times New Roman"/>
        </w:rPr>
        <w:tab/>
        <w:tab/>
        <w:t>2.Уполномочить директора Муниципального унитарного предприятия «Управление городским хозяйством» города Осинники Шабалину Елену Александровну подписывать муниципальные контракты (договоры) и заключать сделки от имени Муниципального унитарного предприятия «Управление городским хозяйством» города Осинники 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30:00Z</dcterms:created>
  <dc:creator>Alexandre Katalov</dc:creator>
  <dc:description/>
  <dc:language>en-US</dc:language>
  <cp:lastModifiedBy>SOVET-US</cp:lastModifiedBy>
  <cp:lastPrinted>2016-09-02T11:53:00Z</cp:lastPrinted>
  <dcterms:modified xsi:type="dcterms:W3CDTF">2016-09-02T05:04:00Z</dcterms:modified>
  <cp:revision>3</cp:revision>
  <dc:subject/>
  <dc:title>_____</dc:title>
</cp:coreProperties>
</file>