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bCs/>
          <w:color w:val="000000"/>
        </w:rPr>
        <w:t>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Приложение 8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/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 775,2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 586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6-09-14T09:25:00Z</dcterms:modified>
  <cp:revision>26</cp:revision>
  <dc:subject/>
  <dc:title>Проект</dc:title>
</cp:coreProperties>
</file>