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 сентября    2016г.</w:t>
        <w:tab/>
        <w:tab/>
        <w:tab/>
        <w:tab/>
        <w:tab/>
        <w:t xml:space="preserve">                                          №484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 Решение Осинниковского городского Совета народных депутатов от 19.12.2008г.№17 «</w:t>
      </w:r>
      <w:r>
        <w:rPr>
          <w:rFonts w:cs="Times New Roman" w:ascii="Times New Roman" w:hAnsi="Times New Roman"/>
          <w:b/>
          <w:szCs w:val="24"/>
        </w:rPr>
        <w:t xml:space="preserve">Об утверждении перечня муниципального имущества муниципального образования – город Осинники, предназначенного для передачи во владение и (или) пользование субъектам малого и среднего предпринимательства»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ст.29 Устава муниципального образования -Осинниковского городского округа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 xml:space="preserve">1.Внести в </w:t>
      </w:r>
      <w:r>
        <w:rPr>
          <w:rFonts w:cs="Times New Roman" w:ascii="Times New Roman" w:hAnsi="Times New Roman"/>
        </w:rPr>
        <w:t>Решение Осинниковского городского Совета народных депутатов  от 19.12.2008г.№17 «</w:t>
      </w:r>
      <w:r>
        <w:rPr>
          <w:rFonts w:cs="Times New Roman" w:ascii="Times New Roman" w:hAnsi="Times New Roman"/>
          <w:szCs w:val="24"/>
        </w:rPr>
        <w:t xml:space="preserve">Об утверждении перечня муниципального имущества муниципального образования – город Осинники, предназначенного для передачи во владение и (или) пользование субъектам малого и среднего предпринимательства» (в ред. Решений Осинниковского городского Совета народных депутатов от 26.01.2010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191</w:t>
        </w:r>
      </w:hyperlink>
      <w:r>
        <w:rPr>
          <w:rFonts w:cs="Times New Roman" w:ascii="Times New Roman" w:hAnsi="Times New Roman"/>
          <w:szCs w:val="24"/>
        </w:rPr>
        <w:t xml:space="preserve">, от 15.03.2011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370</w:t>
        </w:r>
      </w:hyperlink>
      <w:r>
        <w:rPr>
          <w:rFonts w:cs="Times New Roman" w:ascii="Times New Roman" w:hAnsi="Times New Roman"/>
          <w:szCs w:val="24"/>
        </w:rPr>
        <w:t>, от 30.12.20111 №471/3)   следующее изменение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 В наименовании Решения слова город Осинники заменить словами "Осинниковский городской округ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2. Исключить из Приложения к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Решению Осинниковского городского Совета народных депутатов  от 19.12.2008г.№17 «</w:t>
      </w:r>
      <w:r>
        <w:rPr>
          <w:rFonts w:cs="Times New Roman" w:ascii="Times New Roman" w:hAnsi="Times New Roman"/>
          <w:szCs w:val="24"/>
        </w:rPr>
        <w:t>Об утверждении перечня муниципального имущества муниципального образования – город Осинники, предназначенного для передачи во владение и (или) пользование субъектам малого и среднего предпринимательства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року 1 "нежилое помещение, расположенное по адресу: г.Осинники, Ломоносова,8 площадь 121,7кв.м.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строку 3 "нежилое встроенное помещение, расположенное по адресу: г.Осинники, пос.Тайжина, ул.Коммунистическая,18 площадь 87,3кв.м.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строку 5  "нежилое помещение , расположенное по адресу:  г.Осинники, ул.9-я Штольня; площадь 40,0кв.м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3.Дополнить список перечня муниципального имущества,</w:t>
      </w:r>
      <w:r>
        <w:rPr>
          <w:rFonts w:cs="Times New Roman" w:ascii="Times New Roman" w:hAnsi="Times New Roman"/>
          <w:szCs w:val="24"/>
        </w:rPr>
        <w:t xml:space="preserve"> предназначенного для передачи во владение и (или) пользование субъектам малого и среднего предпринимательства дополнить строками 12, 13 следующего содержан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983"/>
        <w:gridCol w:w="4136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85" w:leader="none"/>
              </w:tabs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8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, расположенное по адресу: г.Осинники, ул.9 Штольня, 29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20"/>
                <w:tab w:val="left" w:pos="28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85" w:leader="none"/>
              </w:tabs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8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, расположенное по адресу: г.Осинники,ул.Ломоносова,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20"/>
                <w:tab w:val="left" w:pos="28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D42A3C0E1AB0283CF0B02C0E98223B830164C2E255D4B16E37AE435631260108EFC4AB6C5FBDBE4A16691x7fCF" TargetMode="External"/><Relationship Id="rId5" Type="http://schemas.openxmlformats.org/officeDocument/2006/relationships/hyperlink" Target="consultantplus://offline/ref=8D42A3C0E1AB0283CF0B02C0E98223B830164C2E2559491BE27AE435631260108EFC4AB6C5FBDBE4A16691x7f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23:00Z</dcterms:created>
  <dc:creator>Alexandre Katalov</dc:creator>
  <dc:description/>
  <cp:keywords/>
  <dc:language>en-US</dc:language>
  <cp:lastModifiedBy>SOVET-US</cp:lastModifiedBy>
  <cp:lastPrinted>2016-05-19T13:21:00Z</cp:lastPrinted>
  <dcterms:modified xsi:type="dcterms:W3CDTF">2016-09-21T07:47:00Z</dcterms:modified>
  <cp:revision>10</cp:revision>
  <dc:subject/>
  <dc:title>_____</dc:title>
</cp:coreProperties>
</file>