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№256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б утверждении размера оплаты за услуги, оказываемые Муниципальным унитарным предприятием  «Градостроительство и землеустройство»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ассмотрев ходатайство Главы Осинниковского городского округа, руководствуясь ст. 29 Устава муниципального образования –  Осинниковский городской округ, Совет народных депутатов Осинниковского городского округ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9"/>
        <w:rPr/>
      </w:pPr>
      <w:r>
        <w:rPr/>
        <w:t>1. Утвердить  размер оплаты за услуги, оказываемые МУП «</w:t>
      </w:r>
      <w:r>
        <w:rPr>
          <w:szCs w:val="24"/>
        </w:rPr>
        <w:t>Градостроительство и землеустройство</w:t>
      </w:r>
      <w:r>
        <w:rPr/>
        <w:t>» согласно Приложению к настоящему Решению.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Признать утратившими силу Решение Осинниковского городского Совета народных депутатов от 29.12.2015г. №194-МНА «</w:t>
      </w:r>
      <w:r>
        <w:rPr>
          <w:rFonts w:cs="Times New Roman" w:ascii="Times New Roman" w:hAnsi="Times New Roman"/>
          <w:szCs w:val="24"/>
        </w:rPr>
        <w:t>Об утверждении размера оплаты за услуги, оказываемые Муниципальным унитарным предприятием  «Градостроительство и землеустройство».</w:t>
      </w:r>
    </w:p>
    <w:p>
      <w:pPr>
        <w:pStyle w:val="TextBody"/>
        <w:ind w:firstLine="709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5.Настоящее решение вступает в силу со дня официального опубликования. </w:t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09.2016г. №456-М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Перечень и стоимость платных услуг, оказываем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16"/>
        </w:rPr>
        <w:t>МУП «</w:t>
      </w:r>
      <w:r>
        <w:rPr>
          <w:rFonts w:cs="Times New Roman" w:ascii="Times New Roman" w:hAnsi="Times New Roman"/>
          <w:b/>
          <w:szCs w:val="24"/>
        </w:rPr>
        <w:t>Градостроительство и землеустройство</w:t>
      </w:r>
      <w:r>
        <w:rPr>
          <w:rFonts w:cs="Times New Roman" w:ascii="Times New Roman" w:hAnsi="Times New Roman"/>
          <w:b/>
          <w:szCs w:val="16"/>
        </w:rPr>
        <w:t>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60"/>
        <w:gridCol w:w="3069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и  (работы)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работ, руб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справок по материалам архив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7,6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копировка из плана застройки город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2,23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од земельного участка под строительство нового дома площадью до 100 м2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71,1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планов застройки города и поселков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1,82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документов на капитальный ремонт индивидуального жилого дома с перепланировкой и изменением общей площади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6,25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окраски фасада жилых домов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60,7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планировка квартир без графических работ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7,1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паспорта на перепланировку жилых помещений до 25%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81,63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планировка квартир при вычерчивании перепланировки на формате А3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8,4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планировка квартир при вычерчивании перепланировки на формате А4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3,1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плана привязки без выезда на место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8,8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нового дома вместо старого площадью до 100 м2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1,60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садового домик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11,8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документов на присвоение почтового адрес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6,1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проекта границ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91,58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льное уточнение границ земельных участков при обращении граждан в связи со спором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6,36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ешение на продление срока строительства индивидуального жилого дома, гараж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5,2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ешение на прокладку водопровода в индивидуальный жилой дом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6,2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границ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9,83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перепланировки в индивидуальных жилых домах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8,5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ешение на строительство хозяйственных построек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6,24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искового заявления, иных заявлений, проекта договора купли-продажи, дарения и иных гражданско-правовых договоров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8,7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гаражей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98,8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паспорта на установку металлического гараж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3,1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едование строящегося дома на предмет определения степени готовности и выдача акта процентовки на получение ссуды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3,66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олнение декларации об объекте недвижимого имуществ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,4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плана привязки с выездом на место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8,17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ем нежилых помещений в эксплуатацию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7,90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готовка актов приемки в эксплуатацию после завершения перепланировки квартиры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2,0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окраски фасада стационарных нестационарных помещений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1,18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анирование документов (формат А3)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,50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анирование документов (формат А4)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рокопирование документов (формат А3)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8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серокопирование документов (формат А4)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7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мещение объявления на стенде МУП "ГиЗ"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,17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42:00Z</dcterms:created>
  <dc:creator>Alexandre Katalov</dc:creator>
  <dc:description/>
  <cp:keywords/>
  <dc:language>en-US</dc:language>
  <cp:lastModifiedBy>SOVET-US</cp:lastModifiedBy>
  <cp:lastPrinted>2016-09-30T09:21:00Z</cp:lastPrinted>
  <dcterms:modified xsi:type="dcterms:W3CDTF">2016-09-30T02:21:00Z</dcterms:modified>
  <cp:revision>5</cp:revision>
  <dc:subject/>
  <dc:title>_____</dc:title>
</cp:coreProperties>
</file>