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816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№ 250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внесении изменений в Решение Осинниковского городского Совета народных депутатов  от 11.12.2012 №309-МНА "Об утверждении  Порядка принятия и учета выморочного имущества в виде жилого помещения (доли жилого помещения ), переходящего в порядке наследования по закону в муниципальную собственность Осинниковского городского округа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2016 год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 связи с принятием  Распоряжения администрации Осинниковского городского округа от 26.05.2016 №400-р"О внесении изменений в учредительные документы Комитета по управлению муниципальным имуществом администрации Осинниковского городского округа в связи со сменой наименования"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Уставом</w:t>
        </w:r>
      </w:hyperlink>
      <w:r>
        <w:rPr>
          <w:rFonts w:cs="Times New Roman" w:ascii="Times New Roman" w:hAnsi="Times New Roman"/>
          <w:bCs/>
          <w:szCs w:val="24"/>
        </w:rPr>
        <w:t xml:space="preserve"> муниципального образования -Осинниковский городской округ"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Внести в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 от 11.12.2012 №309-МНА "Об утверждении  Порядка принятия и учета выморочного имущества в виде жилого помещения (доли жилого помещения ), переходящего в порядке наследования по закону в муниципальную собственность Осинниковского городского округа"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В Порядке принятия и учета выморочного имущества в виде жилого помещения (доли жилого помещения ), переходящего в порядке наследования по закону в муниципальную собственность Осинниковского городского округа, утвержденном Решением Осинниковского городского Совета народных депутатов  от 11.12.2012 №309-МНА "Об утверждении  Порядка принятия и учета выморочного имущества в виде жилого помещения (доли жилого помещения ), переходящего в порядке наследования по закону в муниципальную собственность Осинниковского городского округа" пункт 1.3.изложить в новой редакци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"1.3.Муниципальное казенное учреждение «Комитет по управлению муниципальным имуществом»  Осинниковского городского округа  (далее - Комитет)  осуществляет выявление выморочного имущества на соответствующей территории, оформление документов для получения свидетельства о праве на наследство, так же </w:t>
      </w:r>
      <w:r>
        <w:rPr>
          <w:rFonts w:cs="Times New Roman" w:ascii="Times New Roman" w:hAnsi="Times New Roman"/>
          <w:color w:val="000000"/>
          <w:szCs w:val="24"/>
        </w:rPr>
        <w:t>оформление выморочного имущества в муниципальную собственность."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</w:rPr>
        <w:tab/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>3.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 xml:space="preserve"> 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B2F7D0729BADD332A54166DAE241EA37C5FDDD57896A174DDB6F3B8CBrAL2G" TargetMode="External"/><Relationship Id="rId5" Type="http://schemas.openxmlformats.org/officeDocument/2006/relationships/hyperlink" Target="consultantplus://offline/ref=2B2F7D0729BADD332A540860B84841AF7A5185D17B91AF2288E9A8E59CABA00Cr4L4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4:00Z</dcterms:created>
  <dc:creator>Alexandre Katalov</dc:creator>
  <dc:description/>
  <cp:keywords/>
  <dc:language>en-US</dc:language>
  <cp:lastModifiedBy>SOVET-US</cp:lastModifiedBy>
  <cp:lastPrinted>2016-09-30T08:57:00Z</cp:lastPrinted>
  <dcterms:modified xsi:type="dcterms:W3CDTF">2016-09-30T01:59:00Z</dcterms:modified>
  <cp:revision>8</cp:revision>
  <dc:subject/>
  <dc:title>_____</dc:title>
</cp:coreProperties>
</file>