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№ 259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изменений в Решение Осинниковского городского Совета народных депутатов  от 20.05.2009 №50-МНА "Об утверждении Правил использования водных объектов общего пользования , расположенных на территории муниципального образования -город Осинники, для личных и бытовых нужд"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В целях приведения в соответствие с действующим законодательством, руководствуясь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Водным </w:t>
      </w:r>
      <w:hyperlink r:id="rId4">
        <w:r>
          <w:rPr>
            <w:rStyle w:val="InternetLink"/>
            <w:rFonts w:eastAsia="Times New Roman"/>
            <w:color w:val="0000FF"/>
            <w:lang w:eastAsia="ru-RU"/>
          </w:rPr>
          <w:t>кодексом</w:t>
        </w:r>
      </w:hyperlink>
      <w:r>
        <w:rPr>
          <w:rFonts w:eastAsia="Times New Roman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rFonts w:eastAsia="Times New Roman"/>
            <w:color w:val="0000FF"/>
            <w:lang w:eastAsia="ru-RU"/>
          </w:rPr>
          <w:t>законом</w:t>
        </w:r>
      </w:hyperlink>
      <w:r>
        <w:rPr>
          <w:rFonts w:eastAsia="Times New Roman"/>
          <w:lang w:eastAsia="ru-RU"/>
        </w:rPr>
        <w:t xml:space="preserve"> от 06.10.2003 N 131-ФЗ "Об общих принципах организации местного самоуправления в Российской Федерации", Постановлением Коллегии Администрации Кемеровской области от 22.03.2013 N 118 "Об утверждении Правил охраны жизни людей на водных объектах Кемеровской области", </w:t>
      </w:r>
      <w:r>
        <w:rPr/>
        <w:t>статьей 29 Устава муниципального образования - Осинниковский городской округ Совет народных депутатов Осинниковского городского округа</w:t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Внести  в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20.05.2009 №50-МНА "Об утверждении Правил использования водных объектов общего пользования , расположенных на территории муниципального образования -город Осинники, для личных и бытовых нужд" 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  <w:spacing w:val="-1"/>
          <w:szCs w:val="24"/>
        </w:rPr>
        <w:t xml:space="preserve">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 решени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"город Осинники" заменить словами "Осинниковский  городской округ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2. Внести в  </w:t>
      </w:r>
      <w:r>
        <w:rPr>
          <w:rFonts w:cs="Times New Roman" w:ascii="Times New Roman" w:hAnsi="Times New Roman"/>
          <w:szCs w:val="24"/>
        </w:rPr>
        <w:t>Правила  использования водных объектов общего пользования , расположенных на территории муниципального образования -город Осинники, для личных и бытовых нужд следующие изменен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ab/>
        <w:t>2.1.</w:t>
      </w:r>
      <w:r>
        <w:rPr>
          <w:rFonts w:cs="Times New Roman" w:ascii="Times New Roman" w:hAnsi="Times New Roman"/>
          <w:spacing w:val="-1"/>
          <w:szCs w:val="24"/>
        </w:rPr>
        <w:t xml:space="preserve">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 Правил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"город Осинники" заменить словами "Осинниковский  городской округ"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2. Раздел второй изложить в новой редакции: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"</w:t>
      </w:r>
      <w:r>
        <w:rPr>
          <w:rFonts w:eastAsia="Times New Roman"/>
          <w:lang w:eastAsia="ru-RU"/>
        </w:rPr>
        <w:t>2. Полномочия органов местного самоуправления в сфер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Cs w:val="24"/>
        </w:rPr>
        <w:t>использования водных объектов общего пользова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. К полномочиям Совета народных депутатов Осинниковского городского округа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утверждение настоящих Прави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утверждение ставок платы за пользование водными объектами, находящимися в собственности городского округа, порядка расчета и взимания указан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2. К полномочиям Администрации Осинниковского городского округа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полномочия по владению, пользованию и распоряжению водными объектами, находящимися в собственности городского окр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осуществление мероприятий по предотвращению негативного воздействия на водные объекты, находящиеся в муниципальной собственности города Осинни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предоставление гражданам информации об ограничении водопользования на расположенных на территории городского округа водных объектах общего пользования. Водопользование на объектах общего пользования может быть ограничено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грозы причинения вреда жизни или здоровью челове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озникновения радиационной аварии или иных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чинения вреда окружающей сред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иных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редоставление гражданам информации об ограничении водопользования водными объектами общего пользования осуществляется органами местного самоуправления Осинниковского городского округа либо муниципальным казенным учреждением "Управление по защите населения и территории" Осинниковского городского округа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а) распространения информации через средства массовой информации (печатные издания, телевидение, радио), на официальном сайте администрации Осинниковского городского округа в информационно-телекоммуникационной сети Интерн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установки специальных информационных знаков вдоль берегов водных объектов общего поль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ных способ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установление в соответствии с действующим законодательством запр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забор (изъятие) водных ресурсов для целей питьевого и хозяйственно-бытового водоснаб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купа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использование маломерных судов, водных мотоциклов и других технических средств, предназначенных для отдыха на водных объект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водопо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иных случаях, предусмотренных действующим законодательством.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3.Подпункт "а" пункта 3.4. раздела 3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 xml:space="preserve">"а) </w:t>
      </w:r>
      <w:r>
        <w:rPr>
          <w:rFonts w:eastAsia="Times New Roman"/>
          <w:lang w:eastAsia="ru-RU"/>
        </w:rPr>
        <w:t xml:space="preserve"> сброс в водные объекты общего пользования, захоронение в них и на территории их водоохранных зон и прибрежных защитных полос отходов производства и потребления, а также сброс сельскохозяйственных, ливневых сточных вод и дренажных вод;"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>2.4.</w:t>
      </w:r>
      <w:r>
        <w:rPr/>
        <w:t xml:space="preserve"> </w:t>
      </w:r>
      <w:hyperlink r:id="rId6">
        <w:r>
          <w:rPr>
            <w:rStyle w:val="InternetLink"/>
            <w:rFonts w:eastAsia="Times New Roman"/>
            <w:color w:val="0000FF"/>
            <w:lang w:eastAsia="ru-RU"/>
          </w:rPr>
          <w:t>Подпункт "д" пункта 3.4</w:t>
        </w:r>
      </w:hyperlink>
      <w:r>
        <w:rPr>
          <w:rFonts w:eastAsia="Times New Roman"/>
          <w:lang w:eastAsia="ru-RU"/>
        </w:rPr>
        <w:t xml:space="preserve"> раздела 3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д) размещение на водоохранной зоне и прибрежной защитной полосе водного объекта общего пользования отвалов размываемых грунтов,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снега и сколов льда, счищаемых с внутриквартальных, дворовых территорий, территорий хозяйствующих субъектов, листвы, обрези деревьев (кустарников);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D01CCC47D089C4AC419A028BD3DE91C2F33050F1B1CFB2A63808EB0C0ACi0H" TargetMode="External"/><Relationship Id="rId5" Type="http://schemas.openxmlformats.org/officeDocument/2006/relationships/hyperlink" Target="consultantplus://offline/ref=0D01CCC47D089C4AC419A028BD3DE91C2C3B060E131CFB2A63808EB0C0ACi0H" TargetMode="External"/><Relationship Id="rId6" Type="http://schemas.openxmlformats.org/officeDocument/2006/relationships/hyperlink" Target="consultantplus://offline/ref=1501EEC26A7628E24640BB681F1A0296FBA92BEA0F33B9CD19E73C4E817DE4B29CD8BB203A6910A03CCFD57232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6:00Z</dcterms:created>
  <dc:creator>Alexandre Katalov</dc:creator>
  <dc:description/>
  <cp:keywords/>
  <dc:language>en-US</dc:language>
  <cp:lastModifiedBy>SOVET-US</cp:lastModifiedBy>
  <cp:lastPrinted>2016-09-30T09:08:00Z</cp:lastPrinted>
  <dcterms:modified xsi:type="dcterms:W3CDTF">2016-09-30T02:09:00Z</dcterms:modified>
  <cp:revision>7</cp:revision>
  <dc:subject/>
  <dc:title>_____</dc:title>
</cp:coreProperties>
</file>