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сентября   2016г.</w:t>
        <w:tab/>
        <w:tab/>
        <w:tab/>
        <w:tab/>
        <w:tab/>
        <w:t xml:space="preserve">                                          №258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мерах оплаты за услуги, оказываемые муниципальным предприятием "Осинниковские  бани"г.Осинники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 2016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ходатайство Главы  Осинниковского городского округа, на основании заключения отдела экономики и ценообразования администрации  Осинниковского городского округа по обоснованности размера цен на платные услуги, оказываемые муниципальным предприятием, руководствуясь п.6. ч.1 ст.29  Устава муниципального образования -Осинниковский городской округ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Установить следующий перечень и размеры платы за услуги, оказываемые муниципальным предприятием "Осинниковские бани"г.Осинни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оказываемых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бани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помывки  отдел №1 (2 час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готны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помывки отдел №2 (2 час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общего отдела № 2, в не помывочные дни (час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более 4-х человек включает помывку в отде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на 1челове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прачечной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стирку 1кг белья для организац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стирку 1кг белья дл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ямое фасон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цодежда, куртки, халаты, брю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вровые изде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цодежда промасле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ед до 2-х к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д свыше 2-х к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номеров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номе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номера, холодная  вода в бассейн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более 4-х человек включает помывку на 1челове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ВОВ, узники концлагерей, блокадники Ленинграда обслуживаются бесплатно при предъявлении удостоверения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до 7 лет обслуживаются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ьготной категории относятся люди достигшие пенсионного возраста (женщины  55 лет ,мужчины  60 лет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 Направить настоящее Решение Главе 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</w:rPr>
        <w:t xml:space="preserve">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знать утратившими си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3.09.2014 №91-МНА " Об утверждении цен на платные услуги, оказываемые  муниципальным предприятием "Осинниковские  бани" г.Осинники"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35:00Z</dcterms:created>
  <dc:creator>Alexandre Katalov</dc:creator>
  <dc:description/>
  <cp:keywords/>
  <dc:language>en-US</dc:language>
  <cp:lastModifiedBy>SOVET-US</cp:lastModifiedBy>
  <cp:lastPrinted>2016-09-30T09:13:00Z</cp:lastPrinted>
  <dcterms:modified xsi:type="dcterms:W3CDTF">2016-09-30T02:14:00Z</dcterms:modified>
  <cp:revision>8</cp:revision>
  <dc:subject/>
  <dc:title>_____</dc:title>
</cp:coreProperties>
</file>