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624840" cy="762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4205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60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24205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2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Cs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 » июня 2016г.</w:t>
        <w:tab/>
        <w:tab/>
        <w:tab/>
        <w:t xml:space="preserve">                                                                                № 233-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депутатов Осинниковского город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округа </w:t>
      </w:r>
      <w:r>
        <w:rPr>
          <w:i/>
        </w:rPr>
        <w:t>«</w:t>
      </w:r>
      <w:r>
        <w:rPr>
          <w:rFonts w:cs="Times New Roman" w:ascii="Times New Roman" w:hAnsi="Times New Roman"/>
          <w:i/>
          <w:szCs w:val="24"/>
        </w:rPr>
        <w:t>21</w:t>
      </w:r>
      <w:r>
        <w:rPr>
          <w:i/>
        </w:rPr>
        <w:t>»</w:t>
      </w:r>
      <w:r>
        <w:rPr/>
        <w:t xml:space="preserve"> </w:t>
      </w:r>
      <w:r>
        <w:rPr>
          <w:rFonts w:cs="Times New Roman" w:ascii="Times New Roman" w:hAnsi="Times New Roman"/>
          <w:i/>
        </w:rPr>
        <w:t>июня</w:t>
      </w:r>
      <w:r>
        <w:rPr>
          <w:rFonts w:cs="Times New Roman" w:ascii="Times New Roman" w:hAnsi="Times New Roman"/>
          <w:i/>
          <w:szCs w:val="24"/>
        </w:rPr>
        <w:t xml:space="preserve"> 2016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Об установлении размера платы за содержание и ремонт жилого помещения многоквартирного жилого дома, управление которым осуществляется по итогам проведения органом местного самоуправления открытого конкурса по отбору управляющей организации</w:t>
      </w:r>
      <w:r>
        <w:rPr>
          <w:rFonts w:cs="Times New Roman" w:ascii="Times New Roman" w:hAnsi="Times New Roman"/>
          <w:b/>
          <w:i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/>
        <w:tab/>
        <w:t xml:space="preserve">В соответствии с </w:t>
      </w:r>
      <w:hyperlink r:id="rId4">
        <w:r>
          <w:rPr>
            <w:rStyle w:val="InternetLink"/>
          </w:rPr>
          <w:t>ч. 3 ст. 156</w:t>
        </w:r>
      </w:hyperlink>
      <w:r>
        <w:rPr/>
        <w:t xml:space="preserve"> Жилищного кодекса РФ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  <w:hyperlink r:id="rId6">
        <w:r>
          <w:rPr>
            <w:rStyle w:val="InternetLink"/>
          </w:rPr>
          <w:t>ст. 16.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решениями межведомственной комиссии администрации города о признании многоквартирных домов аварийными и подлежащими сносу, руководствуясь ст.29 Устава муниципального образования - Осинниковский городской округ Совет народных депутатов Осинниковского городского округа РЕШИЛ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</w:t>
      </w:r>
      <w:hyperlink w:anchor="P4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ме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латы за содержание и ремонт жилого помещения многоквартирного дома, управление которым осуществляется по итогам проведения органом местного самоуправления открытого конкурса по отбору управляющей организации, согласно приложению к настоящему Решению. В случае признания открытого конкурса несостоявшимся, управляющим организациям, с которыми будут заключены договоры об управлении многоквартирным домом, применять для начисления платы гражданам размер платы, согласно приложению к настоящему Решению.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Cs/>
          <w:kern w:val="2"/>
          <w:szCs w:val="24"/>
        </w:rPr>
        <w:t>от «21» июня 2016 года  № 233 -М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</w:rPr>
      </w:pPr>
      <w:r>
        <w:rPr>
          <w:rFonts w:cs="Times New Roman" w:ascii="Times New Roman" w:hAnsi="Times New Roman"/>
          <w:b/>
          <w:bCs/>
          <w:kern w:val="2"/>
          <w:szCs w:val="24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латы за содержание и ремонт жилого помещения многоквартирного дома,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равление которым осуществляется по итогам проведения органом местного самоуправления открытого конкурса по отбору управляющей организации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03"/>
        <w:gridCol w:w="4820"/>
      </w:tblGrid>
      <w:tr>
        <w:trPr>
          <w:trHeight w:val="3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ногоквартирного жилого до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мер платы за 1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общей площ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руб. с НДС)</w:t>
            </w:r>
          </w:p>
        </w:tc>
      </w:tr>
      <w:tr>
        <w:trPr>
          <w:trHeight w:val="2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01.07.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.Осинники ул.Водонасосная, д.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Водонасосная, д.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пер.Водонасосный, д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Байдукова, д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Байдукова, д.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Гагарина, д.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 Гагарина, д.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Кирова 1 пер. д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Кирова 2 пер. д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Мичурина, д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Байдукова, д.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Буденного, д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Тельмана, д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Ленина, д.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Ленина, д.1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Ленина, д.1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Ленина, д.1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 Ленина, д.1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Крупской, д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Королева, д.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Вокзальная, д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Буденного, д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Дзержинского, д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Дзержинского, д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Дзержинского, д.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Дзержинского, д.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Дзержинского, д.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Дзержинского, д.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пос.Тайжина ул.Таежная, д.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пос.Тайжина ул.Таежная, д.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пос.Тайжина ул.Таежная, д.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пос.Тайжина ул.Таежная, д.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пос.Тайжина ул.Таежная, д.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пос.Тайжина ул.Аварийная д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Кирова, д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Кирова, д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Кирова, д.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Кирова, д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Крупской, д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Осинники ул.Крупской, д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77</w:t>
            </w:r>
          </w:p>
        </w:tc>
      </w:tr>
    </w:tbl>
    <w:p>
      <w:pPr>
        <w:pStyle w:val="Normal"/>
        <w:ind w:left="-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276" w:right="70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Arial" w:hAnsi="Arial" w:cs="Arial"/>
      <w:sz w:val="24"/>
    </w:rPr>
  </w:style>
  <w:style w:type="character" w:styleId="Style9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5F9B23149BB333BA5B7FEE31AC0FB20EABB8E3BA18D13454CD3FC1E0117ED77D98039F532A10B6751R7M" TargetMode="External"/><Relationship Id="rId5" Type="http://schemas.openxmlformats.org/officeDocument/2006/relationships/hyperlink" Target="consultantplus://offline/ref=45F9B23149BB333BA5B7FEE31AC0FB20EABA8B37A68C13454CD3FC1E0151R7M" TargetMode="External"/><Relationship Id="rId6" Type="http://schemas.openxmlformats.org/officeDocument/2006/relationships/hyperlink" Target="consultantplus://offline/ref=45F9B23149BB333BA5B7FEE31AC0FB20EABB8E3BA18B13454CD3FC1E0117ED77D98039F532A10B6D51RB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38:00Z</dcterms:created>
  <dc:creator>Alexandre Katalov</dc:creator>
  <dc:description/>
  <cp:keywords/>
  <dc:language>en-US</dc:language>
  <cp:lastModifiedBy>SOVET-US</cp:lastModifiedBy>
  <cp:lastPrinted>2016-06-21T15:50:00Z</cp:lastPrinted>
  <dcterms:modified xsi:type="dcterms:W3CDTF">2016-06-21T08:51:00Z</dcterms:modified>
  <cp:revision>4</cp:revision>
  <dc:subject/>
  <dc:title>_____</dc:title>
</cp:coreProperties>
</file>