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-213995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-16.8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Cs/>
          <w:sz w:val="28"/>
          <w:szCs w:val="28"/>
        </w:rPr>
      </w:pPr>
      <w:r>
        <w:rPr>
          <w:sz w:val="28"/>
          <w:szCs w:val="28"/>
        </w:rPr>
        <w:t xml:space="preserve">Осинниковский городской Совет народных депутатов </w:t>
      </w:r>
    </w:p>
    <w:p>
      <w:pPr>
        <w:pStyle w:val="Heading2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/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28» мая  2013г.</w:t>
        <w:tab/>
        <w:t xml:space="preserve">                          </w:t>
        <w:tab/>
        <w:t xml:space="preserve">                                          №346- М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народных депутатов «28» мая 2013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 изменений и дополнений в Решение Осинниковского городского Совета народных депутатов от 25.01.2006г. №5-МНА «Об утверждении Положения «Об Управлении образования города Осинники»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На основании пункта 37 части 1 ст. 25 Устава муниципального образования – Осинниковский городской округ, Федерального закона от 06.10.2003 N 131-ФЗ «Об общих принципах организации местного самоуправления», Федерального закона «Об опеке и попечительстве» от 24.04.2008 N 48-ФЗ, постановления администрации Осинниковского городского округа от _21.05.2013 № 470-П «О внесении изменений в постановление «О наделении Управления образования администрации Осинниковского городского округа статусом органа опеки и попечительства» от 23.11.2012 г. № 1888/1-П» внести в Положение «Об управлении образования администрации Осинниковского городского округа», следующие дополнени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полнить п.п. 1.1. Положения предложением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«Управление наделено полномочием по принятию решения об установлении факта невозможности проживания 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» на основании Постановления администрации Осинниковского городского округа от 21.05.203 № 470-П «О внесении изменений в постановление «О наделении Управления образования администрации Осинниковского городского округа статусом органа опеки и попечительства» от 23.11.2012 г. № 1888/1-П»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2. Пункт 3.2. раздела </w:t>
      </w: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</w:rPr>
        <w:t xml:space="preserve"> «Полномочия Управления» дополнить пунктом следующего содержа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«принимает решение об установлении факта невозможности проживания 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»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3. Пункт 4.6. раздел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В пределах полномочий Управления начальник Управления координирует и регулирует деятельность руководителей подведомственных Управлению учреждений и организац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осит Главе Осинниковского городского округа на согласование кандидатуры на должность руководителей подведомственных муниципальных учреждений и организац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значает на должность и освобождает от должности руководителей подведомственных муниципальных учреждений и организаций по результатам согласования либо на конкурсной основ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ик Управления поощряет руководителей подведомственных муниципальных учреждений и организаций и налагает на них дисциплинарные взыска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ик Управления вправе вносить предложения руководителям подведомственных муниципальных учреждений и организаций о поощрении либо применении дисциплинарного взыскания в отношении педагогических и иных работников подведомственных муниципальных учреждений и организаций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7. Направить настоящее решение Главе Осинниковского городского округа для подписания и официального опубликования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8. Настоящее решение подлежит государственной регистрации и вступает в силу с момента его официального опубликования в городской муниципальной общественно-политической газете «Время и жизнь»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ородского Совета</w:t>
        <w:tab/>
        <w:tab/>
        <w:t xml:space="preserve">                                                                                   А.С.Быков</w:t>
        <w:tab/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городского округа</w:t>
        <w:tab/>
        <w:t xml:space="preserve">                                                                                              И.В. Романов</w:t>
      </w:r>
    </w:p>
    <w:sectPr>
      <w:type w:val="nextPage"/>
      <w:pgSz w:w="11906" w:h="16838"/>
      <w:pgMar w:left="1418" w:right="851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8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1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0:00Z</dcterms:created>
  <dc:creator>Alexandre Katalov</dc:creator>
  <dc:description/>
  <dc:language>en-US</dc:language>
  <cp:lastModifiedBy>SOVET-US</cp:lastModifiedBy>
  <cp:lastPrinted>2013-06-21T11:29:00Z</cp:lastPrinted>
  <dcterms:modified xsi:type="dcterms:W3CDTF">2017-06-06T08:40:00Z</dcterms:modified>
  <cp:revision>2</cp:revision>
  <dc:subject/>
  <dc:title>_____</dc:title>
</cp:coreProperties>
</file>