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15335</wp:posOffset>
                </wp:positionH>
                <wp:positionV relativeFrom="paragraph">
                  <wp:posOffset>115570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9.1pt;mso-position-vertical-relative:text;margin-left:26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синниковский городско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11» декабря  2012г.</w:t>
        <w:tab/>
        <w:tab/>
        <w:t xml:space="preserve">                          </w:t>
        <w:tab/>
        <w:t xml:space="preserve">                                          № 315 - МНА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                                                     </w:t>
      </w:r>
      <w:r>
        <w:rPr>
          <w:i/>
          <w:iCs/>
          <w:sz w:val="20"/>
        </w:rPr>
        <w:t>принято на заседании городского Совета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                                                         </w:t>
      </w:r>
      <w:r>
        <w:rPr>
          <w:i/>
          <w:iCs/>
          <w:sz w:val="20"/>
        </w:rPr>
        <w:t>народных депутатов11 декабря  2012 года</w:t>
      </w:r>
    </w:p>
    <w:p>
      <w:pPr>
        <w:pStyle w:val="Normal"/>
        <w:ind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 внесении изменений и дополнений в Положение «О порядке организации и проведения публичных слушаний в муниципальном образовании «город Осинники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На основании ст.28 Градостроительного Кодекса РФ, ст.23 Земельного кодекса РФ, Устава муниципального образования – Осинниковский городской округ, Осинниковский городской  Совет народных депутатов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>решил:</w:t>
      </w:r>
    </w:p>
    <w:p>
      <w:pPr>
        <w:pStyle w:val="Normal"/>
        <w:ind w:firstLine="708"/>
        <w:jc w:val="both"/>
        <w:rPr/>
      </w:pPr>
      <w:r>
        <w:rPr/>
        <w:t>1. Внести в Положение «О порядке организации и проведения публичных слушаний в муниципальном образовании «город Осинники»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П. 4 ст.3 «Вопросы публичных слушаний»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 xml:space="preserve">«4)проекты правил землепользования и застройки, проекты правил благоустройства территорий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реконструкци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 другой вид такого использования при отсутствии утвержденных правил землепользования и застройки»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Ст.3. «Вопросы публичных слушаний» дополнить пунктом 6:</w:t>
      </w:r>
    </w:p>
    <w:p>
      <w:pPr>
        <w:pStyle w:val="Normal"/>
        <w:ind w:firstLine="708"/>
        <w:jc w:val="both"/>
        <w:rPr/>
      </w:pPr>
      <w:r>
        <w:rPr/>
        <w:t>«6) проект генерального плана и проект муниципального правового акта Осинниковского городского Совета народных депутатов о внесении изменений и дополнений в генеральный пла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3.Ст. 3 «Вопросы публичных слушаний» дополнить пунктом 7:</w:t>
      </w:r>
    </w:p>
    <w:p>
      <w:pPr>
        <w:pStyle w:val="Normal"/>
        <w:ind w:firstLine="708"/>
        <w:jc w:val="both"/>
        <w:rPr/>
      </w:pPr>
      <w:r>
        <w:rPr/>
        <w:t xml:space="preserve">«7)установление публичного сервитута»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 Опубликовать настоящее решение в городской муниципальной общественно-политической газете «Время и жизнь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.о. Председателя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ского Совета                                                                                                      И. В. Зарщико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 </w:t>
      </w:r>
    </w:p>
    <w:p>
      <w:pPr>
        <w:pStyle w:val="Normal"/>
        <w:jc w:val="both"/>
        <w:rPr/>
      </w:pPr>
      <w:r>
        <w:rPr>
          <w:b/>
        </w:rPr>
        <w:t xml:space="preserve">городского округа                                                                                                        И. В. Романов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21:00Z</dcterms:created>
  <dc:creator>User</dc:creator>
  <dc:description/>
  <dc:language>en-US</dc:language>
  <cp:lastModifiedBy>SOVET-US</cp:lastModifiedBy>
  <cp:lastPrinted>2012-12-28T13:07:00Z</cp:lastPrinted>
  <dcterms:modified xsi:type="dcterms:W3CDTF">2017-06-06T08:21:00Z</dcterms:modified>
  <cp:revision>2</cp:revision>
  <dc:subject/>
  <dc:title>Уважаемый Петр Петрович</dc:title>
</cp:coreProperties>
</file>