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«28» ноября  2012г.</w:t>
        <w:tab/>
        <w:tab/>
        <w:tab/>
        <w:tab/>
        <w:tab/>
        <w:tab/>
        <w:t xml:space="preserve">                              № 304 - МНА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i/>
        </w:rPr>
        <w:t>народных депутатов 28 ноября 2012 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словиях оплаты труда работников аппарата отраслевых (функциональных) органов администрации Осинниковского городского округа муниципального образования -Осинниковский городской окр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тановления системы оплаты труда работников аппарата отраслевых (функциональных) органов администрации Осинниковского городского округа муниципального образования - Осинниковский городской округ, в соответствии со статьями 143 и 144 Трудового Кодекса Российской Федерации, Осинниковский городской Совет народных депутатов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ля работников аппарат отраслевых (функциональных ) органов администрации Осинниковского городского округа муниципального образования -Осинниковский городской округ (далее по тексту- работники аппарата Управлений ),  за исключением категории муниципальных служащих и обслуживающего персонала оплата труда работников  муниципальных учреждений  муниципального образования - Осинниковскийй городской округ, с 01.12.2012 года установить предельный размер должностного окла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3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должностного окл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работников аппарата Управлений , за исключением муниципальных служащих и  обслуживающего персонала оплата труда, которого производится  по отраслевым положениям об оплате труда работников муниципальных учреждений муниципального образования - Осинниковский городской округ, с 01.12.2012 года установить предельный размер должностного окла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. Оплата труда работников состоит из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ежемесячной надбавки к должностному окладу  за особые условия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териальн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ой надбавки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йонного коэффици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Годовой фонд оплаты труда работников аппарата предусматривает следующие средства на выплату (в расчете на год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олжностной оклад- в размере 12 окладов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ежемесячная надбавка к должностному окладу  за особые условия труда- в размере 6,5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- размере 3 должностных окла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териальной помощи -  в размере 3 должностных окла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ой надбавки за выслугу лет- размере 3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йонный коэффициент- устанавливается в размерах  и порядке, определяемых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Размер оплаты труда, персонально для каждого работника аппарата Управлений устанавливается в соответствии с настоящим Решением в пределах утвержденного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казанные размеры оплаты труда распространяются на отдел опеки и попечительства Управления образования администрации Осинников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01.12.2012 года признать утратившим сил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городского Совета от 30.12.2011г. №264-МНА "Об условиях оплаты труда работников аппарата отраслевых (функциональных) органов администрации Осинниковского городского округа муниципального образования - Осинниковский городской округ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стоящее решение вступает в силу со дня подписания и распространяет свое действие на правоотношения, возникшие с 01.декаб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Председ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       И. В. 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130" w:leader="none"/>
        </w:tabs>
        <w:rPr>
          <w:szCs w:val="24"/>
        </w:rPr>
      </w:pPr>
      <w:r>
        <w:rPr>
          <w:szCs w:val="24"/>
        </w:rPr>
        <w:t>Глава</w:t>
        <w:tab/>
        <w:tab/>
        <w:tab/>
        <w:t xml:space="preserve">                                                                                                   И. 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0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6:00Z</dcterms:created>
  <dc:creator>Alexandre Katalov</dc:creator>
  <dc:description/>
  <dc:language>en-US</dc:language>
  <cp:lastModifiedBy>SOVET-US</cp:lastModifiedBy>
  <cp:lastPrinted>2012-12-10T14:22:00Z</cp:lastPrinted>
  <dcterms:modified xsi:type="dcterms:W3CDTF">2017-06-06T08:26:00Z</dcterms:modified>
  <cp:revision>2</cp:revision>
  <dc:subject/>
  <dc:title>_____</dc:title>
</cp:coreProperties>
</file>