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5335</wp:posOffset>
                </wp:positionH>
                <wp:positionV relativeFrom="paragraph">
                  <wp:posOffset>11557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1pt;mso-position-vertical-relative:text;margin-left:2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синниковский городско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02» ноября  2012г.</w:t>
        <w:tab/>
        <w:tab/>
        <w:tab/>
        <w:tab/>
        <w:tab/>
        <w:tab/>
        <w:t xml:space="preserve">                               №297  - МН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</w:t>
      </w:r>
      <w:r>
        <w:rPr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</w:t>
      </w:r>
      <w:r>
        <w:rPr>
          <w:i/>
          <w:iCs/>
          <w:sz w:val="20"/>
        </w:rPr>
        <w:t>народных депутатов 02  ноября  2012 года</w:t>
      </w:r>
    </w:p>
    <w:p>
      <w:pPr>
        <w:pStyle w:val="Normal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 включении в бюджет городского округа денежных средств на проведение выборов в органы местного самоуправления муниципального образования – Осинниковский городской окру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49 Закона Кемеровской области от 30.05.2011 № 54-ОЗ  «О выборах в органы местного самоуправления  в Кемеровской области» в связи с проведением выборов депутатов Совета народных депутатов Осинниковского городского округа, Осинниковский городской Совет народных депутатов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шил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едусмотреть в расходах бюджета городского округа на 2013 год денежные средства в размере 1 767 100 рублей на проведение выборов представительного органа муниципального образования – Осинниковский городской округ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становить, что объемы финансирования носят прогнозный характер и подлежат корректировке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      А.С.Б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                                                                                                          И. В. Романов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8:00Z</dcterms:created>
  <dc:creator>User</dc:creator>
  <dc:description/>
  <dc:language>en-US</dc:language>
  <cp:lastModifiedBy>SOVET-US</cp:lastModifiedBy>
  <cp:lastPrinted>2013-07-05T10:04:00Z</cp:lastPrinted>
  <dcterms:modified xsi:type="dcterms:W3CDTF">2017-06-06T08:28:00Z</dcterms:modified>
  <cp:revision>2</cp:revision>
  <dc:subject/>
  <dc:title>Уважаемый Петр Петрович</dc:title>
</cp:coreProperties>
</file>