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78225</wp:posOffset>
                </wp:positionH>
                <wp:positionV relativeFrom="paragraph">
                  <wp:posOffset>19685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15.5pt;mso-position-vertical-relative:text;margin-left:2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муниципальное образование – Осинниковский городской округ </w:t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Осинниковский городской Совет народных депутат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594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09» августа  2011г.</w:t>
        <w:tab/>
        <w:t xml:space="preserve">                                                                          №224 - МНА   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i/>
          <w:iCs/>
        </w:rPr>
        <w:t>принято на заседании городского Совет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i/>
          <w:iCs/>
        </w:rPr>
        <w:t>народных депутатов 09 августа 2011 года</w:t>
      </w:r>
    </w:p>
    <w:p>
      <w:pPr>
        <w:pStyle w:val="Normal"/>
        <w:tabs>
          <w:tab w:val="clear" w:pos="720"/>
          <w:tab w:val="left" w:pos="324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 утверждении цен на платные услуги, оказываемые  муниципальным бюджетным образовательным  учреждением  дополнительного образования детей «Станция юных техников имени П.В. Лосоногов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основании ходатайства администрации Осинниковского городского округа, Устава муниципального образования – Осинниковский городской округ, Осинниковский городской Совет народных депутатов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цены на платные  образовательные услуги, оказываемы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ым бюджетным образовательным  учреждением  дополнительного образования детей «Станция юных техников имени П.В. Лосоногова»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  <w:gridCol w:w="10"/>
        <w:gridCol w:w="3397"/>
      </w:tblGrid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2011 год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упповые занятия по изучению основ компьютерной   грамотности </w:t>
            </w:r>
            <w:r>
              <w:rPr>
                <w:b/>
                <w:sz w:val="24"/>
                <w:szCs w:val="24"/>
              </w:rPr>
              <w:t>1 занятие/1 час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 xml:space="preserve">Прокат детских электромобилей </w:t>
            </w:r>
            <w:r>
              <w:rPr>
                <w:b/>
                <w:bCs/>
                <w:sz w:val="24"/>
                <w:szCs w:val="24"/>
              </w:rPr>
              <w:t>/5 минут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,0 </w:t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2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3. Настоящее Решение вступает в силу с момента подписания.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4. Направить настоящее Решение Главе города Осинники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родского Совета</w:t>
        <w:tab/>
        <w:tab/>
        <w:tab/>
        <w:tab/>
        <w:tab/>
        <w:tab/>
        <w:tab/>
        <w:tab/>
        <w:t xml:space="preserve">       А.Бы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Осинники</w:t>
        <w:tab/>
        <w:tab/>
        <w:t xml:space="preserve">                                                                   П. Доч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20" w:bottom="851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7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Style11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0:00Z</dcterms:created>
  <dc:creator>User</dc:creator>
  <dc:description/>
  <dc:language>en-US</dc:language>
  <cp:lastModifiedBy>SOVET-US</cp:lastModifiedBy>
  <cp:lastPrinted>2011-08-17T10:44:00Z</cp:lastPrinted>
  <dcterms:modified xsi:type="dcterms:W3CDTF">2017-06-06T08:10:00Z</dcterms:modified>
  <cp:revision>2</cp:revision>
  <dc:subject/>
  <dc:title>Приложение</dc:title>
</cp:coreProperties>
</file>