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16192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2.7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- город Осинники </w:t>
      </w:r>
    </w:p>
    <w:p>
      <w:pPr>
        <w:pStyle w:val="Heading1"/>
        <w:rPr>
          <w:bCs/>
        </w:rPr>
      </w:pPr>
      <w:r>
        <w:rPr>
          <w:bCs/>
        </w:rPr>
        <w:t xml:space="preserve">Осинниковский городской Совет народных депутатов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9 »  августа 2011г.</w:t>
        <w:tab/>
        <w:tab/>
        <w:tab/>
        <w:tab/>
        <w:tab/>
        <w:tab/>
        <w:t xml:space="preserve">              № 226 -МНА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rFonts w:eastAsia="Arial"/>
          <w:i/>
          <w:iCs/>
          <w:sz w:val="20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Arial"/>
          <w:i/>
          <w:iCs/>
          <w:sz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народных депутатов 09 августа2011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и дополнений в Решение городского Совета   от 28.10.2010 №163 – МНА «О внесении изменений и дополнений в Постановление городского Совета   от 21.12.2005 №308 «Об утверждении размера платы за услуги, оказываемые физкультурно-оздоровительными учреждениями города» и Решение  городского Совета от 25.03.2009 №31-МНА «Об утверждении размера платы за услуги, оказываемые муниципальное учреждение « Клуб силового троеборья имени В. Носова «Атлет»; муниципальное учреждение «Спортивный комплекс поселка Тайжи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Рассмотрев ходатайство Главы города Осинники, на основании заключения отдела экономики и ценообразования администрации Осинниковского городского округа по обоснованности размера цен на платные услуги, оказываемые муниципальными учреждениями  физической культуры и спорта, руководствуясь пунктом 11 части 1 ст.25 Устава муниципального образования – Осинниковский городской округ,  Осинниковский городской Совет народных депутатов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bCs/>
        </w:rPr>
        <w:tab/>
      </w:r>
      <w:r>
        <w:rPr>
          <w:rFonts w:cs="Times New Roman" w:ascii="Times New Roman" w:hAnsi="Times New Roman"/>
        </w:rPr>
        <w:t>1.Внести в Постановление городского Совета от 21.12.2005 №308 «Об утверждении размера платы за услуги, оказываемые физкультурно-оздоровительными учреждениями города» (в ред. Решения городского Совета от 01.02.2007 №55-МНА, от 23.04.2007 №71-МНА, от 14.06.2007 №89-МНА, от 24.12.2008 №16-МНА, от 25.03.2009 №31-МНА, от 29.04.2009 №48-МНА, от 29.04.2010 №135-МНА, от 28.10.2010 №163 - МНА) (далее – Постановление) следующие изменения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>1.1</w:t>
      </w:r>
      <w:r>
        <w:rPr/>
        <w:t>.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</w:rPr>
        <w:t xml:space="preserve"> Приложении к  Решению</w:t>
      </w:r>
      <w:r>
        <w:rPr>
          <w:rFonts w:cs="Times New Roman" w:ascii="Times New Roman" w:hAnsi="Times New Roman"/>
          <w:szCs w:val="24"/>
        </w:rPr>
        <w:t xml:space="preserve"> Перечень и стоимость платных услуг, оказываемых муниципальным учреждением «Спортивный комплекс поселка Тайжина» г. Осинники</w:t>
      </w:r>
      <w:r>
        <w:rPr>
          <w:rFonts w:cs="Times New Roman" w:ascii="Times New Roman" w:hAnsi="Times New Roman"/>
        </w:rPr>
        <w:t xml:space="preserve"> изложить в новой редакции: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ечень и стоимость платных услуг, оказываемых муниципальным учреждением «Спортивный комплекс поселка Тайжина» г. Осинник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25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. Прокат сетки, ракетки для настольного теннис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30,00 руб. / час с челове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Настоящее Решение 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Cs/>
        </w:rPr>
        <w:t>4.Направить настоящее Решение Главе города Осинники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>А.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/>
      </w:pPr>
      <w:r>
        <w:rPr>
          <w:szCs w:val="24"/>
        </w:rPr>
        <w:t>Глава города Осинники</w:t>
        <w:tab/>
        <w:t xml:space="preserve">                                                                       П. Доч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8:00Z</dcterms:created>
  <dc:creator>Alexandre Katalov</dc:creator>
  <dc:description/>
  <dc:language>en-US</dc:language>
  <cp:lastModifiedBy>SOVET-US</cp:lastModifiedBy>
  <cp:lastPrinted>2011-08-15T13:33:00Z</cp:lastPrinted>
  <dcterms:modified xsi:type="dcterms:W3CDTF">2017-06-06T08:08:00Z</dcterms:modified>
  <cp:revision>2</cp:revision>
  <dc:subject/>
  <dc:title>_____</dc:title>
</cp:coreProperties>
</file>