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21399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6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Heading1"/>
        <w:rPr>
          <w:bCs/>
        </w:rPr>
      </w:pPr>
      <w:r>
        <w:rPr>
          <w:bCs/>
        </w:rPr>
        <w:t>Осинниковский городской Совет народных депутатов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 мая   2011г.</w:t>
        <w:tab/>
        <w:tab/>
        <w:tab/>
        <w:tab/>
        <w:tab/>
        <w:tab/>
        <w:t xml:space="preserve">                                  № 202- МНА</w:t>
      </w:r>
    </w:p>
    <w:p>
      <w:pPr>
        <w:pStyle w:val="Normal"/>
        <w:jc w:val="center"/>
        <w:rPr/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</w:t>
      </w:r>
      <w:r>
        <w:rPr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</w:t>
      </w:r>
      <w:r>
        <w:rPr>
          <w:i/>
          <w:iCs/>
          <w:sz w:val="20"/>
        </w:rPr>
        <w:t>народных депутатов 17 мая 2011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О внесении изменений и дополнений в Решение Осинниковского городского Совета народных депутатов от 22.11.2010г. №169 – МНА «Об утверждении Положения об организации снабжения населения топливом (углем) В Осинниковском городском округ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 xml:space="preserve">В соответствии со ст.71 Конституции РФ и ч. 1 ст.3 ГК РФ, на основании ст.ст. 153, 154  Г К РФ, ч.1 ст.185 ГК РФ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1.Подпункт 4.4 пункта 4 изложить в следующей редакции: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Право выписки, отгрузки угля предоставляе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собственнику жилого помещения и лицу, зарегистрированному по данному адресу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</w:t>
      </w:r>
      <w:r>
        <w:rPr>
          <w:rFonts w:cs="Times New Roman" w:ascii="Times New Roman" w:hAnsi="Times New Roman"/>
          <w:bCs/>
        </w:rPr>
        <w:t>- социальному работнику при предъявлении паспорта, удостоверения социального работника и доверенности выданной органом Управления социальной защиты населения администрации Осинниковского городского округа;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 xml:space="preserve">- доверенному лицу, при наличии доверенности (простой письменной форме) и паспорта, с предоставлением документов подтверждающих родственные отношения. В случае невозможности подтверждения родственных отношений, доверенность заверяется депутатом по закрепленному округу.  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Гражданам проживающим в жилых домах с центральным отоплением – и кухонным очагом на твердом топливе, уголь не выписывается.</w:t>
      </w:r>
    </w:p>
    <w:p>
      <w:pPr>
        <w:pStyle w:val="Normal"/>
        <w:tabs>
          <w:tab w:val="clear" w:pos="720"/>
          <w:tab w:val="left" w:pos="3686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</w:rPr>
        <w:t>2.Опубликовать настоящее Решение в г</w:t>
      </w:r>
      <w:r>
        <w:rPr>
          <w:rFonts w:cs="Times New Roman" w:ascii="Times New Roman" w:hAnsi="Times New Roman"/>
        </w:rPr>
        <w:t xml:space="preserve">ородской муниципальной  общественно – политической газете «Время и жизнь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Направить настоящее Решение И.о.  Главы города Осинники   для подписания и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А.С. Быков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3"/>
        <w:rPr/>
      </w:pPr>
      <w:r>
        <w:rPr/>
        <w:t>И.о. Главы города Осинники</w:t>
        <w:tab/>
        <w:tab/>
        <w:t xml:space="preserve">                                                  И.В. Романо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8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0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0:00Z</dcterms:created>
  <dc:creator>Alexandre Katalov</dc:creator>
  <dc:description/>
  <dc:language>en-US</dc:language>
  <cp:lastModifiedBy>SOVET-US</cp:lastModifiedBy>
  <cp:lastPrinted>2012-09-14T11:08:00Z</cp:lastPrinted>
  <dcterms:modified xsi:type="dcterms:W3CDTF">2017-06-06T08:10:00Z</dcterms:modified>
  <cp:revision>2</cp:revision>
  <dc:subject/>
  <dc:title>_____</dc:title>
</cp:coreProperties>
</file>