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инниковский городской Совет народных депутатов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образование – город Осинники Кемеровской област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16 февраля   2010 г.</w:t>
        <w:tab/>
        <w:tab/>
        <w:tab/>
        <w:tab/>
        <w:tab/>
        <w:t xml:space="preserve">                                № 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изменений и дополнений в Решение городского Совета от 16 декабря 2009 года № 95-МНА (в ред. Решения Осинниковского городского Совета от 27.01.2010г. № 106 - МНА )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- город Осинники на 2010 год и на плановый период 2011 и 2012 годов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 город Осинники, Осинниковский городской Совет народных депутатов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в Решение городского Совета от 16.12.2009г. № 95-МНА (в ред. Решения Осинниковского городского Совета от 27.01.2010г. №106-МНА) «О бюджете муниципального образования  - город Осинники на 2010 год и на плановый период 2011 и 2012 годов» следующие изменения и дополнения:</w:t>
      </w:r>
    </w:p>
    <w:p>
      <w:pPr>
        <w:pStyle w:val="Normal"/>
        <w:jc w:val="both"/>
        <w:rPr/>
      </w:pPr>
      <w:r>
        <w:rPr/>
        <w:tab/>
        <w:t>1.1. Статью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город Осинники  на 2010 год и на плановый период 2011 и 201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0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1 997 830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2 029 425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31 595 тыс. руб, или 9,51 процента от объема доходов бюджета городского округа на  год без учета безвозмездных поступле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основные характеристики бюджета городского округа на плановый период 2011 и 2012 год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доходов бюджета городского округа на 2011 год в сумме 1 091 974,4 тыс. руб. и на 2012 год в сумме  1 100 141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щий объем расходов бюджета городского округа на 2011 год в сумме  1 124 074,4 тыс. руб. и на 2012 год в сумме 1 132 958,4 тыс. руб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дефицит бюджета городского округа на 2011 год в сумме 32 100 тыс. руб., или 9,37 процента от объема доходов бюджета городского округа на 2011 год без учета безвозмездных поступлений, и на 2012 год в сумме 32 817 тыс. руб, или  9,36 процента от объема доходов бюджета городского округа на 2012 год без учета безвозмездных поступлений.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2. Статью 10 Решения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ab/>
        <w:t>«Статья 10. Безвозмездные перечисления на 2010 год и на плановый период 2011 и 2012 год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« Утвердить объем дотации на выравнивание бюджетной обеспеченности поселений на 2010 год в сумме  2 520 тыс.руб, на 2011 год в сумме  2 488 тыс.руб, на 2012 год в сумме  2 470 тыс.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Утвердить объем дотации на выравнивание бюджетной обеспеченности муниципальных районов (городских округов) на 2010 год в сумме  224 458 тыс.руб, на 2011 год в сумме  206 417 тыс.руб, на 2012 год в сумме  203 840 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субсидий бюджетам муниципальных районов (городских округов) на 2010 год в сумме 39 389 тыс.руб, на 2011 год в сумме  18 147 тыс.руб, на 2012 год в сумме   18 147 тыс.руб.</w:t>
      </w:r>
    </w:p>
    <w:p>
      <w:pPr>
        <w:pStyle w:val="Normal"/>
        <w:jc w:val="both"/>
        <w:rPr/>
      </w:pPr>
      <w:r>
        <w:rPr>
          <w:bCs/>
          <w:iCs/>
        </w:rPr>
        <w:tab/>
        <w:t>Утвердить объем субвенций бюджетам муниципальных районов (городских округов) на 2010 год в сумме 537 323,1 тыс.руб, на 2011 год в сумме 454 864,4 тыс.руб, на 2012 год в сумме 453 387,4 тыс.руб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ъем иных межбюджетных трансфертов бюджетам муниципальных районов (городских округов) на 2010 год в сумме  795 985 тыс.руб,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3. Приложение 1 к Решению изложить в новой редакции согласно приложению 1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4. Приложение 2 к Решению изложить в новой редакции согласно приложению 2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5. Приложение 4 к Решению изложить в новой редакции согласно приложению 3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6. Приложение 6 к Решению изложить в новой редакции согласно приложению 4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7. Приложение 7 к Решению изложить в новой редакции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8. Приложение 11 к Решению изложить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rPr>
          <w:b/>
          <w:b/>
        </w:rPr>
      </w:pPr>
      <w:r>
        <w:rPr>
          <w:b/>
        </w:rPr>
        <w:t>городского Совета                                                                                                    А. Бы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города Осинники                                                                                         П. Доч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разование – город Осинники</w:t>
      </w:r>
    </w:p>
    <w:p>
      <w:pPr>
        <w:pStyle w:val="Normal"/>
        <w:rPr/>
      </w:pPr>
      <w:r>
        <w:rPr/>
        <w:t xml:space="preserve"> </w:t>
      </w:r>
      <w:r>
        <w:rPr/>
        <w:t>« 17 »  февраля   2010 года</w:t>
      </w:r>
    </w:p>
    <w:p>
      <w:pPr>
        <w:pStyle w:val="Normal"/>
        <w:rPr/>
      </w:pPr>
      <w:r>
        <w:rPr/>
        <w:t xml:space="preserve">№ </w:t>
      </w:r>
      <w:r>
        <w:rPr/>
        <w:t>113 – М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ab/>
        <w:tab/>
        <w:tab/>
        <w:tab/>
        <w:t xml:space="preserve">     Приложение 1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«Приложение 1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 16 декабря  2009 года № 95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городского округа на 2010 год и на плановый период 2011 и 201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5900"/>
        <w:gridCol w:w="1440"/>
        <w:gridCol w:w="1340"/>
        <w:gridCol w:w="1340"/>
      </w:tblGrid>
      <w:tr>
        <w:trPr>
          <w:trHeight w:val="156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ПРОШЛЫХ ЛЕТ ПО ОТДЕЛЬНЫМ ВИДАМ НАЛОГОВ, А ТАКЖЕ В ЧАСТИ ПОГАШЕНИЯ ЗАДОЛЖЕННОСТИ И ПЕРЕРАСЧЕТОВ ПО ОТМЕНЕННЫМ НАЛОГАМ И СБОРАМ И ИНЫМ НАЛОГОВЫМ ПЛАТЕЖ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0 04 0000 1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0 04 0000 11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налоги и сборы, мобилизуемые на территориях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3040 04 0000 13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городских округов  и компенсации затрат бюджетов городских округ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В Ч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ОСТАТКОВ </w:t>
            </w:r>
          </w:p>
        </w:tc>
        <w:tc>
          <w:tcPr>
            <w:tcW w:w="5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 БЮДЖЕТОВ ОТ ВОЗВРАТА  СУБСИДИЙ И СУБВЕНЦИЙ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8 04020 04 0000 15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/>
              <w:t>100</w:t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В ЧАСТИ 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ХОДОВ ОТ  БЕЗВОЗМЕЗДНЫХ ПОСТУП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4 0000 15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 субсид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68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бюджетные инвестиции для модернизации объектов коммуналь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оплату жилищно-коммунальных услуг отдельным категориям гражд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бюджетам городских округов на осуществление полномочий по подготовке проведения статистических переписей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4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8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ветеранов труда и тружеников ты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жемесячного пособия на ребен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0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3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предоставление гражданам субсидий на оплату жилого помещения и коммунальных услуг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обеспечение жилыми помещениями детей-сирот, детей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, передаваемые бюджетам городских округов на реализацию программ местного развития и обеспечение занятости  для шахтерских городов и поселков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 из бюджетов городских округов ( в 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iCs/>
        </w:rPr>
        <w:t xml:space="preserve">             </w:t>
      </w:r>
      <w:r>
        <w:rPr>
          <w:bCs/>
          <w:iCs/>
        </w:rPr>
        <w:tab/>
        <w:tab/>
        <w:tab/>
        <w:t xml:space="preserve">     Приложение 2 </w:t>
      </w:r>
      <w:r>
        <w:rPr>
          <w:bCs/>
        </w:rPr>
        <w:t xml:space="preserve">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к Решению Осинниковского городского Совет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«О внесении изменений и дополнений в Решение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городского Совета «О бюджете муниципального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образования – город Осинники на 2010 год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   и на плановый период 2011 и 2012 годов»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ab/>
        <w:tab/>
        <w:tab/>
        <w:t xml:space="preserve">     «Приложение 2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  <w:r>
        <w:rPr>
          <w:bCs/>
        </w:rPr>
        <w:t xml:space="preserve">к Решению Осинниковского городского Совета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родных депутатов от 16  декабря  2009 года № 95 - МНА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                                       «О бюджете  муниципального образования – город  Осинники </w:t>
      </w:r>
    </w:p>
    <w:p>
      <w:pPr>
        <w:pStyle w:val="Normal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на 2010 год и на плановый период 2011 и 2012 годов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и коды главных администраторов доходов  бюджета  муниципального образования – город Осинники – органов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00"/>
        <w:gridCol w:w="6300"/>
      </w:tblGrid>
      <w:tr>
        <w:trPr>
          <w:trHeight w:val="1580" w:hRule="atLeast"/>
        </w:trPr>
        <w:tc>
          <w:tcPr>
            <w:tcW w:w="3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бюджета   муниципального образования – город Осинники и доходов бюджета муниципального образования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Осинники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0 00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5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07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города Осинники</w:t>
            </w:r>
          </w:p>
        </w:tc>
      </w:tr>
      <w:tr>
        <w:trPr>
          <w:trHeight w:val="632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 за исключением земельных участков муниципальных автономных учреждений)</w:t>
            </w:r>
          </w:p>
        </w:tc>
      </w:tr>
      <w:tr>
        <w:trPr>
          <w:trHeight w:val="98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автономных учреждений )</w:t>
            </w:r>
          </w:p>
        </w:tc>
      </w:tr>
      <w:tr>
        <w:trPr>
          <w:trHeight w:val="141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820" w:hRule="atLeast"/>
        </w:trPr>
        <w:tc>
          <w:tcPr>
            <w:tcW w:w="11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52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3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от   возмещения   ущерба   при возникновении    страховых     случаев, когда     выгодоприобретателями      по договорам     страхования     выступают  получатели средств  бюджетов  городских  округов</w:t>
            </w:r>
          </w:p>
        </w:tc>
      </w:tr>
      <w:tr>
        <w:trPr>
          <w:trHeight w:val="3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3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города Осинники</w:t>
            </w:r>
          </w:p>
        </w:tc>
      </w:tr>
      <w:tr>
        <w:trPr>
          <w:trHeight w:val="83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1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дравоохранения администрации города Осинники</w:t>
            </w:r>
          </w:p>
        </w:tc>
      </w:tr>
      <w:tr>
        <w:trPr>
          <w:trHeight w:val="10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города Осинники</w:t>
            </w:r>
          </w:p>
        </w:tc>
      </w:tr>
      <w:tr>
        <w:trPr>
          <w:trHeight w:val="77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565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по физической культуре и спорту администрации города Осинники</w:t>
            </w:r>
          </w:p>
        </w:tc>
      </w:tr>
      <w:tr>
        <w:trPr>
          <w:trHeight w:val="89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города Осинники</w:t>
            </w:r>
          </w:p>
        </w:tc>
      </w:tr>
      <w:tr>
        <w:trPr>
          <w:trHeight w:val="89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 04000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2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3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320"/>
      </w:tblGrid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Приложение 3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к Решению Осинниковского городского Совет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"О внесении изменений и дополнений в Реш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городского Совета "О бюджете муниципального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образования  - город Осинники на 2010 го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"Приложение 4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к Решению Осинниковского городского Совета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ародных депутатов от  16 декабря  2009 года № 95 - МН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«О бюджете  муниципального образования – город  Осинники 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а 2010 год и на плановый период 2011 и 2012 го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целевых статей расходов бюджета городского округ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 - город Осинники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Осинниковского городского Совета народных депутатов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</w:tr>
      <w:tr>
        <w:trPr>
          <w:trHeight w:val="5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4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подготовке проведения статистических переписе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долговых обязатель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Коллегии Администрации Кемеров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 Администрации города Осинник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53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по долгосрочной целевой программе "Социально-экономическое развитие наций и народностей в Кемеровской области"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67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воание по подпрограмме "Государственная поддержка агропромышленного комплекса"</w:t>
            </w:r>
          </w:p>
        </w:tc>
      </w:tr>
      <w:tr>
        <w:trPr>
          <w:trHeight w:val="2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3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 (перепись)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священные 65-летию со дня победы в Великой Отечественной войне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9905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городского округа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</w:tr>
      <w:tr>
        <w:trPr>
          <w:trHeight w:val="3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02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ая целевая программа «Жилище» на 2002 - 2010 год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инские формирования (органы, подразделения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енный персона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вольственн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вое обеспеч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щевое обеспечение вне рамок государственного оборонного заказ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2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стоимости вещевого имуще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тятия в топливно-энергетиче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иды транспорт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варительные затраты на проектирование многоквартирных жилых дом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 город Осинники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3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ектно-изыскательных работ по строительству новой котельной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 для технической инвентаризации муниципального имущества, на проведение работ по территориальному землеустройству, на проведение землеустроительных работ для льготных категорий граждан, на проект границ земельных участ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многоквартирных дом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за разницу в квадратных метрах и стоимотсти квадратного метра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федеральной программе "Жилище" №675 от 17.09.2001г. Для предоставления жилья социально-незащищённым категориям граждан (в т.ч.:ветераны войны)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Капитальный ремонт жилищного фонд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коммунального хозяйства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0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</w:tr>
      <w:tr>
        <w:trPr>
          <w:trHeight w:val="18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гающие мероприят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0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бытков предприятиям жилищно-коммунального хозяйства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региональной программе "Чистая вода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долгосрочной целевой программе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 подпрограмма "Подготовка к зиме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5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 муниципального образования - город Осинник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детских дошкольных учреждений муниципального образования- город осинники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обеспечение общедоступного дошкольного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на сохранение и укрепление здоровья воспитанников, обучающихся в образовательных учреждениях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воание по Подпрограмме "Совершенствование качества образования, материально-техническое оснащение образовательных учреждений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Подпрограмме "Создание условий, способствующих сохранению и укреплению здоровья воспитанников, обучающихся в образовательных учреждениях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 начальные, неполные средние и средние муниципального образования - город Осинник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99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школ начальных, неполных средних и средних муниципального образования –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олы-интернат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901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9904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 организации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0</w:t>
            </w:r>
          </w:p>
        </w:tc>
        <w:tc>
          <w:tcPr>
            <w:tcW w:w="8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е до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88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9902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социальной поддержки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0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02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инновационных образовательных программ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комплектование книжных фондов библиотек муниципальных образова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, средств массовой информации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12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по оплате тепловой энергии и угля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27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телерадиокомпани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чное покрытие расходов на приобретение бумаги, оплату полиграфических услуг и их распростран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предоставление услуг в сфере здравоохран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 деятельности 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мацевтическая деятельность МУЗ "Городская больниц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0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1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льные дома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902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, ОМС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ции скорой и неотложной помощи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3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 сборные команды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области обеспечения деятельности подведомственных учреждени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здравоохранения, cпорта и туризм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 муниципального образования - город 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мощь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0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Российской Федерации от 9 июня 1993 года № 5142-I «О донорстве крови и ее компонентов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2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52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федераль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4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социальной поддержки отдельных категорий граждан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пособие на ребенка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федерального бюджета)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пособие на ребенка (средства областного бюджета)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и труженников тыл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</w:t>
            </w:r>
          </w:p>
        </w:tc>
      </w:tr>
      <w:tr>
        <w:trPr>
          <w:trHeight w:val="15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ими от политических репресс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55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областного бюджета)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57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7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</w:tr>
      <w:tr>
        <w:trPr>
          <w:trHeight w:val="3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57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февраля 2005 года № 25-ОЗ «О социальной поддержке инвалидов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июня 2005 года № 74-ОЗ «О социальной поддержке граждан, достигших возраста 70 лет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, достигших возраста 70 лет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Кемеровской области от 18 декабря 2001 года № 949-р «О выплате ежемесячных денежных компенсаций на хлеб пенсионерам, получающим пенсию по состоянию на 31.03.2004 не более 660 рубл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компенсация на хлеб пенсионерам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4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мая 2004 года № 29-ОЗ «О предоставлении льготы на проезд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</w:tr>
      <w:tr>
        <w:trPr>
          <w:trHeight w:val="99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4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июля 2006 года № 111-ОЗ «О социальной поддержке отдельных категорий семей, имеющих детей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6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отдельным категориям семей, имеющих детей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2 декабря 2006 года № 156-ОЗ «О денежной выплате отдельным категориям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выплата отдельным категориям граждан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4 января 1999 года № 8-ОЗ «О пенсиях 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и выплата пенсий Кемеровской област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7 января 2005 года № 15-ОЗ «О мерах социальной поддержки отдельных категорий граждан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8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0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28 декабря 2000 года № 110-ОЗ «Об образовании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2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участников образовательного процесс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3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4 года № 103-ОЗ «О мерах по обеспечению гарантий социальной поддержки детей-сирот и детей, оставшихся без попечения родителей, в Кемеровской области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</w:tr>
      <w:tr>
        <w:trPr>
          <w:trHeight w:val="15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</w:tr>
      <w:tr>
        <w:trPr>
          <w:trHeight w:val="9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5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7 февраля 2004 года № 7-ОЗ «О здравоохранени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6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6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ер социальной поддержки граждан, имеющих почетные звания</w:t>
            </w:r>
          </w:p>
        </w:tc>
      </w:tr>
      <w:tr>
        <w:trPr>
          <w:trHeight w:val="6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8 ноября 2004 года № 82-ОЗ «О погребении и похоронном деле в Кемеровской области»</w:t>
            </w:r>
          </w:p>
        </w:tc>
      </w:tr>
      <w:tr>
        <w:trPr>
          <w:trHeight w:val="7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</w:tr>
      <w:tr>
        <w:trPr>
          <w:trHeight w:val="100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Кемеровской области «О мере социальной поддержки детей, страдающих онкологическими заболеваниям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продуктов питания детям, страдающим онкологическими заболеваниям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орьбе с беспризорностью, по опеке и попечительству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в области социальной полит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обие на погребение умершего неработающего и не являющегося пенсионером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ая выплата гражданам имеющим почетное звание «Почетный гражданин г.Осинник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99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жилищно-коммунальных услуг отдельным категориям граждан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</w:t>
            </w:r>
          </w:p>
        </w:tc>
      </w:tr>
      <w:tr>
        <w:trPr>
          <w:trHeight w:val="12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латы на содержание подопечных детей и предоставление льгот 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приемного родител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31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ы семьям опекунов на содержание подопечных дете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3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расходные обязательства по исполнению полномочий органов местного самоуправления по вопросам местного значения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циальной инфраструктуры территорий с компактным проживанием коренных и малочисленных народов Кемеровской области и развитие межнациональных отношений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газа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46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епловой энергии и угля для коммунально-бытовых нужд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5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ирование труда воспитателей, младших воспитателей учреждений дошкольного образования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денежного содержания фельдшерам, занимающим должности врачей-терапевтов участковых, врачей-педиатров участковых городских округов и муниципальных районов Кемеровской обла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ые целевые программы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Чистая во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Жилище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социально незащищенных категорий граждан, установленных законодательством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50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земельных участков коммунальной инфраструктурой в целях жилищного строительств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ресса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53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Социально- экономическое развитие наций и народностей в Кемеровской области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Государственная поддержка агропромышленного комплекса и социального развития села в Кемеровской области"</w:t>
            </w:r>
          </w:p>
        </w:tc>
      </w:tr>
      <w:tr>
        <w:trPr>
          <w:trHeight w:val="3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7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Государственная поддержка агропромышленного комплекса»</w:t>
            </w:r>
          </w:p>
        </w:tc>
      </w:tr>
      <w:tr>
        <w:trPr>
          <w:trHeight w:val="9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Модернизация объектов коммунальной инфраструктуры и 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Модернизация объектов коммунальной инфраструктуры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энергетической эффективности и энергосбережения на территории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Капитальный ремонт жилищного фонда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8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дготовка к зиме»</w:t>
            </w:r>
          </w:p>
        </w:tc>
      </w:tr>
      <w:tr>
        <w:trPr>
          <w:trHeight w:val="6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Развитие системы образования и повышения уровня потребности в образовании населения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системы образования в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профессионального образования в 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вершенствование качества образования, материально-техническое оснащение образовательных учреждений»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оздание условий, способствующих сохранению и укреплению здоровья воспитанников, обучающихся образовательных учреждений Кемеровской области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27107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безнадзорности и правонарушений несовершеннолетних"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8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Адресная социальная поддержка участников образовательного процесса»</w:t>
            </w:r>
          </w:p>
        </w:tc>
      </w:tr>
      <w:tr>
        <w:trPr>
          <w:trHeight w:val="6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2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"Молодежь Кузбасса. Развитие спорта и туризма в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ёжь Кузбасса"</w:t>
            </w:r>
          </w:p>
        </w:tc>
      </w:tr>
      <w:tr>
        <w:trPr>
          <w:trHeight w:val="90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5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Борьба с преступностью, профилактика правонарушений и обеспечение безопасности дорожного движения в Кемеровской области»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501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Повышение безопасности дорожного движения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7106</w:t>
            </w:r>
          </w:p>
        </w:tc>
        <w:tc>
          <w:tcPr>
            <w:tcW w:w="8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троительство, реконструкция, капитальный ремонт зданий образовательных учреждений Кемеровской области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е целевые программы</w:t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целевая программа  «Обеспечение жильем молодых семей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ная  программа «Социально – экономическое развитие муниципального образования – город Осинники до 2021 г.»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 поддержка малого и среднего предпринимательства в муниципальном образовании - город Осинники 2008-2011 годы"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инвестиционной привлектельности муниципального образования - город Осинники на 2009-2011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пожарной безопасност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2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город Осинники до 2021 г. в сфере труда и занятос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182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храна окружающей среды" на 2009-2011 годы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Борьба с преступностью и правонарушениями в городе Осинники в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мероприятий по усилению борьбы с преступностью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</w:tr>
      <w:tr>
        <w:trPr>
          <w:trHeight w:val="67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3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о-планировочные меры, направленные на совершенствование организации движения транспортных средств и пешеходов в городе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4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комплексной программы социально-экономического развития муниципального образования - город Осинники до 2021 г. в сфере строительства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4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транспорта и связи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тяий комплексной программы социально-экономического развития муниципального образования - город Осинники до 2021 г. в сфере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снабжение и водоотвед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плоснабжение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ищного фонда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5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ее содержание объектов внешнего благоустройства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поддержка населения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населения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6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истемы образовния города Осинники и повышение качества образования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истемы образования в г.Осинник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качества образова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3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риотическое воспитание граждан города Осинники</w:t>
            </w:r>
          </w:p>
        </w:tc>
      </w:tr>
      <w:tr>
        <w:trPr>
          <w:trHeight w:val="63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4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, способствующих сохранению и укреплению здоровья воспитанников обучающихся в образовательных учреждения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илактика безнадзорности и правонарушений несовершеннолетних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6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аренные дети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79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ь города Осинники на 2009-2011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188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ультуры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9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Здоровье жителей города Осинники на 2009-2012 гг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895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Физическая культура и спорт на 2009-2012 гг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Обеспечение энергетической эффективности и энергосбережения в учреждениях социальной сферы муниципального образования - город Осинники на 2009 -2012 годы"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5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Повышение безопсаности дорожного движения" на создание системы маршрутного ориентирования участников дорожного движения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72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по подпрограмме "Молодежь Кузбасса"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1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9902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945" w:hRule="atLeast"/>
        </w:trPr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9903</w:t>
            </w:r>
          </w:p>
        </w:tc>
        <w:tc>
          <w:tcPr>
            <w:tcW w:w="83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</w:tr>
      <w:tr>
        <w:trPr>
          <w:trHeight w:val="12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9904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 обеспечения деятельности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</w:tr>
      <w:tr>
        <w:trPr>
          <w:trHeight w:val="3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876"/>
        <w:gridCol w:w="720"/>
        <w:gridCol w:w="1104"/>
        <w:gridCol w:w="900"/>
        <w:gridCol w:w="1080"/>
        <w:gridCol w:w="1080"/>
        <w:gridCol w:w="900"/>
      </w:tblGrid>
      <w:tr>
        <w:trPr>
          <w:trHeight w:val="255" w:hRule="atLeast"/>
        </w:trPr>
        <w:tc>
          <w:tcPr>
            <w:tcW w:w="5396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Совета "О бюджете муниципального</w:t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 - город Осинники на 201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1 и 2012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ложение 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х депутатов от 16 декабря 2009 года № 95-МНА</w:t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униципального образования - город Осинники </w:t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4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0 год и на плановый период 2011 и 2012 годов"</w:t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спределение бюджетных ассигнований городского округа</w:t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по разделам, подразделам, целевым статьям и видам расходов классификации расходов </w:t>
            </w:r>
          </w:p>
        </w:tc>
      </w:tr>
      <w:tr>
        <w:trPr>
          <w:trHeight w:val="315" w:hRule="atLeast"/>
        </w:trPr>
        <w:tc>
          <w:tcPr>
            <w:tcW w:w="10460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юджетов на 2010 год и на плановый период 2011 и 2012 годов</w:t>
            </w:r>
          </w:p>
        </w:tc>
      </w:tr>
      <w:tr>
        <w:trPr>
          <w:trHeight w:val="195" w:hRule="atLeast"/>
        </w:trPr>
        <w:tc>
          <w:tcPr>
            <w:tcW w:w="3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8%3AE19"/>
            <w:bookmarkStart w:id="1" w:name="RANGE!A18%3AE19"/>
            <w:bookmarkEnd w:id="1"/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E18"/>
            <w:bookmarkStart w:id="3" w:name="RANGE!E18"/>
            <w:bookmarkEnd w:id="3"/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F19"/>
            <w:bookmarkStart w:id="5" w:name="RANGE!F19"/>
            <w:bookmarkEnd w:id="5"/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RANGE!A21"/>
            <w:r>
              <w:rPr>
                <w:sz w:val="20"/>
                <w:szCs w:val="20"/>
              </w:rPr>
              <w:t>ИТОГО</w:t>
            </w:r>
            <w:bookmarkEnd w:id="6"/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" w:name="RANGE!B21"/>
            <w:r>
              <w:rPr>
                <w:sz w:val="20"/>
                <w:szCs w:val="20"/>
              </w:rPr>
              <w:t> </w:t>
            </w:r>
            <w:bookmarkEnd w:id="7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" w:name="RANGE!C21"/>
            <w:r>
              <w:rPr>
                <w:sz w:val="20"/>
                <w:szCs w:val="20"/>
              </w:rPr>
              <w:t> </w:t>
            </w:r>
            <w:bookmarkEnd w:id="8"/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" w:name="RANGE!D21"/>
            <w:r>
              <w:rPr>
                <w:sz w:val="20"/>
                <w:szCs w:val="20"/>
              </w:rPr>
              <w:t xml:space="preserve"> </w:t>
            </w:r>
            <w:bookmarkEnd w:id="9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" w:name="RANGE!E21"/>
            <w:r>
              <w:rPr>
                <w:sz w:val="20"/>
                <w:szCs w:val="20"/>
              </w:rPr>
              <w:t> </w:t>
            </w:r>
            <w:bookmarkEnd w:id="10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1" w:name="RANGE!F21"/>
            <w:r>
              <w:rPr>
                <w:sz w:val="20"/>
                <w:szCs w:val="20"/>
              </w:rPr>
              <w:t>2 029 425,10</w:t>
            </w:r>
            <w:bookmarkEnd w:id="11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2" w:name="RANGE!G21"/>
            <w:r>
              <w:rPr>
                <w:sz w:val="20"/>
                <w:szCs w:val="20"/>
              </w:rPr>
              <w:t>1 124 074,40</w:t>
            </w:r>
            <w:bookmarkEnd w:id="12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3" w:name="RANGE!H21"/>
            <w:r>
              <w:rPr>
                <w:sz w:val="20"/>
                <w:szCs w:val="20"/>
              </w:rPr>
              <w:t>1 132 958,40</w:t>
            </w:r>
            <w:bookmarkEnd w:id="13"/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4" w:name="RANGE!A22"/>
            <w:r>
              <w:rPr>
                <w:sz w:val="20"/>
                <w:szCs w:val="20"/>
              </w:rPr>
              <w:t>Общегосударственные вопросы</w:t>
            </w:r>
            <w:bookmarkEnd w:id="14"/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5" w:name="RANGE!B22"/>
            <w:r>
              <w:rPr>
                <w:sz w:val="20"/>
                <w:szCs w:val="20"/>
              </w:rPr>
              <w:t>01</w:t>
            </w:r>
            <w:bookmarkEnd w:id="15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6" w:name="RANGE!C22"/>
            <w:r>
              <w:rPr>
                <w:sz w:val="20"/>
                <w:szCs w:val="20"/>
              </w:rPr>
              <w:t> </w:t>
            </w:r>
            <w:bookmarkEnd w:id="16"/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7" w:name="RANGE!D22"/>
            <w:r>
              <w:rPr>
                <w:sz w:val="20"/>
                <w:szCs w:val="20"/>
              </w:rPr>
              <w:t xml:space="preserve"> </w:t>
            </w:r>
            <w:bookmarkEnd w:id="17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8" w:name="RANGE!E22"/>
            <w:r>
              <w:rPr>
                <w:sz w:val="20"/>
                <w:szCs w:val="20"/>
              </w:rPr>
              <w:t> </w:t>
            </w:r>
            <w:bookmarkEnd w:id="18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9" w:name="RANGE!F22"/>
            <w:r>
              <w:rPr>
                <w:sz w:val="20"/>
                <w:szCs w:val="20"/>
              </w:rPr>
              <w:t>63 582,18</w:t>
            </w:r>
            <w:bookmarkEnd w:id="19"/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0" w:name="RANGE!G22"/>
            <w:r>
              <w:rPr>
                <w:sz w:val="20"/>
                <w:szCs w:val="20"/>
              </w:rPr>
              <w:t>61 852,60</w:t>
            </w:r>
            <w:bookmarkEnd w:id="20"/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1" w:name="RANGE!H22"/>
            <w:r>
              <w:rPr>
                <w:sz w:val="20"/>
                <w:szCs w:val="20"/>
              </w:rPr>
              <w:t>60 707,60</w:t>
            </w:r>
            <w:bookmarkEnd w:id="21"/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- город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0</w:t>
            </w:r>
          </w:p>
        </w:tc>
      </w:tr>
      <w:tr>
        <w:trPr>
          <w:trHeight w:val="13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3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3,10</w:t>
            </w:r>
          </w:p>
        </w:tc>
      </w:tr>
      <w:tr>
        <w:trPr>
          <w:trHeight w:val="5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1,10</w:t>
            </w:r>
          </w:p>
        </w:tc>
      </w:tr>
      <w:tr>
        <w:trPr>
          <w:trHeight w:val="15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89,9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0</w:t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9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44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8,9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5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города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,60</w:t>
            </w:r>
          </w:p>
        </w:tc>
      </w:tr>
      <w:tr>
        <w:trPr>
          <w:trHeight w:val="2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8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5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75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10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 624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4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ородского окру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99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95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5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8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7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1,70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инские формирования (органы, подразделе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4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персона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2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8,00</w:t>
            </w:r>
          </w:p>
        </w:tc>
      </w:tr>
      <w:tr>
        <w:trPr>
          <w:trHeight w:val="8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8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7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7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</w:t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10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36,00</w:t>
            </w:r>
          </w:p>
        </w:tc>
      </w:tr>
      <w:tr>
        <w:trPr>
          <w:trHeight w:val="79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3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30</w:t>
            </w:r>
          </w:p>
        </w:tc>
      </w:tr>
      <w:tr>
        <w:trPr>
          <w:trHeight w:val="130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 9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4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2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7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13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3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0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строительств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8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3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0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38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 0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8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39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 87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2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88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8,00</w:t>
            </w:r>
          </w:p>
        </w:tc>
      </w:tr>
      <w:tr>
        <w:trPr>
          <w:trHeight w:val="12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0</w:t>
            </w:r>
          </w:p>
        </w:tc>
      </w:tr>
      <w:tr>
        <w:trPr>
          <w:trHeight w:val="130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00</w:t>
            </w:r>
          </w:p>
        </w:tc>
      </w:tr>
      <w:tr>
        <w:trPr>
          <w:trHeight w:val="5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04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2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Подготовка к зиме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68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0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набже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1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12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229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ю и содержание мест захоронения, строительство,реконструкци. и содержание автомобильных дорог,мостов и иных транспортных инженерных сооружений на них в границ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3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00,00</w:t>
            </w:r>
          </w:p>
        </w:tc>
      </w:tr>
      <w:tr>
        <w:trPr>
          <w:trHeight w:val="54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 98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381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606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7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 6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235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4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3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883,00</w:t>
            </w:r>
          </w:p>
        </w:tc>
      </w:tr>
      <w:tr>
        <w:trPr>
          <w:trHeight w:val="79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6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 1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60,00</w:t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4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7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34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5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1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538,00</w:t>
            </w:r>
          </w:p>
        </w:tc>
      </w:tr>
      <w:tr>
        <w:trPr>
          <w:trHeight w:val="57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8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43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 441,00</w:t>
            </w:r>
          </w:p>
        </w:tc>
      </w:tr>
      <w:tr>
        <w:trPr>
          <w:trHeight w:val="156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71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69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1,00</w:t>
            </w:r>
          </w:p>
        </w:tc>
      </w:tr>
      <w:tr>
        <w:trPr>
          <w:trHeight w:val="20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9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671,00</w:t>
            </w:r>
          </w:p>
        </w:tc>
      </w:tr>
      <w:tr>
        <w:trPr>
          <w:trHeight w:val="100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49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199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0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6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1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 36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68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1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7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9,00</w:t>
            </w:r>
          </w:p>
        </w:tc>
      </w:tr>
      <w:tr>
        <w:trPr>
          <w:trHeight w:val="13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3,00</w:t>
            </w:r>
          </w:p>
        </w:tc>
      </w:tr>
      <w:tr>
        <w:trPr>
          <w:trHeight w:val="160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0</w:t>
            </w:r>
          </w:p>
        </w:tc>
      </w:tr>
      <w:tr>
        <w:trPr>
          <w:trHeight w:val="36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7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640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438,40</w:t>
            </w:r>
          </w:p>
        </w:tc>
      </w:tr>
      <w:tr>
        <w:trPr>
          <w:trHeight w:val="20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9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91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0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4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5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8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0,40</w:t>
            </w:r>
          </w:p>
        </w:tc>
      </w:tr>
      <w:tr>
        <w:trPr>
          <w:trHeight w:val="12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5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в г.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ание качества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ое воспитание граждан города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0</w:t>
            </w:r>
          </w:p>
        </w:tc>
      </w:tr>
      <w:tr>
        <w:trPr>
          <w:trHeight w:val="103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0</w:t>
            </w:r>
          </w:p>
        </w:tc>
      </w:tr>
      <w:tr>
        <w:trPr>
          <w:trHeight w:val="5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ренные де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194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59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2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2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15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15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6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9,00</w:t>
            </w:r>
          </w:p>
        </w:tc>
      </w:tr>
      <w:tr>
        <w:trPr>
          <w:trHeight w:val="8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7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49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елерадиокомпа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0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4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20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0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7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79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85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9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6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4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87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7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ед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3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9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2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72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деятельность МУЗ "Городская больниц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5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1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4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25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159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6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5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доровье жителей города Осинники на 2009-2012гг.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2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4,0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7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0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24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4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94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9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спортивной подготовки ( сборные команд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6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4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00</w:t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 на 2009-2012гг.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9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7,00</w:t>
            </w:r>
          </w:p>
        </w:tc>
      </w:tr>
      <w:tr>
        <w:trPr>
          <w:trHeight w:val="21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2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6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23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855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68,4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123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0</w:t>
            </w:r>
          </w:p>
        </w:tc>
      </w:tr>
      <w:tr>
        <w:trPr>
          <w:trHeight w:val="30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9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9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4,00</w:t>
            </w:r>
          </w:p>
        </w:tc>
      </w:tr>
      <w:tr>
        <w:trPr>
          <w:trHeight w:val="12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9,00</w:t>
            </w:r>
          </w:p>
        </w:tc>
      </w:tr>
      <w:tr>
        <w:trPr>
          <w:trHeight w:val="184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52,00</w:t>
            </w:r>
          </w:p>
        </w:tc>
      </w:tr>
      <w:tr>
        <w:trPr>
          <w:trHeight w:val="15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3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 702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3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58,4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«Жилище» на 2002 - 2010 г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852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35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958,40</w:t>
            </w:r>
          </w:p>
        </w:tc>
      </w:tr>
      <w:tr>
        <w:trPr>
          <w:trHeight w:val="159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0</w:t>
            </w:r>
          </w:p>
        </w:tc>
      </w:tr>
      <w:tr>
        <w:trPr>
          <w:trHeight w:val="130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60,00</w:t>
            </w:r>
          </w:p>
        </w:tc>
      </w:tr>
      <w:tr>
        <w:trPr>
          <w:trHeight w:val="5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(средства областного бюджета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3,00</w:t>
            </w:r>
          </w:p>
        </w:tc>
      </w:tr>
      <w:tr>
        <w:trPr>
          <w:trHeight w:val="229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Великой Отечественной войны,проработавших в тылу в период с 22 июня 1941 года по 9 мая 1945 года не менее шести месяцев,исключая период работы на временно оккупированных территориях СССР,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,0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55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1,00</w:t>
            </w:r>
          </w:p>
        </w:tc>
      </w:tr>
      <w:tr>
        <w:trPr>
          <w:trHeight w:val="33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</w:tr>
      <w:tr>
        <w:trPr>
          <w:trHeight w:val="54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7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178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</w:tr>
      <w:tr>
        <w:trPr>
          <w:trHeight w:val="5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8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31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4,00</w:t>
            </w:r>
          </w:p>
        </w:tc>
      </w:tr>
      <w:tr>
        <w:trPr>
          <w:trHeight w:val="153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01,00</w:t>
            </w:r>
          </w:p>
        </w:tc>
      </w:tr>
      <w:tr>
        <w:trPr>
          <w:trHeight w:val="5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2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00</w:t>
            </w:r>
          </w:p>
        </w:tc>
      </w:tr>
      <w:tr>
        <w:trPr>
          <w:trHeight w:val="105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</w:tr>
      <w:tr>
        <w:trPr>
          <w:trHeight w:val="127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00</w:t>
            </w:r>
          </w:p>
        </w:tc>
      </w:tr>
      <w:tr>
        <w:trPr>
          <w:trHeight w:val="229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</w:tr>
      <w:tr>
        <w:trPr>
          <w:trHeight w:val="154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</w:tr>
      <w:tr>
        <w:trPr>
          <w:trHeight w:val="129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7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,00</w:t>
            </w:r>
          </w:p>
        </w:tc>
      </w:tr>
      <w:tr>
        <w:trPr>
          <w:trHeight w:val="127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,0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4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156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4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42,00</w:t>
            </w:r>
          </w:p>
        </w:tc>
      </w:tr>
      <w:tr>
        <w:trPr>
          <w:trHeight w:val="18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9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на содержание подопечных детей и предоставление льго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содержание подопечных детей и предоставление льгот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8,0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0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7,50</w:t>
            </w:r>
          </w:p>
        </w:tc>
      </w:tr>
      <w:tr>
        <w:trPr>
          <w:trHeight w:val="57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</w:tc>
      </w:tr>
      <w:tr>
        <w:trPr>
          <w:trHeight w:val="7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 имеющим почетное звание «Почетный гражданин г.Осинник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20</w:t>
            </w:r>
          </w:p>
        </w:tc>
      </w:tr>
      <w:tr>
        <w:trPr>
          <w:trHeight w:val="51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 г.Осинн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270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99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0</w:t>
            </w:r>
          </w:p>
        </w:tc>
      </w:tr>
      <w:tr>
        <w:trPr>
          <w:trHeight w:val="36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4,1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0</w:t>
            </w:r>
          </w:p>
        </w:tc>
      </w:tr>
      <w:tr>
        <w:trPr>
          <w:trHeight w:val="102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525" w:hRule="atLeast"/>
        </w:trPr>
        <w:tc>
          <w:tcPr>
            <w:tcW w:w="3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25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0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02"/>
        <w:gridCol w:w="696"/>
        <w:gridCol w:w="400"/>
        <w:gridCol w:w="636"/>
        <w:gridCol w:w="1006"/>
        <w:gridCol w:w="458"/>
        <w:gridCol w:w="504"/>
        <w:gridCol w:w="1140"/>
        <w:gridCol w:w="1155"/>
        <w:gridCol w:w="1169"/>
      </w:tblGrid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 в Решение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Совета "О бюджете муниципальног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 - город Осинники на 2010 год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на плановый период 2011 и 2012 годов"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ложение 7</w:t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4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Осинниковского городского Совет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одных депутатов от 16 декабря 2009 года № 95-МН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бюджете муниципального образования - город Осинники </w:t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9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10 год и на плановый период 2011 и 2012 годов"</w:t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60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Распределение бюджетных ассигнований бюджета городского округ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7742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 разделам, подразделам, целевым статьям и видам расходов классификации расходов бюджет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602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 xml:space="preserve">в ведомственной структуре расходов бюджетов на 2010 год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59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на плановый период 2011 и 2012 годов</w:t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5" w:hRule="atLeast"/>
        </w:trPr>
        <w:tc>
          <w:tcPr>
            <w:tcW w:w="290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29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6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 425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074,4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2 958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внутренних дел по городу Осинники Кемеров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50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53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9,7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персона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5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5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52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6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,00</w:t>
            </w:r>
          </w:p>
        </w:tc>
      </w:tr>
      <w:tr>
        <w:trPr>
          <w:trHeight w:val="74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1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щевое обеспечение вне рамок государственного оборонного заказ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7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7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правоохранительной деятельности по борьбе с незаконным оборотом наркотик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7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овышение правового сознания и предупреждения опасного поведения участников дорожного движ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,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3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643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1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 458,00</w:t>
            </w:r>
          </w:p>
        </w:tc>
      </w:tr>
      <w:tr>
        <w:trPr>
          <w:trHeight w:val="44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ероприятий по усилению борьбы с преступностью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24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8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топливно-энергетиче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141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лексной программы социально-экономического развития муниципального образования-город Осинники до 2021г. в сфере транспорта и связ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4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4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285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5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5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 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Капитальный ремонт жилищного фонд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68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жилищного фон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7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2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0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8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1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00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00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бытков предприятиям жилищно-коммунального хозяй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региональной программе "Чистая вод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долгосрочной целевой программе"Модернизация объектов коммунальной инфраструктуры и обеспечение энергетической эффективности и энергосбережения на территории Кемеровской области" подпрограмма "Подготовка к зиме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епловой энергии и угля для коммунально-бытовых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22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Подготовка к зиме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68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2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снабж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19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1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31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348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00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31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ее содержание объектов внешнего благоустрой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5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4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00,00</w:t>
            </w:r>
          </w:p>
        </w:tc>
      </w:tr>
      <w:tr>
        <w:trPr>
          <w:trHeight w:val="47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5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3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телерадиокомпа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45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7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ичное покрытие расходов на приобретение бумаги, оплату полиграфических услуг  и их распростран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99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ённы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7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</w:tr>
      <w:tr>
        <w:trPr>
          <w:trHeight w:val="25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 005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66,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847,60</w:t>
            </w:r>
          </w:p>
        </w:tc>
      </w:tr>
      <w:tr>
        <w:trPr>
          <w:trHeight w:val="25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 кредиторская задолженность прошлых д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500,1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59,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01,6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 - город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3,1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1,1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92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2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2,9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92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2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92,9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7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48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8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8,9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48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8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8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6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60</w:t>
            </w:r>
          </w:p>
        </w:tc>
      </w:tr>
      <w:tr>
        <w:trPr>
          <w:trHeight w:val="4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6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9,6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3,8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4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4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0,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1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для коммунально-бытовых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9,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9,0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свящённые 65-летию со дня победы в Великой Отечественной войн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городского округ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9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овышение инвестиционной привлекательности муниципального образования - город Осинник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4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2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7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 4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9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малого и среднего предпринимательствав муниципальном образовании - город Осинник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8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0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8 0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ёжь Кузбасс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72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 в сфере труда и занятости населения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0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51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здравоохранения, cпорта и туризм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9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7,7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7,7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«Жилище» на 2002 - 2010 г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4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беспечение жильем молодых семей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7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,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сроч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7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тет по управлению муниципальным имуществом администрации 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4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0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4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8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33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38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варительные затраты на проектирование многоквартирных жилых дом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6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-город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 00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Реализация мероприятий в сфере строительства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643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19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06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 кредиторская задолженность прошлых л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храна окружающей среды" на 2009-2011 г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187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42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3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79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6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235,00</w:t>
            </w:r>
          </w:p>
        </w:tc>
      </w:tr>
      <w:tr>
        <w:trPr>
          <w:trHeight w:val="25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43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33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 883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стимулирование труда воспитателей,младших воспителей учреждений дошко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 муниципального образования-город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6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8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6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6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8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6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детских дошкольных учреждений муниципального образования-город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4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2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4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2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труда воспитателей,младших воспитателей учреждений дошко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5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2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 10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67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88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43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 441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одпрограмме "Создание условий,способствующих сохранению и укреплению здоровья воспитанников,обучающихся в образовательных учреждениях Кемеровской област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1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710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ды начальные,неполные средние и средние муниципального образования-город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1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90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90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71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школ начальных,неполных средних и средних муниципального образования-город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990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5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интерн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</w:tr>
      <w:tr>
        <w:trPr>
          <w:trHeight w:val="208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0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6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3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0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5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4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7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4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м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4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7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99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09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00</w:t>
            </w:r>
          </w:p>
        </w:tc>
      </w:tr>
      <w:tr>
        <w:trPr>
          <w:trHeight w:val="168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тси социальной поддержки дете-сирот и детей,оставшихся без попечения родителей,содержащихся(обучающихся и (или)воспитывающихся)в детских дома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0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мамма"Молодежь города Осинники на 2009-2011гг.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9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0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63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4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79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3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9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91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0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5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52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9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образования в г.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ание качества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иотическое воспитание граждан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, способствующих сохранению и укреплению здоровья воспитанников, обучающихся в образовательных учреждения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4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аренные де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76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2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8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усыновших (удочеривших) детей-сирот и детей, оставшихся без попечения родител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отдельным категориям семей, имеющих дет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6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5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и ежемесячное зачисление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00</w:t>
            </w:r>
          </w:p>
        </w:tc>
      </w:tr>
      <w:tr>
        <w:trPr>
          <w:trHeight w:val="2542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детям-сиротам и детям, оставшимся без попечения родителей, обучающимся в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5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Кемеровской области от 10 декабря 2007 года № 162-ОЗ "О ежемесячной денежной выплате отдельным категориям граждан,  воспитывающим детей в возрасте от 1.5 до 7 лет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4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2,00</w:t>
            </w:r>
          </w:p>
        </w:tc>
      </w:tr>
      <w:tr>
        <w:trPr>
          <w:trHeight w:val="187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8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на содержание подопечных детей и предоставление льго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31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8,00</w:t>
            </w:r>
          </w:p>
        </w:tc>
      </w:tr>
      <w:tr>
        <w:trPr>
          <w:trHeight w:val="4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здравоохранения администрации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02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45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190,50</w:t>
            </w:r>
          </w:p>
        </w:tc>
      </w:tr>
      <w:tr>
        <w:trPr>
          <w:trHeight w:val="4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 кредиторская задолженность прошлых л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компексной программы социально-экономического развития муниципального образования-город Осинники до 2021г.в сфере пожарной безопас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21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5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90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1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9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6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7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9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8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8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льные дом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6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7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ед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8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3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9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5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2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7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цевтическая деятельность МУЗ "Городская больниц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5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5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4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2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денежного содержания фельдшерам, занимающим должности врачей-терапевтов участковых, врачей -педиатров участковых городских округов и муниципальных районов Кемеров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6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доровье жителей города Осинники на 2009-2012гг.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9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9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9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нции скорой и неотложной помощ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7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7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0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2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9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9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9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9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9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94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8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9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,5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6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6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6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6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0</w:t>
            </w:r>
          </w:p>
        </w:tc>
      </w:tr>
      <w:tr>
        <w:trPr>
          <w:trHeight w:val="73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0</w:t>
            </w:r>
          </w:p>
        </w:tc>
      </w:tr>
      <w:tr>
        <w:trPr>
          <w:trHeight w:val="4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администрации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15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72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2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2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3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72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44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5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5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4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39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4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9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7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52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2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5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6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1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9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, кинематографии, средств массовой информ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ультуры города Осинники на 2009-2012гг.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8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8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аппараты отраслевых (функциональных) органов администрац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5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оплате тепловой энергии и угля  для коммунально-бытовых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,00</w:t>
            </w:r>
          </w:p>
        </w:tc>
      </w:tr>
      <w:tr>
        <w:trPr>
          <w:trHeight w:val="72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физической культуре и спорту администрации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1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3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0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6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9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ы спортивной подготовки ( сборные команды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9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4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9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2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64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49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изическая культура и спорт на 2009-2012гг.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9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оциальной защиты населения администрации города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691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906,3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20,3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,0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 0008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97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2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 352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566,6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79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0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ицам,замещавшим муниципальные должности и должности  муниципальной службы муниципального образования-город 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10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90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7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39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1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4,00</w:t>
            </w:r>
          </w:p>
        </w:tc>
      </w:tr>
      <w:tr>
        <w:trPr>
          <w:trHeight w:val="142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9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39,00</w:t>
            </w:r>
          </w:p>
        </w:tc>
      </w:tr>
      <w:tr>
        <w:trPr>
          <w:trHeight w:val="231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пециализированных учреждений для несовершеннолетних,нуждающихся в социальной реабилитации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2,00</w:t>
            </w:r>
          </w:p>
        </w:tc>
      </w:tr>
      <w:tr>
        <w:trPr>
          <w:trHeight w:val="164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опросы в области обеспечения деятельности учреждений социального обслуживания граждан пожилого возраста,инвалидов и других категорий граждан,находящихся в трудной жизненной ситу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17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688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11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 17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688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211,90</w:t>
            </w:r>
          </w:p>
        </w:tc>
      </w:tr>
      <w:tr>
        <w:trPr>
          <w:trHeight w:val="184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6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1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1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8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60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пособие на ребенка(средства областного бюджета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6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тру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2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2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3,00</w:t>
            </w:r>
          </w:p>
        </w:tc>
      </w:tr>
      <w:tr>
        <w:trPr>
          <w:trHeight w:val="3005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2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1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(средства федерального бюджета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3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7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 реабилитированных лиц и лиц,признанных пострадавшими от политических репрессий (средства областного бюджета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553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5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инвалид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7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многодетных сем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1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5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граждан, достигших возраста 70 л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2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компенсация на хлеб пенсионер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</w:t>
            </w:r>
          </w:p>
        </w:tc>
      </w:tr>
      <w:tr>
        <w:trPr>
          <w:trHeight w:val="188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4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5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отдельным категориям гражда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начение и выплата пенсий Кемеровской обла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8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8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8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3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отдельных категорий гражда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8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,00</w:t>
            </w:r>
          </w:p>
        </w:tc>
      </w:tr>
      <w:tr>
        <w:trPr>
          <w:trHeight w:val="1618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х относится к ведению субъекта Российской Федер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0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01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3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97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1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1699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 03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8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0,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5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4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4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4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0100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е на погребение умершего неработающего и не являющегося пенсионеро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0</w:t>
            </w:r>
          </w:p>
        </w:tc>
      </w:tr>
      <w:tr>
        <w:trPr>
          <w:trHeight w:val="92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 имеющим почетное звание"Почетный гражданин г.Осинник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20</w:t>
            </w:r>
          </w:p>
        </w:tc>
      </w:tr>
      <w:tr>
        <w:trPr>
          <w:trHeight w:val="69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м граждан г.Осинн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</w:tr>
      <w:tr>
        <w:trPr>
          <w:trHeight w:val="230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 9903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5 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4,10</w:t>
            </w:r>
          </w:p>
        </w:tc>
      </w:tr>
      <w:tr>
        <w:trPr>
          <w:trHeight w:val="286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1,0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1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9,0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1,00</w:t>
            </w:r>
          </w:p>
        </w:tc>
      </w:tr>
      <w:tr>
        <w:trPr>
          <w:trHeight w:val="1154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</w:tr>
      <w:tr>
        <w:trPr>
          <w:trHeight w:val="461" w:hRule="atLeast"/>
        </w:trPr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86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10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7:54:00Z</dcterms:created>
  <dc:creator>525safarova</dc:creator>
  <dc:description/>
  <dc:language>en-US</dc:language>
  <cp:lastModifiedBy>SOVET-US</cp:lastModifiedBy>
  <cp:lastPrinted>2010-01-21T08:43:00Z</cp:lastPrinted>
  <dcterms:modified xsi:type="dcterms:W3CDTF">2017-06-06T07:54:00Z</dcterms:modified>
  <cp:revision>2</cp:revision>
  <dc:subject/>
  <dc:title>Проект</dc:title>
</cp:coreProperties>
</file>