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3 марта   2010 г.</w:t>
        <w:tab/>
        <w:tab/>
        <w:tab/>
        <w:tab/>
        <w:tab/>
        <w:t xml:space="preserve">                                №  2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городского Совета от 16 декабря 2009 года № 95-МНА (в ред. Решения Осинниковского городского Совета от 27.01.2010г. № 106 – МНА; в ред. Решения Осинниковского городского Совета от 17.02.2010г. № 113-МНА 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- город Осинники на 2010 год и на плановый период 2011 и 2012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 город Осинники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6.12.2009г. № 95-МНА (в ред. Решения Осинниковского городского Совета от 27.01.2010г. №106-МНА; в ред. Решения Осинниковского городского Совета от 17.02.2010г. № 113-МНА) «О бюджете муниципального образования  - город Осинники на 2010 год и на плановый период 2011 и 2012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город Осинники  на 2010 год и на плановый период 2011 и 201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0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2 040 643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2 072 238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31 595 тыс. руб, или 9,0 процентов от объема доходов бюджета городского округа на 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1 и 2012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1 год в сумме 1 113 608,4 тыс. руб. и на 2012 год в сумме  1 129 713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1 год в сумме  1 145 708,4 тыс. руб. и на 2012 год в сумме 1 162 530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1 год в сумме 32 100 тыс. руб., или 8,87 процента от объема доходов бюджета городского округа на 2011 год без учета безвозмездных поступлений, и на 2012 год в сумме 32 817 тыс. руб, или  8,68 процента от объема доходов бюджета городского округа на 2012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2. Статью 10 Решения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ab/>
        <w:t>«Статья 10. Безвозмездные перечисления на 2010 год и на плановый период 2011 и 2012 год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« Утвердить объем дотации на выравнивание бюджетной обеспеченности поселений на 2010 год в сумме  2 520 тыс.руб, на 2011 год в сумме  2 488 тыс.руб, на 2012 год в сумме  2 470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дотации на выравнивание бюджетной обеспеченности муниципальных районов (городских округов) на 2010 год в сумме  227 758 тыс.руб, на 2011 год в сумме  206 417 тыс.руб, на 2012 год в сумме  203 840 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сидий бюджетам муниципальных районов (городских округов) на 2010 год в сумме 59 544,5 тыс.руб, на 2011 год в сумме  18 147 тыс.руб, на 2012 год в сумме   18 147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венций бюджетам муниципальных районов (городских округов) на 2010 год в сумме 533 313,1 тыс.руб, на 2011 год в сумме 454 864,4 тыс.руб, на 2012 год в сумме 453 387,4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ъем иных межбюджетных трансфертов бюджетам муниципальных районов (городских округов) на 2010 год в сумме  796 485 тыс.руб,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5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6. Приложение 6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7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8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9. Приложение 9 к Решению изложить в новой редакции согласно приложению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0. Приложение 10 к Решению изложить в новой редакции согласно приложению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1. Приложение 11 к Решению изложить в новой редакции согласно приложению 9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А.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города Осинники                                                                                         П. До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 – город Осинники</w:t>
      </w:r>
    </w:p>
    <w:p>
      <w:pPr>
        <w:pStyle w:val="Normal"/>
        <w:rPr/>
      </w:pPr>
      <w:r>
        <w:rPr/>
        <w:t xml:space="preserve"> </w:t>
      </w:r>
      <w:r>
        <w:rPr/>
        <w:t>« 23 »  марта  2010 года</w:t>
      </w:r>
    </w:p>
    <w:p>
      <w:pPr>
        <w:pStyle w:val="Normal"/>
        <w:rPr/>
      </w:pPr>
      <w:r>
        <w:rPr/>
        <w:t xml:space="preserve">№ </w:t>
      </w:r>
      <w:r>
        <w:rPr/>
        <w:t>121 – МНА</w:t>
      </w:r>
    </w:p>
    <w:p>
      <w:pPr>
        <w:pStyle w:val="Normal"/>
        <w:rPr>
          <w:bCs/>
        </w:rPr>
      </w:pPr>
      <w:r>
        <w:rPr>
          <w:bCs/>
          <w:iCs/>
        </w:rPr>
        <w:tab/>
        <w:t xml:space="preserve">           </w:t>
        <w:tab/>
        <w:tab/>
        <w:tab/>
        <w:t xml:space="preserve">     Приложение 1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6  декабря  2009 года № 9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город Осинники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0"/>
        <w:gridCol w:w="6300"/>
      </w:tblGrid>
      <w:tr>
        <w:trPr>
          <w:trHeight w:val="1580" w:hRule="atLeast"/>
        </w:trPr>
        <w:tc>
          <w:tcPr>
            <w:tcW w:w="3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  муниципального образования – город Осинники и доходов бюджета муниципального образования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Осинники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2 02 0208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 02 03002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 02 0499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города Осинники</w:t>
            </w:r>
          </w:p>
        </w:tc>
      </w:tr>
      <w:tr>
        <w:trPr>
          <w:trHeight w:val="632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автономных учреждений)</w:t>
            </w:r>
          </w:p>
        </w:tc>
      </w:tr>
      <w:tr>
        <w:trPr>
          <w:trHeight w:val="98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автономных учреждений )</w:t>
            </w:r>
          </w:p>
        </w:tc>
      </w:tr>
      <w:tr>
        <w:trPr>
          <w:trHeight w:val="14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возмещения   ущерба   при возникновении    страховых     случаев, когда     выгодоприобретателями      по договорам     страхования     выступают  получатели средств  бюджетов  городских 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города Осинники</w:t>
            </w:r>
          </w:p>
        </w:tc>
      </w:tr>
      <w:tr>
        <w:trPr>
          <w:trHeight w:val="83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1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города Осинники</w:t>
            </w:r>
          </w:p>
        </w:tc>
      </w:tr>
      <w:tr>
        <w:trPr>
          <w:trHeight w:val="10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 02 02024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Осинники</w:t>
            </w:r>
          </w:p>
        </w:tc>
      </w:tr>
      <w:tr>
        <w:trPr>
          <w:trHeight w:val="7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5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по физической культуре и спорту администрации города Осинники</w:t>
            </w:r>
          </w:p>
        </w:tc>
      </w:tr>
      <w:tr>
        <w:trPr>
          <w:trHeight w:val="890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Осинники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20"/>
      </w:tblGrid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 Решению Осинниковского городского Совет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"О внесении изменений и дополнений в Реш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городского Совета "О бюджете муниципального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образования  - город Осинники на 2010 го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"Приложение 4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к Решению Осинниковского городского Совета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родных депутатов от  16 декабря  2009 года № 95 - МН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«О бюджете  муниципального образования – город  Осинники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 2010 год и на плановый период 2011 и 2012 го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целевых статей расходов бюджета городского округ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- город Осинники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Осинниковского городского Совета народных депутатов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долговых обязатель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Коллегии Администрации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 Администрации города Осинник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67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воание по подпрограмме "Государственная поддержка агропромышленного комплекса"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3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 (перепись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священные 65-летию со дня победы в Великой Отечественной войн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5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городского округа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02 - 2010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й персона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025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енежное довольствие военнослужащих и сотрудников правоохранительных орган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вое обеспеч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в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стоимости вещевого имуще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тятия в топливно-энергетиче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ды транспорт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варительные затраты на проектирование многоквартирных жилых дом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город Осинники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3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ектно-изыскательных работ по строительству новой котельной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 для технической инвентаризации муниципального имущества, на проведение работ по территориальному землеустройству, на проведение землеустроительных работ для льготных категорий граждан, на проект границ земельных участ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многоквартирных дом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за разницу в квадратных метрах и стоимотсти квадратного метра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Капитальный ремонт жилищного фонд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8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гающие мероприят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редприятиям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351000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чие безвозмездные поступления для котельной города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35100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мпенсация выпадающих доходов по электроэнергии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региональной программе "Чистая вода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Подготовка к зиме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 муниципального образования - город Осинник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детских дошкольных учреждений муниципального образования- город осинник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е общедоступного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охранение и укрепление здоровья воспитанников, обучающихся в образовательных учреждениях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о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Создание условий, способствующих сохранению и укреплению здоровья воспитанников, обучающихся в образовательных учреждениях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 начальные, неполные средние и средние муниципального образования - город Осинн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школ начальных, неполных средних и средних муниципального образования –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-интернат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 организации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2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новационных образовательных программ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библиотек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телерадиокомпа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чное покрытие расходов на приобретение бумаги, оплату полиграфических услуг и их распростран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сфере здравоохран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ическая деятельность МУЗ "Городская больниц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льные дома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6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и скорой и неотложной помощи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 сборные команды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здравоохранения, cпорта и туризм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 муниципального образования -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5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федераль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пособие на ребенка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федераль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областного бюджета)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ников тыл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</w:tr>
      <w:tr>
        <w:trPr>
          <w:trHeight w:val="15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ими от политических репресс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056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достигших возраста 70 лет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компенсация на хлеб пенсионерам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семей, имеющих дет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выплата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пенсий Кемеровской област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участников образовательного процесс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96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>
          <w:trHeight w:val="10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е на погребение умершего неработающего и не являющегося пенсионеро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выплата гражданам имеющим почетное звание «Почетный гражданин г.Осинник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12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013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содержание подопечных детей и предоставление льгот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приемного родител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3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ные обязательства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циальной инфраструктуры территорий с компактным проживанием коренных и малочисленных народов Кемеровской области и развитие межнациональных отнош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газа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206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Чистая во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Жилище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22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дпрограмма «Переселение граждан из ветхого и аварийного жилья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есса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Социально- экономическое развитие наций и народностей в Кемеровской области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Государственная поддержка агропромышленного комплекса и социального развития села в Кемеровской области"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осударственная поддержка агропромышленного комплекса»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апитальный ремонт жилищного фон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готовка к зиме»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образования в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профессионального образования в 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Молодежь Кузбасса. Развитие спорта и туризма в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ёжь Кузбасса"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5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6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, реконструкция, капитальный ремонт зданий образовательных учреждений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 программа «Социально – экономическое развитие муниципального образования – город Осинники до 2021 г.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 в муниципальном образовании - город Осинники 2008-2011 годы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инвестиционной привлектельности муниципального образования - город Осинники на 2009-2011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труда и занят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храна окружающей среды" на 2009-2011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95182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дпрограмма "Антитеррор в городе Осинники в 2010-2012 г.г.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орьба с преступностью и правонарушениями в городе Осинники в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мероприятий по усилению борьбы с преступностью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4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комплексной программы социально-экономического развития муниципального образования - город Осинники до 2021 г. в сфере строитель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4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транспорта и связ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и водоотвед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ее содержание объектов внешнего благоустрой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поддержка населения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насе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системы образовния города Осинники и повышение качества образования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образования в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качества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 граждан города Осинн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, способствующих сохранению и укреплению здоровья воспитанников обучающихся в образовательных учреждения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аренные де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города Осинники на 2009-2011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8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9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доровье жителей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9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 на 2009-2012 гг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 - город Осинники на 2009 -2012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Молодежь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9903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9904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 обеспечения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ab/>
        <w:tab/>
        <w:tab/>
        <w:tab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</w:t>
      </w:r>
      <w:r>
        <w:rPr>
          <w:bCs/>
          <w:iCs/>
        </w:rPr>
        <w:t xml:space="preserve">Приложение 3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«Приложение 5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 16  декабря  2009 года № 9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видов расходов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780"/>
      </w:tblGrid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расход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</w:tr>
      <w:tr>
        <w:trPr>
          <w:trHeight w:val="3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19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убсидии некоммерческим организациям</w:t>
            </w:r>
          </w:p>
        </w:tc>
      </w:tr>
      <w:tr>
        <w:trPr>
          <w:trHeight w:val="9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8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>
          <w:trHeight w:val="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8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  <w:tr>
        <w:trPr>
          <w:trHeight w:val="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ab/>
        <w:tab/>
        <w:tab/>
        <w:tab/>
      </w:r>
    </w:p>
    <w:tbl>
      <w:tblPr>
        <w:tblW w:w="12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775"/>
        <w:gridCol w:w="1083"/>
        <w:gridCol w:w="1020"/>
        <w:gridCol w:w="885"/>
        <w:gridCol w:w="1660"/>
        <w:gridCol w:w="1700"/>
        <w:gridCol w:w="1560"/>
      </w:tblGrid>
      <w:tr>
        <w:trPr>
          <w:trHeight w:val="22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О бюджете муниципальног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 период  2011 и 2012 годов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6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депутатов от 16 декабря 2009 года № 95-М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город Осинники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 год  и на плановый период 2011 и 2012 годов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232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/>
              <w:t>Распределение бюджетных ассигнований городского округа по разделам,подразделам, целевым статьям и видам расходов классификации расходов бюджетов на 2010 год                                   и на плановый период 2011 и 2012 годов</w:t>
            </w:r>
          </w:p>
        </w:tc>
      </w:tr>
      <w:tr>
        <w:trPr>
          <w:trHeight w:val="19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7%3AE18"/>
            <w:bookmarkStart w:id="1" w:name="RANGE!A17%3AE18"/>
            <w:bookmarkEnd w:id="1"/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E17"/>
            <w:bookmarkStart w:id="3" w:name="RANGE!E17"/>
            <w:bookmarkEnd w:id="3"/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RANGE!F18"/>
            <w:bookmarkStart w:id="5" w:name="RANGE!F18"/>
            <w:bookmarkEnd w:id="5"/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46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238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70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530,4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A20"/>
            <w:bookmarkStart w:id="7" w:name="RANGE!B20"/>
            <w:bookmarkStart w:id="8" w:name="RANGE!C20"/>
            <w:bookmarkStart w:id="9" w:name="RANGE!D20"/>
            <w:bookmarkStart w:id="10" w:name="RANGE!E20"/>
            <w:bookmarkStart w:id="11" w:name="RANGE!F20"/>
            <w:bookmarkStart w:id="12" w:name="RANGE!G20"/>
            <w:bookmarkStart w:id="13" w:name="RANGE!H20"/>
            <w:bookmarkStart w:id="14" w:name="RANGE!A22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sz w:val="20"/>
                <w:szCs w:val="20"/>
              </w:rPr>
              <w:t>Общегосударственные вопросы</w:t>
            </w:r>
            <w:bookmarkEnd w:id="14"/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5" w:name="RANGE!B22"/>
            <w:r>
              <w:rPr>
                <w:sz w:val="20"/>
                <w:szCs w:val="20"/>
              </w:rPr>
              <w:t>01</w:t>
            </w:r>
            <w:bookmarkEnd w:id="15"/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6" w:name="RANGE!C22"/>
            <w:r>
              <w:rPr>
                <w:sz w:val="20"/>
                <w:szCs w:val="20"/>
              </w:rPr>
              <w:t> </w:t>
            </w:r>
            <w:bookmarkEnd w:id="16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7" w:name="RANGE!D22"/>
            <w:r>
              <w:rPr>
                <w:sz w:val="20"/>
                <w:szCs w:val="20"/>
              </w:rPr>
              <w:t xml:space="preserve"> </w:t>
            </w:r>
            <w:bookmarkEnd w:id="17"/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8" w:name="RANGE!E22"/>
            <w:r>
              <w:rPr>
                <w:sz w:val="20"/>
                <w:szCs w:val="20"/>
              </w:rPr>
              <w:t> </w:t>
            </w:r>
            <w:bookmarkEnd w:id="18"/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9" w:name="RANGE!F22"/>
            <w:r>
              <w:rPr>
                <w:sz w:val="20"/>
                <w:szCs w:val="20"/>
              </w:rPr>
              <w:t>69 987,18</w:t>
            </w:r>
            <w:bookmarkEnd w:id="19"/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0" w:name="RANGE!G22"/>
            <w:r>
              <w:rPr>
                <w:sz w:val="20"/>
                <w:szCs w:val="20"/>
              </w:rPr>
              <w:t>61 852,60</w:t>
            </w:r>
            <w:bookmarkEnd w:id="20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1" w:name="RANGE!H22"/>
            <w:r>
              <w:rPr>
                <w:sz w:val="20"/>
                <w:szCs w:val="20"/>
              </w:rPr>
              <w:t>60 707,60</w:t>
            </w:r>
            <w:bookmarkEnd w:id="21"/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- 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124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4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156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5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5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10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78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10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4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4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4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3,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0,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7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7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ородского округ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7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1,7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7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7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10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7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100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5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10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0</w:t>
            </w:r>
          </w:p>
        </w:tc>
      </w:tr>
      <w:tr>
        <w:trPr>
          <w:trHeight w:val="5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100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99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7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3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30</w:t>
            </w:r>
          </w:p>
        </w:tc>
      </w:tr>
      <w:tr>
        <w:trPr>
          <w:trHeight w:val="151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нтитеррор в городе Осинники 2010-2012гг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0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129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9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0,00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3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строитель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93,8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661,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2,5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0,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0,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8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по электроэнерг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50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280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62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865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45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48,4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6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2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0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51,00</w:t>
            </w:r>
          </w:p>
        </w:tc>
      </w:tr>
      <w:tr>
        <w:trPr>
          <w:trHeight w:val="100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9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8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2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00</w:t>
            </w:r>
          </w:p>
        </w:tc>
      </w:tr>
      <w:tr>
        <w:trPr>
          <w:trHeight w:val="100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8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75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798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2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5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83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2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6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3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9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7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8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40</w:t>
            </w:r>
          </w:p>
        </w:tc>
      </w:tr>
      <w:tr>
        <w:trPr>
          <w:trHeight w:val="22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8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4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в г.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ание качества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граждан города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енные де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7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9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лерадиокомп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22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3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6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7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7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ед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8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0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1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деятельность МУЗ "Городская больниц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154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доровье жителей города Осинники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7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2,00</w:t>
            </w:r>
          </w:p>
        </w:tc>
      </w:tr>
      <w:tr>
        <w:trPr>
          <w:trHeight w:val="3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8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4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,00</w:t>
            </w:r>
          </w:p>
        </w:tc>
      </w:tr>
      <w:tr>
        <w:trPr>
          <w:trHeight w:val="22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23,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55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68,4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126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9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1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159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702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02 - 2010 г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852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154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60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8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5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на содержание подопечных детей и предоставление льго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,50</w:t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1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ab/>
        <w:tab/>
        <w:tab/>
        <w:tab/>
        <w:t xml:space="preserve">  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ab/>
        <w:tab/>
        <w:tab/>
        <w:t xml:space="preserve">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2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099"/>
        <w:gridCol w:w="775"/>
        <w:gridCol w:w="1083"/>
        <w:gridCol w:w="876"/>
        <w:gridCol w:w="885"/>
        <w:gridCol w:w="1280"/>
        <w:gridCol w:w="1300"/>
        <w:gridCol w:w="1260"/>
      </w:tblGrid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О бюджете муниципального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1 и 2012 годов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депутатов от 16 декабря 2009 года № 95-МНА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город Осинники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 год 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22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бюджета городского округа по разделам, подразделам, целевым статьям и видам расходов классификации расходов бюджета в ведомственной структуре расходов бюджетов на 2010 год                                                                      и на плановый период 2011 и 2012 годов</w:t>
            </w:r>
          </w:p>
        </w:tc>
      </w:tr>
      <w:tr>
        <w:trPr>
          <w:trHeight w:val="22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22" w:name="RANGE!A17"/>
            <w:bookmarkStart w:id="23" w:name="RANGE!A17%3AF18"/>
            <w:bookmarkStart w:id="24" w:name="RANGE!A17"/>
            <w:bookmarkStart w:id="25" w:name="RANGE!A17%3AF18"/>
            <w:bookmarkEnd w:id="24"/>
            <w:bookmarkEnd w:id="25"/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26" w:name="RANGE!I18"/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  <w:bookmarkEnd w:id="26"/>
          </w:p>
        </w:tc>
      </w:tr>
      <w:tr>
        <w:trPr>
          <w:trHeight w:val="810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225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7" w:name="RANGE!A21"/>
            <w:r>
              <w:rPr>
                <w:sz w:val="20"/>
                <w:szCs w:val="20"/>
              </w:rPr>
              <w:t>ИТОГО</w:t>
            </w:r>
            <w:bookmarkEnd w:id="27"/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8" w:name="RANGE!B21"/>
            <w:r>
              <w:rPr>
                <w:sz w:val="20"/>
                <w:szCs w:val="20"/>
              </w:rPr>
              <w:t> </w:t>
            </w:r>
            <w:bookmarkEnd w:id="28"/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9" w:name="RANGE!C21"/>
            <w:r>
              <w:rPr>
                <w:sz w:val="20"/>
                <w:szCs w:val="20"/>
              </w:rPr>
              <w:t> </w:t>
            </w:r>
            <w:bookmarkEnd w:id="29"/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0" w:name="RANGE!D21"/>
            <w:r>
              <w:rPr>
                <w:sz w:val="20"/>
                <w:szCs w:val="20"/>
              </w:rPr>
              <w:t> </w:t>
            </w:r>
            <w:bookmarkEnd w:id="30"/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1" w:name="RANGE!E21"/>
            <w:r>
              <w:rPr>
                <w:sz w:val="20"/>
                <w:szCs w:val="20"/>
              </w:rPr>
              <w:t xml:space="preserve"> </w:t>
            </w:r>
            <w:bookmarkEnd w:id="31"/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2" w:name="RANGE!F21"/>
            <w:r>
              <w:rPr>
                <w:sz w:val="20"/>
                <w:szCs w:val="20"/>
              </w:rPr>
              <w:t> </w:t>
            </w:r>
            <w:bookmarkEnd w:id="32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3" w:name="RANGE!G21"/>
            <w:r>
              <w:rPr>
                <w:sz w:val="20"/>
                <w:szCs w:val="20"/>
              </w:rPr>
              <w:t>2 072 238,60</w:t>
            </w:r>
            <w:bookmarkEnd w:id="33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4" w:name="RANGE!H21"/>
            <w:r>
              <w:rPr>
                <w:sz w:val="20"/>
                <w:szCs w:val="20"/>
              </w:rPr>
              <w:t>1 145 708,40</w:t>
            </w:r>
            <w:bookmarkEnd w:id="34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5" w:name="RANGE!I21"/>
            <w:r>
              <w:rPr>
                <w:sz w:val="20"/>
                <w:szCs w:val="20"/>
              </w:rPr>
              <w:t>1 162 530,40</w:t>
            </w:r>
            <w:bookmarkEnd w:id="35"/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их дел по городу Осинники Кемеровской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9,7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2 5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2 5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7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25,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5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81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81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81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81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129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56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85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8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 04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 04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1 00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1 00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мпенсация выпадающих доходов по электроэнерг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1 0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1 0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2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2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5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7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9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9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</w:tr>
      <w:tr>
        <w:trPr>
          <w:trHeight w:val="5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38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лерадиокомпа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3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628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6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47,60</w:t>
            </w:r>
          </w:p>
        </w:tc>
      </w:tr>
      <w:tr>
        <w:trPr>
          <w:trHeight w:val="5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едиторская задолженность прошлых л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01,6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- город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8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2,9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8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2,9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3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1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 009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 009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ородского округ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2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3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3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2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171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171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050,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050,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02 - 2010 г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4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1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8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8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8,00</w:t>
            </w:r>
          </w:p>
        </w:tc>
      </w:tr>
      <w:tr>
        <w:trPr>
          <w:trHeight w:val="5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нтитеррор в городе Осинники 2010-2012гг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строитель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1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1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1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1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1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2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28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9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едиторская задолженность прошлых л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772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18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6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2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03,00</w:t>
            </w:r>
          </w:p>
        </w:tc>
      </w:tr>
      <w:tr>
        <w:trPr>
          <w:trHeight w:val="30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7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51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9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8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2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3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23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2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83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25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22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7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9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180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2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2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2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1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1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1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6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42,00</w:t>
            </w:r>
          </w:p>
        </w:tc>
      </w:tr>
      <w:tr>
        <w:trPr>
          <w:trHeight w:val="25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в г.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ание качества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граждан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енные де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6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8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</w:tr>
      <w:tr>
        <w:trPr>
          <w:trHeight w:val="202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на содержание подопечных детей и предоставление льго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57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7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66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40,5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едиторская задолженность прошлых л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6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5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6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7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ед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0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деятельность МУЗ "Городская больниц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доровье жителей города Осинники на 2009-2012гг.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7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,00</w:t>
            </w:r>
          </w:p>
        </w:tc>
      </w:tr>
      <w:tr>
        <w:trPr>
          <w:trHeight w:val="25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73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57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0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19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9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9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9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25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0</w:t>
            </w:r>
          </w:p>
        </w:tc>
      </w:tr>
      <w:tr>
        <w:trPr>
          <w:trHeight w:val="8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4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4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60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 на 2009-2012гг.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91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20,3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0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52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56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79,9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9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15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25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180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8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211,9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8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211,9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(средства областного бюджета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331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04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17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81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,5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7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10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12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51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</w:t>
      </w:r>
      <w:r>
        <w:rPr>
          <w:bCs/>
          <w:iCs/>
        </w:rPr>
        <w:t xml:space="preserve">Приложение 6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«Приложение 8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 </w:t>
      </w:r>
      <w:r>
        <w:rPr>
          <w:bCs/>
        </w:rPr>
        <w:t>народных депутатов от  16 декабря  2009 года № 9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объемы бюджетных ассигнований городских целевых програм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0 год и на плановый период 2011 и  2012 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тыс.руб.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80"/>
        <w:gridCol w:w="1296"/>
        <w:gridCol w:w="1236"/>
        <w:gridCol w:w="1248"/>
      </w:tblGrid>
      <w:tr>
        <w:trPr>
          <w:trHeight w:val="4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</w:tr>
      <w:tr>
        <w:trPr>
          <w:trHeight w:val="12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ая программа социально-экономического развития муниципального образования - город Осинники до 2021 года" ( в ред.решения городского Совета от 03.09.2008г. № 69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комплексной программы социально-экономического развития муниципального образования - город Осинники до 2021 г."Развитие и поддержка малого и среднего предпринимательства в муниципальном образовании - город Осинники 2008-2011 годы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6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комплексной программы социально-экономического развития муниципального образования - город Осинники до 2021 г. "Повышение инвестиционной привлекательности муниципального образования - город Осинники на 2009-2011 годы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</w:t>
            </w:r>
          </w:p>
        </w:tc>
      </w:tr>
      <w:tr>
        <w:trPr>
          <w:trHeight w:val="10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г. в сфере труда и занят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</w:tr>
      <w:tr>
        <w:trPr>
          <w:trHeight w:val="1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храна окружающей среды" на 2009-2011 годы Комплексной программы социально-экономического развития муниципального образования - город Осинники до 2021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Борьба с преступностью и правонарушениями в городе Осинники в 2009-2012 г.г." комплексной программы социально-экономического развития муниципального образования - город Осинники до 2021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8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мероприятий по усилению борьбы с преступност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11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строи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8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транспорта и связ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0</w:t>
            </w:r>
          </w:p>
        </w:tc>
      </w:tr>
      <w:tr>
        <w:trPr>
          <w:trHeight w:val="10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жилищно-коммунального хозяй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набжение о водоотведени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ищного фон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.4.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екущее содержание объектов внешнего благоустрой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52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00</w:t>
            </w:r>
          </w:p>
        </w:tc>
      </w:tr>
      <w:tr>
        <w:trPr>
          <w:trHeight w:val="13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комплексной программы социально-экономического развития муниципального образования - город Осинники до 2021 г. "Социальная поддержка населения города Осинники на 2009-2012 гг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4,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защита и реабилитация боевых действий, пострадавших в ходе локальных войн и вооруженных конфлик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13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комплексной программы социально - экономического развития муниципального образования - город Осинники до 2021 г."Развитие системы образования города Осинники и повышение качества образования на 2009-2012 гг.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разования в г.Осинник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качества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риотическое воспитание граждан города 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способствующих сохранению и укреплению здоровья воспитанников, обучающихся образовательных учреждений г.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аренные де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9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Молодежь города Осинники на 2009-2011гг." комплексной программы социально-экономического развития муниципального образования - город Осинники до 2021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дпрограмма "Развитие культуры города Осинники на 2009-2012 гг"комплексной программы социально-экономического развития муниципального образования - город Осинники до 2021 г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</w:t>
            </w:r>
          </w:p>
        </w:tc>
      </w:tr>
      <w:tr>
        <w:trPr>
          <w:trHeight w:val="11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"Здоровье жителей города Осинники на 2009-2012 гг". Комплексной программы социально-экономического развития муниципального образования город Осинники до 2021 года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2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Физическая культура и спорт на 2009-2012 гг." Комплексной программы социально-экономического развития муниципального образования - город Осинники до 2021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Подпрограмма «Антитеррор в городе Осинники в 2010-2012 гг» Комплексной программы социально-экономического развития муниципального образования - город Осинники до 2021 год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80"/>
                <w:lang w:val="en-US"/>
              </w:rPr>
              <w:t>II</w:t>
            </w:r>
            <w:r>
              <w:rPr>
                <w:bCs/>
                <w:color w:val="000080"/>
              </w:rPr>
              <w:t>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Муниципальная целевая программа «Обеспечение жильем молодых семей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14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муниципальному образованию - город 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3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ab/>
        <w:tab/>
        <w:tab/>
        <w:tab/>
        <w:t xml:space="preserve">     Приложение 7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«Приложение 9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 16 декабря  2009 года № 95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0 год и на плановый период 2011 и 201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260"/>
        <w:gridCol w:w="1148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17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9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0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40817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образования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9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0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40817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образования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52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1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2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2817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rPr/>
      </w:pPr>
      <w:r>
        <w:rPr>
          <w:bCs/>
          <w:iCs/>
        </w:rPr>
        <w:t xml:space="preserve">                   </w:t>
      </w:r>
      <w:r>
        <w:rPr>
          <w:bCs/>
          <w:iCs/>
        </w:rPr>
        <w:tab/>
        <w:tab/>
        <w:tab/>
        <w:t xml:space="preserve">      Приложение 8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Приложение 10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 16 декабря  2009 года № 9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– город Осин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0 год и плановый период 2011 и 201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69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9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17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образования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959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01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40817</w:t>
            </w:r>
          </w:p>
        </w:tc>
      </w:tr>
      <w:tr>
        <w:trPr>
          <w:trHeight w:val="142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образования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80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38:00Z</dcterms:created>
  <dc:creator>525safarova</dc:creator>
  <dc:description/>
  <dc:language>en-US</dc:language>
  <cp:lastModifiedBy>SOVET-US</cp:lastModifiedBy>
  <cp:lastPrinted>2010-03-30T12:55:00Z</cp:lastPrinted>
  <dcterms:modified xsi:type="dcterms:W3CDTF">2017-06-06T07:38:00Z</dcterms:modified>
  <cp:revision>2</cp:revision>
  <dc:subject/>
  <dc:title>Проект</dc:title>
</cp:coreProperties>
</file>