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/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   декабря 2017 года</w:t>
      </w:r>
    </w:p>
    <w:p>
      <w:pPr>
        <w:pStyle w:val="Heading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09 декабря 2016 года №278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7 год и на плановый период 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09 декабря 2016 года № 278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7 год и на плановый период 2018 и 2019 годов» (в редакции Решение: от 27.12.2016 №280-МНА, от 28.02.2017 №299-МНА, от 24.04.2017 №313-МНА, от 27.07.2017 №333-МНА, от 29.08.2017 №336-МНА,</w:t>
      </w:r>
      <w:r>
        <w:rPr>
          <w:color w:val="000000"/>
        </w:rPr>
        <w:t xml:space="preserve"> от 26.09.2017 №345-МНА</w:t>
      </w:r>
      <w:r>
        <w:rPr/>
        <w:t>)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пункт 1 статьи 1 «Основные характеристики бюджета муниципального образования – Осинниковский городской округ  на 2017 год и на плановый период 2018 и 2019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Утвердить основные характеристики бюджета городского округа на 2017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481 61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82 015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400,5 тыс. рублей, или 0,2 процента от объема доходов бюджета городского округа на 2017 год без учета безвозмездных поступлений и поступлений налоговых доходов по дополнительным нормативам отчислений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1.2. пункты 4 и 5 статьи 4 «Бюджетные ассигнования бюджета городского округа на 2017 год и на плановый период 2018 и 2019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Утвердить общий объем бюджетных ассигнований бюджета городского округа, направляемых на реализацию публичных нормативных обязательств на 2017 год в сумме          268 249,1 тыс. рублей, на  2018 год в сумме 277 491,2 тыс. рублей, на 2019 год в сумме             275 195,2 тыс. рублей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твердить объем расходов на обслуживание муниципального внутреннего долга Осинниковского городского округа на 2017 год в сумме 80,0 тыс. рублей, на 2018 год 1220,0 тыс. рублей, на 2019 год 18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color w:val="000000"/>
        </w:rPr>
      </w:pPr>
      <w:r>
        <w:rPr/>
        <w:t>1.3. Статью 6 «Дорожный фонд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7 год в сумме 7512,0 тыс. рублей, на 2018 год в сумме 6682,0 тыс. рублей, на 2019 год в сумме 7522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color w:val="000000"/>
        </w:rPr>
      </w:pPr>
      <w:r>
        <w:rPr/>
        <w:t>1.4. Статью 7 «Резервный фонд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7 год в сумме 0,0 тыс. рублей, на 2018 год 100,0 тыс. рублей, на 2019 год 1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5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8 «Безвозмездные поступления на 2017 год и на плановый период 2018 и 2019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7 год в сумме 1 174 580,3  тыс. рублей,  на 2018 год в сумме 897 950,4 тыс. рублей, на 2019 год в сумме 893 285,7 тыс. рублей.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6. Статью 10  «Предельный объем муниципального долга  муниципального образования – Осинниковский городской округ» </w:t>
      </w:r>
      <w:r>
        <w:rPr/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7 год в сумме 193846,3 тыс. рублей, на 2018 год 173097,1 тыс. рублей, на 2019 год в сумме 177716,3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8 года в сумме 1237,5 тыс. рублей, на 1 января 2019 года в сумме 8537,5 тыс. рублей, на 1 января 2020 года в сумме 15837,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 пункт 1 статьи 12 «</w:t>
      </w: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8.  Приложение 4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9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0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1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2.  Приложение 8 к Решению изложить в новой редакции согласно приложению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3.  Приложение 9 к Решению изложить в новой редакции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4.  Приложение 10 к Решению изложить в новой редакции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2.  Приложение 11 к Решению изложить в новой редакции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12420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1242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pacing w:before="240" w:after="6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Председатель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  А. С. Бы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а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И. В. Роман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редседатель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  А. С. Б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ab/>
                                    <w:t xml:space="preserve">  И. В. Роман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Stoma</cp:lastModifiedBy>
  <cp:lastPrinted>2017-07-26T11:08:00Z</cp:lastPrinted>
  <dcterms:modified xsi:type="dcterms:W3CDTF">2017-12-25T04:40:00Z</dcterms:modified>
  <cp:revision>11</cp:revision>
  <dc:subject/>
  <dc:title>Проект</dc:title>
</cp:coreProperties>
</file>