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22 декабря  2017 года № 364 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8 год и на плановый период 2019 и 2020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 </w:t>
      </w:r>
      <w:r>
        <w:rPr/>
        <w:t>тыс.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276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8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26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бюджетные кредиты, предоставленные для покрытия временных кассовых разрывов, возникающих при исполнении бюджетов)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 01 06 10 02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2 04 0000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2 04 0000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75,8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7-12-18T02:50:00Z</dcterms:modified>
  <cp:revision>35</cp:revision>
  <dc:subject/>
  <dc:title>Проект</dc:title>
</cp:coreProperties>
</file>