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риложение 8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7 год и на плановый период 2018 и 2019 годов»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Приложение 11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</w:t>
      </w:r>
      <w:r>
        <w:rPr>
          <w:bCs/>
          <w:color w:val="000000"/>
          <w:sz w:val="18"/>
          <w:szCs w:val="18"/>
        </w:rPr>
        <w:t>от _09 _ декабря  2016 года № _278_ - МН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7 год и на плановый период 2018 и 2019 годов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7 год и на плановый период 2018 и 2019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0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52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9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8-01-03T05:22:00Z</dcterms:modified>
  <cp:revision>30</cp:revision>
  <dc:subject/>
  <dc:title>Проект</dc:title>
</cp:coreProperties>
</file>