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иказу  финансового управления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9 января 2018 года № 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коды целевых статей расходов бюджета муниципального образования – Осинниковский городской округ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364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Антитеррор в Осинниковском городском округе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20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овершенствованию антитеррористической пропаган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20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20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мер антинаркотической направл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20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мер по повышению безопасности дорожного дви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охраны общественного поряд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предпринимательской деятель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редитная поддержка малого и среднего предпринима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субъектам малого и среднего предпринима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Поддержка и развитие СМ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        телерадиокомпании для оказания муниципальных услуг в сфере  информирования насе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ча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нта телевизионного вещ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системы образования Осинниковского городского округ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1 00 20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о – сметная документация на строительство общеобразовательного учреж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5" w:hanging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звитие системы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 20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совершенствование качества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атриотическое воспитание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создание условий, способствующих сохранению и укреплению здоровья дет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 безнадзорности 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4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боту с одаренными детьм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 направленные на развитие единого образовательного пространства, повышение качества образовательных результа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детских дошколь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общеобразователь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аутсорсинг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4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образовательных организаций по адаптированным общеобразовательным программам за счет средств местного бюдже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4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образовательных организаций по адаптированным общеобразовательным программам за счет безвозмездных поступл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2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дополните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учреждений  для детей-сирот и детей, оставшихся без попечения роди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учреждений  для детей-сирот и детей, оставшихся без попечения родителей за счет средств местного бюдже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учреждений  для детей-сирот и детей, оставшихся без попечения родителей за счет безвозмездных поступл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разователь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8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</w:tr>
      <w:tr>
        <w:trPr>
          <w:trHeight w:val="109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719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1 00 72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циальные гарантии в системе образова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0 203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я студент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казание адресной социальной поддержки участников образовательного процес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семей, взявших на воспитание детей-сирот и детей, оставшихся без попечения родителей, посещающих дошкольные учреж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семей, взявших на воспитание детей-сирот и детей, оставшихся без попечения родителей, посещающих общеобразовательные учреж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семей, взявших на воспитание детей-сирот и детей, оставшихся без попечения родителей (грант по результатам конкурса «Лучшая приемная семья»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526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0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18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ддержка участников образовательного процес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2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73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отдельным категориям обучающих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80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80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 в каникулярное врем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3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рганизацию круглогодичного отдыха, оздоровления и занятости обучающих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719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годичного отдыха, оздоровления и занятости обучающих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06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опрофилактика населения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2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организацию круглогодичного отдыха, оздоровления и занятости обучающихся за счет безвозмездных поступл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муниципальной политики 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рочи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72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проведение городских мероприят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й и помещений учреждений управления  культур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полнение материально-технической баз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05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ультуры всех наций и народност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дополните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культур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музеев и постоянных выставо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библиот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рочи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0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04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04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культурное развитие наций и народностей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72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51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расли культур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0 00 R5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Управление муниципальным имуществом и земельными участками Осинниковского городского округ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4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обеспечение деятельности (оказание услуг) МКУ «КУМ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4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го кадастрового учета земельных участк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4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ниципальной собств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24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казны  муниципа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1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мер социальной поддержки отдельных категорий граждан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13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2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2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2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53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 1 00  70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70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70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.12.2016 №97-ОЗ «О мерах социальной поддержки по оплате проезда отдельными видами транспорт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1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8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8 1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08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на ребенка в соответствии с Законом Кемеровской области от 18 ноября 2004 года № 75-ОЗ «О размере, порядке назначения и выплаты пособия на ребенк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о оплате жилых помещений и (или) коммунальных услуг отдельных категорий граждан, оказание мер социальной поддержки которым относится к ведению субъекта Российской Федерации, в соответствии с Законом Кемеровской области от 17 января 2005 года № 2-ОЗ «О мерах социальной поддержки отдельных категорий граждан по оплате жилых помещений и (или) коммунальных услуг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1 00 8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ая выплата гражданам имеющим почетное звание "Почетный гражданин г.Осинник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по оплате жилого помещения и коммунальных услуг отдельным категориям граждан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емей, имеющих детей инвалидов с диагнозом ДЦП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15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Социальная поддержка ветеранов боевых действ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07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Социальная поддержка граждан, страдающих почечной недостаточностью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07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Дополнительное возмещение на захоронение неопознанных и невостребованных умерш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2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оциального обслуживания населе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2 00 70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2 00 701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2 00 701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работников муниципальных учреждений социального обслуживания в виде пособий и компенсации 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3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 3 00 702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20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ощрения в связи с выходом на пенсию муниципального служащег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4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4 00 206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ьготное лекарственное обеспечение медикаментами населения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4 00 206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опрофилактика населения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циальной поддержки насе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 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7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траховании имущества гражданам, проживающим в зоне подтоп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 4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 207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материальной помощи отдельным категориям граждан на приобретение лекарственных средст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Физическая культура, спорт и молодежная политик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1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Физическая культура и спорт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мероприят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дополните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спортив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 1 00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рочи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2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Молодежная политик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молодеж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го туризм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ерского дви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 2 00  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подростков и молодеж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4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молодеж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молодежных инициатив, детского дви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 2 00 209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704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в области государственной молодежной полит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храна окружающей среды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 213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санитарной очистки муниципального образования - Осинниковский городской округ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нормативов образования отходов и лимитов на их размещение на полигоне ТБО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в городских леса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в жилой зон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ониторинг состояния окружающей среды в районе полигона ТБО города Осинн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арицидной обработки кладбищ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арицидной обработки городского пар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ратизации территории кладбищ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21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ей защиты от экологической опасности</w:t>
            </w:r>
          </w:p>
        </w:tc>
      </w:tr>
      <w:tr>
        <w:trPr>
          <w:trHeight w:val="68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214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а санитарно-защитной зоны скотомогильника и проведение лабораторных исследова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Модернизация объектов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хнологического оборудования, зданий и сооружений, запорной арматуры на объектах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етхих сетей водоснаб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етхих сетей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10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систем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724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питальный ремонт объектов систем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724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ельство и реконструкция объектов систем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питальный ремонт объектов систем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ельство и реконструкция объектов систем водоснабжения и водоотвед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Энергосбережение и повышение энергоэффективност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210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ЦТП, котельных с применением энергоэффективных технологий, материалов и оборуд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21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етхих сетей теплоснабжения и горячего водоснабжения, изоля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21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систем теплоснабжения и теплопотреб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Благоустройство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0 22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услуг по отлову безнадзорных животны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Дорожное хозяйство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09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муниципа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099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099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099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23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дорожного хозяй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2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2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разработке комплексной схемы организации дорожного движения МО ОГ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 00 22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разработке программы комплексного развития транспортной инфраструктуры МО ОГ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транспор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затрат по управлению специализированным жилым фондом (маневренный жилфонд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 00 223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6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еализация государственной (муниципальной) политик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 00 224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ЖКУ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7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Жилищное хозяйство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 00 22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в многоквартирных домах в части муниципального жилищного фон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Жилище на территории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 00 513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 00 513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"О ветеранах"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515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местного развития и обеспечения занятости для шахтерских городов и поселк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517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716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718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R49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0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08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й компенсации, приобретение жилых помещений гражданам, имеющим решение су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собственность муниципального образования-Осинниковский городской округ жилых помещений с целью предоставления по договорам служебного найм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212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95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96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2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связи и оповещения насе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2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безопасному пропуску ледохода и паводковых вод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3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213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, связанных с оползнем грунта по ул. Революции в микрорайоне №6 гаражного комплек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– Осинниковский городской округ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55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государственной программы Кемеровской област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5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 муниципальных программ формирования современной городской среды (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гоустройство дворовых территорий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 муниципальных программ формирования современной городской среды (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гоустройство общественных территорий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23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23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0 00 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0 00 4444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утвержденные расхо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51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51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719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 0 00  79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Коллегии Администрации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790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79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функционирование административных комисс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Совет народных депутатов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народных депутатов Осинниковского городского округ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0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0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0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1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КУ "Архивное управление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аппарат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2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2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2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к празднованию Дня Побе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 0 00 252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У "МФЦ"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 00 25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повышение оплаты труда отдельных категорий работников бюджетной сфер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39:00Z</dcterms:created>
  <dc:creator>Юрист</dc:creator>
  <dc:description/>
  <cp:keywords/>
  <dc:language>en-US</dc:language>
  <cp:lastModifiedBy>User</cp:lastModifiedBy>
  <cp:lastPrinted>2017-11-03T08:17:00Z</cp:lastPrinted>
  <dcterms:modified xsi:type="dcterms:W3CDTF">2018-01-11T03:19:00Z</dcterms:modified>
  <cp:revision>5</cp:revision>
  <dc:subject/>
  <dc:title/>
</cp:coreProperties>
</file>