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 xml:space="preserve">                                          №194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9 декабря 2015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б утверждении размера оплаты за услуги, оказываемые Муниципальным унитарным предприятием  «Градостроительство и землеустройство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Рассмотрев ходатайство Главы Осинниковского городского округа, руководствуясь ст. 29 Устава муниципального образования –  Осинниковский городской округ, Совет народных депутатов Осинниковского городского округа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firstLine="709"/>
        <w:rPr/>
      </w:pPr>
      <w:r>
        <w:rPr/>
        <w:t>1. Утвердить  размер оплаты за услуги, оказываемые МУП «</w:t>
      </w:r>
      <w:r>
        <w:rPr>
          <w:szCs w:val="24"/>
        </w:rPr>
        <w:t>Градостроительство и землеустройство</w:t>
      </w:r>
      <w:r>
        <w:rPr/>
        <w:t>» согласно Приложению к настоящему Решению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 xml:space="preserve">2. Признать утратившими силу Решение Осинниковского городского Совета народных депутатов от 25.03.2009г. №34-МНА «Об утверждении размера оплаты за услуги, оказываемые МУ </w:t>
      </w:r>
      <w:r>
        <w:rPr>
          <w:bCs/>
        </w:rPr>
        <w:t>«Градостроительный кадастровый центр г.Осинники»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3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4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5.Настоящее решение вступает в силу со дня официального опубликования. </w:t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sz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9.12.2015г. №194-МН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16"/>
        </w:rPr>
      </w:pPr>
      <w:r>
        <w:rPr>
          <w:rFonts w:cs="Times New Roman" w:ascii="Times New Roman" w:hAnsi="Times New Roman"/>
          <w:b/>
          <w:szCs w:val="16"/>
        </w:rPr>
        <w:t xml:space="preserve">Перечень и стоимость платных услуг, оказываемых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16"/>
        </w:rPr>
        <w:t>МУП «</w:t>
      </w:r>
      <w:r>
        <w:rPr>
          <w:rFonts w:cs="Times New Roman" w:ascii="Times New Roman" w:hAnsi="Times New Roman"/>
          <w:b/>
          <w:szCs w:val="24"/>
        </w:rPr>
        <w:t>Градостроительство и землеустройство</w:t>
      </w:r>
      <w:r>
        <w:rPr>
          <w:rFonts w:cs="Times New Roman" w:ascii="Times New Roman" w:hAnsi="Times New Roman"/>
          <w:b/>
          <w:szCs w:val="16"/>
        </w:rPr>
        <w:t>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560"/>
        <w:gridCol w:w="3069"/>
      </w:tblGrid>
      <w:tr>
        <w:trPr>
          <w:trHeight w:val="6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 услуги  (работы)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имость работ, руб.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дача справок по материалам архив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9,64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ыкопировка из плана застройки город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20,2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од земельного участка под строительство нового дома площадью до 100 м2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55,3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ление планов застройки города и поселков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19,84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документов на капитальный ремонт индивидуального жилого дома с перепланировкой и изменением общей площади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03,91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аспорт окраски фасада жилых домов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41,1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планировка квартир без графических работ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33,9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паспорта на перепланировку жилых помещений до 25%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437,85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планировка квартир при вычерчивании перепланировки на формате А3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80,37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репланировка квартир при вычерчивании перепланировки на формате А4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56,89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ление плана привязки без выезда на место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71,64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нового дома вместо старого площадью до 100 м2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58,08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садового домик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99,5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документов на присвоение почтового адрес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4,6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зготовление проекта границ земельного участк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55,98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альное уточнение границ земельных участков при обращении граждан в связи со спором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14,87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ешение на продление срока строительства индивидуального жилого дома, гараж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50,19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ешение на прокладку водопровода в индивидуальный жилой дом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42,06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границ земельного участк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63,48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гласование перепланировки в индивидуальных жилых домах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25,92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азрешение на строительство хозяйственных построек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23,86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оставление искового заявления, иных заявлений, проекта договора купли-продажи, дарения и иных гражданско-правовых договоров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49,13</w:t>
            </w:r>
          </w:p>
        </w:tc>
      </w:tr>
      <w:tr>
        <w:trPr>
          <w:trHeight w:val="3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роительство гаражей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81,31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формление паспорта на установку металлического гаража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31,14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5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следование строящегося дома на предмет определения степени готовности и выдача акта процентовки на получение ссуды</w:t>
            </w:r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76,92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8:49:00Z</dcterms:created>
  <dc:creator>Alexandre Katalov</dc:creator>
  <dc:description/>
  <cp:keywords/>
  <dc:language>en-US</dc:language>
  <cp:lastModifiedBy>SOVET-US</cp:lastModifiedBy>
  <cp:lastPrinted>2015-11-06T16:29:00Z</cp:lastPrinted>
  <dcterms:modified xsi:type="dcterms:W3CDTF">2015-12-29T05:21:00Z</dcterms:modified>
  <cp:revision>7</cp:revision>
  <dc:subject/>
  <dc:title>_____</dc:title>
</cp:coreProperties>
</file>