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–Осинниковский городской округ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11»декабря  2015г.</w:t>
        <w:tab/>
        <w:tab/>
        <w:tab/>
        <w:tab/>
        <w:t xml:space="preserve">                                               №186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  </w:t>
        <w:tab/>
        <w:tab/>
        <w:tab/>
        <w:tab/>
        <w:tab/>
        <w:tab/>
        <w:t xml:space="preserve">           округа 11 декабря 2015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добрении крупной сдел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20"/>
        <w:jc w:val="both"/>
        <w:rPr/>
      </w:pPr>
      <w:r>
        <w:rPr>
          <w:rFonts w:cs="Times New Roman" w:ascii="Times New Roman" w:hAnsi="Times New Roman"/>
        </w:rPr>
        <w:tab/>
        <w:t xml:space="preserve">В соответствии со ст. 23 Федерального закона от 14.11.2002 года № 161-ФЗ "О государственных и муниципальных  унитарных предприятиях", п. 4 ст.5 </w:t>
      </w:r>
      <w:r>
        <w:rPr>
          <w:rFonts w:cs="Times New Roman" w:ascii="Times New Roman" w:hAnsi="Times New Roman"/>
          <w:szCs w:val="24"/>
        </w:rPr>
        <w:t xml:space="preserve">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", утвержденного решением от 22 апреля 2014 г. N 59-МНА</w:t>
      </w:r>
      <w:r>
        <w:rPr>
          <w:rFonts w:cs="Times New Roman" w:ascii="Times New Roman" w:hAnsi="Times New Roman"/>
        </w:rPr>
        <w:t>,  Уставом муниципального образования - Осинниковский городской округ, Совет народных депутатов Осинниковского городского округа</w:t>
      </w:r>
      <w:bookmarkStart w:id="0" w:name="_GoBack"/>
      <w:bookmarkEnd w:id="0"/>
    </w:p>
    <w:p>
      <w:pPr>
        <w:pStyle w:val="Normal"/>
        <w:tabs>
          <w:tab w:val="clear" w:pos="720"/>
          <w:tab w:val="left" w:pos="810" w:leader="none"/>
        </w:tabs>
        <w:ind w:left="360" w:hanging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1.Одобрить совершение сделок на </w:t>
      </w:r>
      <w:r>
        <w:rPr>
          <w:rFonts w:cs="Times New Roman" w:ascii="Times New Roman" w:hAnsi="Times New Roman"/>
          <w:szCs w:val="24"/>
        </w:rPr>
        <w:t xml:space="preserve"> аренду транспортных средств МУП ОГО «Водоканал», а именно: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казание услуг по государственной охране объектов (водозабор №1,№2, о/с г.Осинники) посредством кнопки тревожной сигнализации с начальной (максимальной) ценой договора 274 888,80 руб.;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Cs w:val="24"/>
        </w:rPr>
        <w:t>- оказание услуг по вооруженной физической охране объектов водозаборов №1,№2, о/с г.Осинники с начальной (максимальной) ценой договора 2 501 745,00 руб.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оставка химических реагентов (жидкий хлор, натрий гипохлорит технический, марка "А") с начальной (максимальной) ценой договора 4 557 207,20 руб.; 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поставка химических реагентов (Праестол 650 </w:t>
      </w:r>
      <w:r>
        <w:rPr>
          <w:rFonts w:cs="Times New Roman" w:ascii="Times New Roman" w:hAnsi="Times New Roman"/>
          <w:szCs w:val="24"/>
          <w:lang w:val="en-US"/>
        </w:rPr>
        <w:t>TR</w:t>
      </w:r>
      <w:r>
        <w:rPr>
          <w:rFonts w:cs="Times New Roman" w:ascii="Times New Roman" w:hAnsi="Times New Roman"/>
          <w:szCs w:val="24"/>
        </w:rPr>
        <w:t>) сначальной (максимальной) ценой договора 294 262,50 руб.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казание услуг связи сначальной (максимальной) ценой договора 199 486,08 руб.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казание услуг теплоснабжения (в горячей воде) с начальной (максимальной) ценой договора 236 588,64 руб.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- поставка угля марки ТР с начальной (максимальной) ценой договора 1 756 845,21 руб.</w:t>
      </w:r>
    </w:p>
    <w:p>
      <w:pPr>
        <w:pStyle w:val="Normal"/>
        <w:ind w:hanging="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ab/>
        <w:t>2.Уполномочить директора МУП ОГО "Водоканал" Белоусова Виктора Ивановича подписывать муниципальные контракты (договоры) и заключать сделки от имени МУП ОГО "Водоканал"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</w:rPr>
        <w:tab/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>4.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4:03:00Z</dcterms:created>
  <dc:creator>Alexandre Katalov</dc:creator>
  <dc:description/>
  <cp:keywords/>
  <dc:language>en-US</dc:language>
  <cp:lastModifiedBy>SOVET-US</cp:lastModifiedBy>
  <cp:lastPrinted>2015-12-14T12:41:00Z</cp:lastPrinted>
  <dcterms:modified xsi:type="dcterms:W3CDTF">2015-12-14T05:41:00Z</dcterms:modified>
  <cp:revision>5</cp:revision>
  <dc:subject/>
  <dc:title>_____</dc:title>
</cp:coreProperties>
</file>