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Кемеровская область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«11» декабря   2015г.</w:t>
        <w:tab/>
        <w:tab/>
        <w:tab/>
        <w:tab/>
        <w:tab/>
        <w:t xml:space="preserve">                                          №184-МНА</w:t>
      </w:r>
    </w:p>
    <w:p>
      <w:pPr>
        <w:pStyle w:val="Normal"/>
        <w:rPr/>
      </w:pPr>
      <w:r>
        <w:rPr>
          <w:i/>
        </w:rPr>
        <w:t xml:space="preserve">                                                                                    </w:t>
      </w:r>
      <w:r>
        <w:rPr>
          <w:i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 xml:space="preserve">    </w:t>
        <w:tab/>
        <w:t xml:space="preserve">           округа 11 декабря 2015 года 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6 год»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  <w:r>
        <w:rPr>
          <w:b/>
        </w:rPr>
        <w:t>Статья 1. Основные характеристики бюджета муниципального образования – Осинниковский городской округ  на 2016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6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 1 262 588,3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405 177,5 тыс. рубл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42 589,2 тыс. руб.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b/>
        </w:rPr>
        <w:t xml:space="preserve">Статья 2. Формирование доходов бюджета городского округа на 2016 год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1.  Установить, что доходы бюджета городского округа, поступающие в 2016 году  формируются за счет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- налогов, сборов и неналоговых доходов – в соответствии с нормативами отчислений, установленными Бюджетным кодексом Российской Федерации, Законом Кемеровской области    «Об областном бюджете на 2016 год»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в части погашения задолженности прошлых лет по отдельным видам налогов (приложение № 1)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безвозмездных и безвозвратных перечислений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- дополнительного норматива отчислений от налога на доходы физических лиц в бюджет городского округа, заменяющего часть дотации на выравнивание бюджетной обеспеченности городского округа 25,68 процента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360" w:hRule="atLeast"/>
        </w:trPr>
        <w:tc>
          <w:tcPr>
            <w:tcW w:w="990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66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фференцированного норматива отчислений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бюджет городского округа 0,170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  <w:t>Статья 3. Главные администраторы доходов бюджета и главные администраторы источников финансирования  дефицита  бюджета  городского округа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1</w:t>
      </w:r>
      <w:r>
        <w:rPr/>
        <w:t>. Утвердить перечень и коды главных администраторов доходов бюджета, закрепляемые за ними виды (подвиды) доходов бюджета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 xml:space="preserve"> </w:t>
      </w:r>
      <w:r>
        <w:rPr/>
        <w:t>Установить, что финансовое управление города Осинники утверждает перечень кодов подвидов по видам доходов, главными администраторами которых являются органы местного самоуправления Осинниковского городского округа и (или) находящиеся в их ведении казенные учреждения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/>
        <w:t>2. Утвердить перечень главных администраторов источников финансирования дефицита бюджета городского округа, закрепляемые за ними группы (подгруппы) источников финансирования дефицита бюджета городского округа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4. Бюджетные ассигнования бюджета городского округа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 год согласно приложению 4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распределение бюджетных ассигнований бюджета городского округа по разделам, подразделам классификации расходов бюджетов на 2016 год согласно приложению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твердить ведомственную структуру расходов на 2016 год согласно приложению 6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твердить общий объем бюджетных ассигнований бюджета городского округа, направляемых на реализацию публичных нормативных обязательств на 2016 год в сумме  297 948,2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 Утвердить объем расходов на обслуживание муниципального внутреннего долга Осинниковского городского округа на 2016 год в сумме 5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/>
        </w:rPr>
        <w:t xml:space="preserve">Статья  5.  Дорожный фонд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ий городской округ на 2016 год в сумме 9543 тыс.рублей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6.  Резервный фон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размер резервного фонда </w:t>
      </w:r>
      <w:r>
        <w:rPr>
          <w:rFonts w:cs="Times New Roman" w:ascii="Times New Roman" w:hAnsi="Times New Roman"/>
          <w:color w:val="000000"/>
          <w:sz w:val="24"/>
          <w:szCs w:val="24"/>
        </w:rPr>
        <w:t>Администрации Осинниковского городского округа  на 2016 год в сумме 100 тыс.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</w:rPr>
        <w:tab/>
      </w:r>
      <w:r>
        <w:rPr>
          <w:b/>
          <w:bCs/>
          <w:iCs/>
          <w:color w:val="000000"/>
        </w:rPr>
        <w:t xml:space="preserve">Статья 7. Безвозмездные перечисления на 2016 год </w:t>
      </w:r>
    </w:p>
    <w:p>
      <w:pPr>
        <w:pStyle w:val="Normal"/>
        <w:jc w:val="both"/>
        <w:rPr>
          <w:b/>
          <w:b/>
          <w:bCs/>
          <w:iCs/>
          <w:color w:val="FF0000"/>
        </w:rPr>
      </w:pPr>
      <w:r>
        <w:rPr>
          <w:b/>
          <w:bCs/>
          <w:iCs/>
          <w:color w:val="FF0000"/>
        </w:rPr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  <w:t xml:space="preserve">Утвердить общий объем безвозмездных перечислений, получаемых из областного бюджета на 2016 год в сумме 960 647,3 тыс.рублей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ab/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8. Источники финансирования дефицита бюджета городского округа на 2016 год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финансирования дефицита бюджета городского округа по статьям и видам источников финансирования дефицита бюджета городского округа на 2016 год согласно приложению 7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татья 9.  Предельный объем муниципального долга  муниципального образования – Осинниковский городской округ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6 год в сумме  196 445,7 тыс.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ий городской округ на 1 января 2017 года в сумме 142 589,2 тыс. рублей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0. Муниципальные внутренние заимствования муниципального образования – Осинниковский городской окр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ограмму муниципальных внутренних заимствований муниципального образования – Осинниковский городской округ  на 2016 год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1. Фонд оплаты труда  по главным распорядителям (получателям) бюджетных средств, финансируемыех из бюджета городского округ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фонд оплаты труда по главным распорядителям (получателям) бюджетных средств, финансируемых из бюджета городского округа на 2016 год согласно приложению 9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ям топливно – энергетического комплекса по обеспечению населения топливом (каменным углем)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предприятиям, оказывающих услуги по перевозке населения городским электротранспортом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озмещением недополученных доходов и (или) финансового обеспечения (возмещения) затрат организациям жилищно – коммунального хозяйства и коммунального комплекса, предоставляющим населению услуги водоснабжения, водоотведения, теплоснабжения по тарифам, не  обеспечивающим возмещение издержек 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организации, предоставляющей бытовые услуги по помывке населения по тарифам, не обеспечивающим возмещение издержек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ещением недополученных доходов и (или) финансового обеспечения (возмещения) затрат субъектам малого и среднего предпринимательства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убсидии юридическим лицам (за исключением субсидий муниципальным учреждениям муниципального образования – Осинниковский городской округ), индивидуальным предпринимателям, физическим лицам-производителям товаров, работ, услуг предоставляются в порядке, установленном администрацией Осинниковского городского округ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4"/>
      </w:tblGrid>
      <w:tr>
        <w:trPr>
          <w:trHeight w:val="900" w:hRule="atLeast"/>
        </w:trPr>
        <w:tc>
          <w:tcPr>
            <w:tcW w:w="13104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b/>
              </w:rPr>
              <w:t>Статья 13. Моратор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/>
              <w:t>С целью сокращения дефицита бюджета городского округа объявить мораторий на установление льгот по уплате налогов и сборов в бюджет городского округа в 2016 году, за исключением льгот, установленных решениями городского округа, принятыми и официально опубликованными до 1 января 2016 года.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sz w:val="24"/>
                <w:szCs w:val="24"/>
              </w:rPr>
              <w:t>Статья 14. Вступление в силу  настоящего Решения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тоящее Решение вступает в силу с 1 января 2016 года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13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3104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31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3104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3104" w:type="dxa"/>
            <w:tcBorders/>
            <w:shd w:fill="FFFFFF" w:val="clea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иложение 1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Решению  Совета народных депутатов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инниковского городского округа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«О бюджете  муниципального образования – Осинниковский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ородской округ на 2016 год »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/>
                <w:color w:val="000000"/>
                <w:sz w:val="28"/>
                <w:szCs w:val="28"/>
              </w:rPr>
              <w:t xml:space="preserve">Нормативы отчислений доходов в бюджет городского округа                     на 2016 год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tbl>
            <w:tblPr>
              <w:tblW w:w="1207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4"/>
              <w:gridCol w:w="6440"/>
              <w:gridCol w:w="40"/>
              <w:gridCol w:w="1269"/>
              <w:gridCol w:w="40"/>
              <w:gridCol w:w="1135"/>
              <w:gridCol w:w="1135"/>
            </w:tblGrid>
            <w:tr>
              <w:trPr>
                <w:trHeight w:val="921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аименование дохода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ородской округ</w:t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912" w:hRule="atLeast"/>
              </w:trPr>
              <w:tc>
                <w:tcPr>
                  <w:tcW w:w="8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В ЧАСТИ ПОГАШЕНИЯ ЗАДОЛЖЕННОСТИ И ПЕРЕРАСЧЕТОВ ПО ОТМЕННЕННЫМ НАЛОГАМ,  СБОРОМ И ИНЫМ ОБЯЗАТЕЛЬНЫМ ПЛАТЕЖАМ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41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 09 07032 04 0000 1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 09 07052 04 0000 110</w:t>
                  </w:r>
                </w:p>
              </w:tc>
              <w:tc>
                <w:tcPr>
                  <w:tcW w:w="6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чие  местные налоги и сборы, мобилизуемые на территориях городских округ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08" w:hRule="atLeast"/>
              </w:trPr>
              <w:tc>
                <w:tcPr>
                  <w:tcW w:w="8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В ЧАСТИ ДОХОДОВ ОТ ОКАЗАНИЯ ПЛАТНЫХ УСЛУГ (РАБОТ) И КОМПЕНСАЦИИ ЗАТРАТ ГОСУДАРСТВА</w:t>
                  </w:r>
                </w:p>
              </w:tc>
              <w:tc>
                <w:tcPr>
                  <w:tcW w:w="13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41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 13 01994 04 0000 130</w:t>
                  </w:r>
                </w:p>
              </w:tc>
              <w:tc>
                <w:tcPr>
                  <w:tcW w:w="6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 xml:space="preserve">Прочие доходы от оказания платных услуг (работ)  получателями средств бюджетов городских округов  </w:t>
                  </w:r>
                </w:p>
              </w:tc>
              <w:tc>
                <w:tcPr>
                  <w:tcW w:w="13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/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201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3 02994 04 0000 130</w:t>
                  </w:r>
                </w:p>
              </w:tc>
              <w:tc>
                <w:tcPr>
                  <w:tcW w:w="64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рочие доходы от компенсации затрат  бюджетов городских округов </w:t>
                  </w:r>
                </w:p>
              </w:tc>
              <w:tc>
                <w:tcPr>
                  <w:tcW w:w="13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8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 ЧАСТИ ШТРАФОВ, САНКЦИЙ, ВОЗМЕЩЕНИЯ УЩЕРБА </w:t>
                  </w:r>
                </w:p>
              </w:tc>
              <w:tc>
                <w:tcPr>
                  <w:tcW w:w="1309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41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1 16 23041 04 0000 140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highlight w:val="yellow"/>
                    </w:rPr>
                  </w:pPr>
                  <w:r>
                    <w:rPr/>
      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2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23042 04 0000 140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2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6 90040 04 0000 140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поступления от денежных взысканий (штрафов) и иных сумм в возмещение ущерба, зачисляемые в бюджеты городских округ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2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84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                                </w:t>
                  </w:r>
                  <w:r>
                    <w:rPr>
                      <w:b/>
                      <w:bCs/>
                      <w:color w:val="000000"/>
                    </w:rPr>
                    <w:t>В ЧАСТИ ПРОЧИХ НЕНАЛОГОВЫХ ДОХОД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231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644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1040 04 0000 180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Невыясненные поступления, зачисляемые в бюджеты городских округ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2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32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 17 05040 04 0000 180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/>
                    <w:t>Прочие неналоговые доходы бюджетов городских округов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40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227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592" w:hRule="atLeast"/>
              </w:trPr>
              <w:tc>
                <w:tcPr>
                  <w:tcW w:w="2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 00 00000 00 0000 000</w:t>
                  </w:r>
                </w:p>
              </w:tc>
              <w:tc>
                <w:tcPr>
                  <w:tcW w:w="64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БЕЗВОЗМЕЗДНЫЕ ПОСТУПЛЕНИЯ</w:t>
                  </w:r>
                  <w:r>
                    <w:rPr>
                      <w:b/>
                      <w:bCs/>
                      <w:vertAlign w:val="superscript"/>
                    </w:rPr>
                    <w:t xml:space="preserve"> </w:t>
                  </w:r>
                  <w:r>
                    <w:rPr>
                      <w:b/>
                      <w:bCs/>
                    </w:rPr>
                    <w:t>*</w:t>
                  </w:r>
                </w:p>
              </w:tc>
              <w:tc>
                <w:tcPr>
                  <w:tcW w:w="130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     </w:t>
                  </w:r>
                  <w:r>
                    <w:rPr>
                      <w:b/>
                      <w:bCs/>
                      <w:color w:val="000000"/>
                    </w:rPr>
                    <w:t>100</w:t>
                  </w:r>
                </w:p>
              </w:tc>
              <w:tc>
                <w:tcPr>
                  <w:tcW w:w="1135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13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iCs/>
                <w:color w:val="000000"/>
              </w:rPr>
              <w:tab/>
            </w:r>
            <w:r>
              <w:rPr>
                <w:bCs/>
                <w:iCs/>
              </w:rPr>
              <w:t xml:space="preserve">       *</w:t>
            </w:r>
            <w:r>
              <w:rPr>
                <w:sz w:val="28"/>
                <w:szCs w:val="28"/>
              </w:rPr>
              <w:t xml:space="preserve">Доходы по данной группе доходов подлежат зачислению в бюджет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sz w:val="28"/>
                <w:szCs w:val="28"/>
              </w:rPr>
              <w:t>городского округа по всем подстатьям, статьям и подгруппам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200" w:hRule="atLeast"/>
        </w:trPr>
        <w:tc>
          <w:tcPr>
            <w:tcW w:w="13104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«О бюджете муниципального образования –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синниковский городской округ на 2016 год 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16"/>
          <w:szCs w:val="16"/>
        </w:rPr>
        <w:tab/>
        <w:tab/>
        <w:tab/>
        <w:t xml:space="preserve">                                                                                        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речень главных администраторов доходов  бюджета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– Осинниковскй городской округ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24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48"/>
        <w:gridCol w:w="6237"/>
      </w:tblGrid>
      <w:tr>
        <w:trPr>
          <w:trHeight w:val="873" w:hRule="atLeast"/>
        </w:trPr>
        <w:tc>
          <w:tcPr>
            <w:tcW w:w="40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администратора доходов бюджета   муниципального образования – Осинниковский городской округ и доходов бюджета муниципального образова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84" w:hRule="atLeast"/>
        </w:trPr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74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местного бюджета</w:t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1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3 02994 04 0000 1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18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1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16 32000 04 0000 1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 17 01040 04 0000 18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499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7 04050 04 0000 180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7"/>
              <w:spacing w:before="0" w:after="280"/>
              <w:jc w:val="both"/>
              <w:rPr/>
            </w:pPr>
            <w:r>
              <w:rPr/>
              <w:t>2 08 04000 04 0000 180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19 04000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07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16 51020 02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72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08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  (фермерские)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8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8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8 04 0004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6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мпании - 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0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2089 04 0001 151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 жилищного фонда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89 04 0004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5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на обеспечение мероприятий по модернизации систем  коммунальной инфраструктуры за счет средств бюджетов</w:t>
            </w:r>
          </w:p>
        </w:tc>
      </w:tr>
      <w:tr>
        <w:trPr>
          <w:trHeight w:val="35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0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03015 04 0000 151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6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15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6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28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1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0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, в сфере занятости населения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6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9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</w:tr>
      <w:tr>
        <w:trPr>
          <w:trHeight w:val="632" w:hRule="atLeast"/>
        </w:trPr>
        <w:tc>
          <w:tcPr>
            <w:tcW w:w="12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 07150 01 1000 110</w:t>
            </w:r>
          </w:p>
        </w:tc>
        <w:tc>
          <w:tcPr>
            <w:tcW w:w="623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1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2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507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12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14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4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34 04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2043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городских округов  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8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12 04 0000 4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2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39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03027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8 04 0000 151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здравоохранения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1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 в возмещение ущерба имуществу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0001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34 04  0002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 программ модернизации здравоохранения 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-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25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041 04 0000 1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56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77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 софинансирование капитальных вложений в объекты  муниципальной собственности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2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</w:rPr>
            </w:pPr>
            <w:r>
              <w:rPr>
                <w:rFonts w:cs="Arial CYR" w:ascii="Arial CYR" w:hAnsi="Arial CYR"/>
                <w:b/>
                <w:bCs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1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4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3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2 04 0000 151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городских округов на предоставление  гражданам субсидий на оплату жилого помещения и коммунальных услуг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5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 беременной жене военнослужащего, проходящего военную службу по призыву, а также ежемесячного  пособия на ребенка военнослужащего, проходящего  военную службу по призыву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9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2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123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городских округ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3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 02 04081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городских округов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401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 округов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5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доходы бюджета муниципального образования, администрирование которых может осуществляться администраторами  доходов бюджета муниципального образования в пределах их компетен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90040 04 0000 1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1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4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15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4050 04 0000 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3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4000 04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>
          <w:bCs/>
          <w:color w:val="000000"/>
        </w:rPr>
        <w:t xml:space="preserve">                                             </w:t>
      </w:r>
      <w:r>
        <w:rPr>
          <w:bCs/>
          <w:iCs/>
          <w:color w:val="000000"/>
        </w:rPr>
        <w:t xml:space="preserve">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Приложение 3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</w:t>
      </w:r>
      <w:r>
        <w:rPr>
          <w:bCs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</w:t>
      </w:r>
      <w:r>
        <w:rPr>
          <w:bCs/>
          <w:sz w:val="18"/>
          <w:szCs w:val="18"/>
        </w:rPr>
        <w:t xml:space="preserve">Осинниковского городского округа  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 xml:space="preserve">                                                                                                                        </w:t>
      </w:r>
      <w:r>
        <w:rPr>
          <w:bCs/>
          <w:sz w:val="18"/>
          <w:szCs w:val="18"/>
        </w:rPr>
        <w:t>«О бюджете  муниципального образования Осинниковский городской округ на 2016 год »</w:t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</w:rPr>
        <w:t>Перечень главных администраторов источников финансирования дефицита  бюджета городского округа, закрепляемые за ними группы (подгруппы) источников финансирования дефицита бюджета городск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2880"/>
        <w:gridCol w:w="5400"/>
      </w:tblGrid>
      <w:tr>
        <w:trPr>
          <w:trHeight w:val="810" w:hRule="atLeast"/>
        </w:trPr>
        <w:tc>
          <w:tcPr>
            <w:tcW w:w="4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источников  финансирования дефицита бюджета городского округа и источников финансирования дефицита бюджета городского округа</w:t>
            </w:r>
          </w:p>
        </w:tc>
      </w:tr>
      <w:tr>
        <w:trPr>
          <w:trHeight w:val="156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городского округа</w:t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управление города Осинники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</w:tr>
      <w:tr>
        <w:trPr>
          <w:trHeight w:val="37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</w:tr>
      <w:tr>
        <w:trPr>
          <w:trHeight w:val="640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600"/>
        <w:gridCol w:w="1145"/>
        <w:gridCol w:w="1500"/>
      </w:tblGrid>
      <w:tr>
        <w:trPr>
          <w:trHeight w:val="255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99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195" w:hRule="atLeast"/>
        </w:trPr>
        <w:tc>
          <w:tcPr>
            <w:tcW w:w="993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 - Осинниковский</w:t>
            </w:r>
          </w:p>
        </w:tc>
      </w:tr>
      <w:tr>
        <w:trPr>
          <w:trHeight w:val="225" w:hRule="atLeast"/>
        </w:trPr>
        <w:tc>
          <w:tcPr>
            <w:tcW w:w="9930" w:type="dxa"/>
            <w:gridSpan w:val="4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6 год"</w:t>
            </w:r>
          </w:p>
        </w:tc>
      </w:tr>
      <w:tr>
        <w:trPr>
          <w:trHeight w:val="225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БЮДЖЕТА ГОРОДСКОГО ОКРУГА ПО ЦЕЛЕВЫМ СТАТЬЯМ (МУНИЦИПАЛЬНЫМ ПРОГРАММАМ И НЕПРОГРАММНЫМ НАПРАВЛЕНИЯМ ДЕЯТЕЛЬНОСТИ), ГРУППАМ И ПОДГРУППАМ ВИДОВ КЛАССИФИКАЦИИ РАСХОДОВ БЮДЖЕТОВ НА 2016 ГОД</w:t>
            </w:r>
          </w:p>
        </w:tc>
      </w:tr>
      <w:tr>
        <w:trPr>
          <w:trHeight w:val="230" w:hRule="atLeast"/>
        </w:trPr>
        <w:tc>
          <w:tcPr>
            <w:tcW w:w="99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99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276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5 177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7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открытого грун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9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8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19,5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2 92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 681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 – сметная документация на строительство общеобразовательного учрежд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 безнадзорности и правонарушений несовершеннолетн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35,4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35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978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56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50,8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50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50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5,2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5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5,2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1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3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3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07,2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07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07,2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873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87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64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227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40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11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11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8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8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411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41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411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29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18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18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0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0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42,9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4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4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9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1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0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5,00</w:t>
            </w:r>
          </w:p>
        </w:tc>
      </w:tr>
      <w:tr>
        <w:trPr>
          <w:trHeight w:val="28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7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7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4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организацию круглогодичного отдыха, оздоровления и занятости обучающихс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35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45,5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04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04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1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1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601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 мероприятий и поощрение работни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34,7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34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34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97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97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38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58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,6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0,2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0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0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99,2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91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91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1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2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9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2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4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4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4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809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1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1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2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2,6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35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135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721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 115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3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00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</w:tr>
      <w:tr>
        <w:trPr>
          <w:trHeight w:val="25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99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99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39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9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13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6,00</w:t>
            </w:r>
          </w:p>
        </w:tc>
      </w:tr>
      <w:tr>
        <w:trPr>
          <w:trHeight w:val="346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8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5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52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15,9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48,9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88,9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5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0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2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4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0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02,00</w:t>
            </w:r>
          </w:p>
        </w:tc>
      </w:tr>
      <w:tr>
        <w:trPr>
          <w:trHeight w:val="31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2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6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61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35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3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35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>
          <w:trHeight w:val="252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93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33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335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9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891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66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6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66,00</w:t>
            </w:r>
          </w:p>
        </w:tc>
      </w:tr>
      <w:tr>
        <w:trPr>
          <w:trHeight w:val="18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81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38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38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9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7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7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7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3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79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218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47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47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2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84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8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 245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етхих сетей теплоснабжения и горячего водоснабж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8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8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8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8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 услуг по отлову безнадзорных животных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43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 148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48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48,7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48,7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1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1,5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5,3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5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620,1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5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5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5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2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1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1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12000S96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283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и местных бюджетов в соответствии с Федеральным законом от 21.07.2007 № 185-ФЗ "О Фонде содействия реформированию жилищно-коммунального хозяйств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ЦУКС Администрации Осинниковского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2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,6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,6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20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838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7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5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34,2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11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11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4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23,4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30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30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2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2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153,6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47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47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1,1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961,1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8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8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1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1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1,3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</w:tr>
      <w:tr>
        <w:trPr>
          <w:trHeight w:val="126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157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14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94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6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900"/>
        <w:gridCol w:w="1302"/>
        <w:gridCol w:w="1844"/>
      </w:tblGrid>
      <w:tr>
        <w:trPr>
          <w:trHeight w:val="225" w:hRule="atLeast"/>
        </w:trPr>
        <w:tc>
          <w:tcPr>
            <w:tcW w:w="85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5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25" w:hRule="atLeast"/>
        </w:trPr>
        <w:tc>
          <w:tcPr>
            <w:tcW w:w="85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225" w:hRule="atLeast"/>
        </w:trPr>
        <w:tc>
          <w:tcPr>
            <w:tcW w:w="854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 - Осинниковский</w:t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404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6 год</w:t>
            </w:r>
          </w:p>
        </w:tc>
      </w:tr>
      <w:tr>
        <w:trPr>
          <w:trHeight w:val="19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8546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 КЛАССИФИКАЦИИ РАСХОДОВ БЮДЖЕТА НА 2016 ГОД</w:t>
            </w:r>
          </w:p>
        </w:tc>
      </w:tr>
      <w:tr>
        <w:trPr>
          <w:trHeight w:val="230" w:hRule="atLeast"/>
        </w:trPr>
        <w:tc>
          <w:tcPr>
            <w:tcW w:w="85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546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405 177,5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849,40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157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2,10</w:t>
            </w:r>
          </w:p>
        </w:tc>
      </w:tr>
      <w:tr>
        <w:trPr>
          <w:trHeight w:val="18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25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136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4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507,2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5,8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974,00</w:t>
            </w:r>
          </w:p>
        </w:tc>
      </w:tr>
      <w:tr>
        <w:trPr>
          <w:trHeight w:val="126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2,0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2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 745,9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04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43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75,9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 876,6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6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524,1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5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1,5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5 021,6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408,4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 340,7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5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7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 666,6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85,8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80,8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дравоохра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442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5,5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33,5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93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7 645,1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,4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847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 769,7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 870,3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58,7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 531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1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719,5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3,00</w:t>
            </w:r>
          </w:p>
        </w:tc>
      </w:tr>
      <w:tr>
        <w:trPr>
          <w:trHeight w:val="31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6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</w:tr>
      <w:tr>
        <w:trPr>
          <w:trHeight w:val="94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38"/>
        <w:gridCol w:w="786"/>
        <w:gridCol w:w="1121"/>
        <w:gridCol w:w="1331"/>
        <w:gridCol w:w="990"/>
        <w:gridCol w:w="1399"/>
      </w:tblGrid>
      <w:tr>
        <w:trPr>
          <w:trHeight w:val="300" w:hRule="atLeast"/>
        </w:trPr>
        <w:tc>
          <w:tcPr>
            <w:tcW w:w="1032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6</w:t>
            </w:r>
          </w:p>
        </w:tc>
      </w:tr>
      <w:tr>
        <w:trPr>
          <w:trHeight w:val="240" w:hRule="atLeast"/>
        </w:trPr>
        <w:tc>
          <w:tcPr>
            <w:tcW w:w="1032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народных депутатов</w:t>
            </w:r>
          </w:p>
        </w:tc>
      </w:tr>
      <w:tr>
        <w:trPr>
          <w:trHeight w:val="270" w:hRule="atLeast"/>
        </w:trPr>
        <w:tc>
          <w:tcPr>
            <w:tcW w:w="10324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нник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10324" w:type="dxa"/>
            <w:gridSpan w:val="7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О бюджете муниципального образования - Осинниковский</w:t>
            </w:r>
          </w:p>
        </w:tc>
      </w:tr>
      <w:tr>
        <w:trPr>
          <w:trHeight w:val="28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5" w:type="dxa"/>
            <w:gridSpan w:val="6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одской округ на 2016 год"</w:t>
            </w:r>
          </w:p>
        </w:tc>
      </w:tr>
      <w:tr>
        <w:trPr>
          <w:trHeight w:val="230" w:hRule="atLeast"/>
        </w:trPr>
        <w:tc>
          <w:tcPr>
            <w:tcW w:w="1032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ЕДОМСТВЕННАЯ СТРУКТУРА РАСХОДОВ НА 2016 ГОД</w:t>
            </w:r>
          </w:p>
        </w:tc>
      </w:tr>
      <w:tr>
        <w:trPr>
          <w:trHeight w:val="230" w:hRule="atLeast"/>
        </w:trPr>
        <w:tc>
          <w:tcPr>
            <w:tcW w:w="1032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2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35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76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5 177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 072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833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4,3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2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32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народных депутатов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5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6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5,6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физическим лицам за совершение ими определенных полномочий в соответствии с законодательством РФ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2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2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525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23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423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59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59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54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54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5,2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5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55,2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КУ "Архивное управлени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23,4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30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30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2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82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ий сбор за счет казны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1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учреждений в части прочих расходов на выполнение функций по общегосударственным вопрос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сероссийской сельскохозяйственной переписи в 2016 год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3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9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функций по хранению, комплектованию, учету и использованию документов Архивного фонда Кемеровской об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функционирование административных комисс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8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51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44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2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1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системы связи и оповещения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безопасному пропуску ледохода и паводковых во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ЦУКС Администрации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402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32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6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 21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3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95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295,4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уляризация предпринимательск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-кредитная поддержка малого и среднего предприниматель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части затрат субъектам малого и среднего предприниматель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 20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5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денежной компенсации по исполнению решения суд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5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5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25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89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по искам к муниципальному образованию о взыскании денежных средств за счет казны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АУ "МФЦ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9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2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26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социальных категорий гражда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12000S960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 субъектов Российской Федерации и местных бюджетов в соответствии с Федеральным законом от 21.07.2007 № 185-ФЗ "О Фонде содействия реформированию жилищно-коммунального хозяйств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S96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в собственность муниципального образования-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0 21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768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7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57,5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2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1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7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оциальных выплат молодым семьям для приобретения жиль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L0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1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11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строительство жилых помещений для детей-сирот,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21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6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5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4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1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инвестиции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 R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1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 и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 23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ппара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3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687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2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2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52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одведомств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79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5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муниципальной собств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Антитеррор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совершенствованию антитеррористической пропагандыоткрытого грун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по развитию наиболее эффективных направлений деятельности по повышению антитеррористической защищ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 2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0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0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0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государственного кадастрового учета земельных участк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служивание казны  муниципа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образования администрации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 278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 014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408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408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 408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детских дошкольный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35,4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735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 978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56,8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7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 67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 47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9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61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61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 61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 – сметная документация на строительство общеобразовательного учрежд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звитие системы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, направленных на патриотическое воспитание граждан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профилактику  безнадзорности и правонарушений несовершеннолетни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, направленных на работу с одаренными деть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щеобразователь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50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50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950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расходов по аутсорсинг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5,2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5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705,2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образовательных организаций по адаптированным общеобразовательным программ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781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3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373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07,2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07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 407,2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 учреждений для детей сирот и детей, оставшихся без попечения родителей (налог на имущество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221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 содержанию организаций для детей-сирот и детей, оставшихся без попечения родител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24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11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711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8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158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,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206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20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 206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бразовательной деятельности образовательных организаций по адаптированным общеобразовательным программ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329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18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318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0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0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 общего, основного общего, среднего (полного) общего образования и дополнительного образования детей в муниципальных обще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8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и поддержка молодежных инициатив, детского движ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45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образования и дополнительного образования детей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иного образовательного пространства, повышение качества образовательных результа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7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 71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пендия студент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0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ная социальная поддержка участников образовательного процесс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Организация отдыха, оздоровления и занятости детей и подростков в каникулярное врем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руглогодичного отдыха, оздоровления и занятости обучающихс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46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7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 на организацию круглогодичного отдыха, оздоровления и занятости обучающихс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300 S1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униципальной политики 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235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 345,5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04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104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1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71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9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9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400 72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038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82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82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82,4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семей, взявших на воспитание детей-сирот и детей, оставшихся без попечения родител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4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5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отдельных категорий граждан в виде одноразового горячего питания в общеобразовательных учрежден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22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1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отдельным категориям обучающихс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3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,4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денежные выплаты отдельным категориям граждан, воспитывающих детей в возрасте от 1,5 до 7 лет,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7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5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образования Осинниковского городского округа 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5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циальные гарантии в системе образова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956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526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6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9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718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569,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 124-ОЗ «О некоторых вопросах в сфере опеки и попечительства несовершеннолетних» и от 13 марта 2008 года № 5-ОЗ «О предоставлении меры социальной поддержки гражданам, усыновившим (удочерившим) детей-сирот и детей, оставшихся без попечения родителей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7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67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85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 80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здравоохранения администрации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648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442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5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415,5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5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5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45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организации медицинской помощи пострадавшим при дорожно-транспортных происшествия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7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ая помощ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33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033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ьготное лекарственное обеспечение медикаментами населения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4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4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824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цинопрофилак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9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9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89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ьготными лекарственными средствами и медицинскими изделиями отдельных групп граждан по категориям заболева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9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9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9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обработка помещений в целях дезинфекции в очагах инфекционных заболева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206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,3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 медицинской помощи (за исключением медицинской помощи, оказываемой в государственных медицинских организациях Кемеровской области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73,7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1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371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2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72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лекарственными средствами, предоставляемыми по рецептам врачей, детей-сирот и детей, оставшихся без попечения родителей,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24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обеспечение детей, страдающим онкологическими заболеваниями, денежной выплатой в соответствии с Законом Кемеровской области от 10 декабря 2007 года № 150-ОЗ «О мере социальной поддержки детей, страдающих онкологическими заболеваниям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 73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культуры Администрации 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 328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34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34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 034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 мероприятий и поощрение работник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34,7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34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 934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 666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85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185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проведение городских торжественных  мероприятий и поощрение работник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культур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97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59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538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058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,6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27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библиоте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0,2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0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10,2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514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ые выплаты стимулирующего характера работникам муниципальных библиотек, музеев и культурно-досугов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1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8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42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0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9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гуие вопросы в области культуры, кинематограф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80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480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сохранения и развития культуры всех наций и народност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05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399,2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91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191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1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222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работников образовательных организаций и реализация мероприятий по привлечению молодых специалис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 7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719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3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телерадиокомпании для оказания муниципальных услуг в сфере информирования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1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контента телевизионного вещ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Поддержка и развитие СМ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еча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 222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6,5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558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антинаркотической направлен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72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по внешкольной работе с деть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87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олодежная политик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гражданственности и патриотизма молодеж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детского туризм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волонтерского движ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осуга подростков и молодеж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безнадзорности и правонарушений несовершеннолетни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209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 в области государственной молодежной политик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704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доустройство молодеж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 S04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Физическая культура, спорт и молодежная политик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изическая культура и спорт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53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физической культуры и спор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спортивных мероприят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08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ортив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47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64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62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684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прочи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38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71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 22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756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 756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99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и за выслугу лицам, замещавшим муниципальные должности и должности муниципальной службы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87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служивание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84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84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847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66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6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566,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281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3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53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79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447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447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 403,8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1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6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я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жилищно-коммунальных услуг отдельным категориям гражда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73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5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 400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339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229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13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16,00</w:t>
            </w:r>
          </w:p>
        </w:tc>
      </w:tr>
      <w:tr>
        <w:trPr>
          <w:trHeight w:val="37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, в соответствии с Законом 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48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9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 социальной поддержки реабилитированных лиц и лиц, признанных пострадавшими от политических репрессий,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805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752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415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,6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инвалидов в соответствии с Законом Кемеровской области от 14 февраля 2005 года № 25-ОЗ «О социальной поддержке инвалидов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9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48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88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приемных родителей в соответствии с Законом Кемеровской области от 7 февраля 2013 года № 9-ОЗ «О мерах социальной поддержки отдельных категорий приемных родителей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5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40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72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94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0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802,00</w:t>
            </w:r>
          </w:p>
        </w:tc>
      </w:tr>
      <w:tr>
        <w:trPr>
          <w:trHeight w:val="346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7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 мера социальной поддержки семей, имеющих детей в соответствии с Законом Кемеровской области от 25 апреля 2011 года № 51-ОЗ «О дополнительной мере социальной поддержки семей, имеющих детей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646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92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6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61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93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33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 335,00</w:t>
            </w:r>
          </w:p>
        </w:tc>
      </w:tr>
      <w:tr>
        <w:trPr>
          <w:trHeight w:val="18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8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азвитие социального обслуживания насел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ы социальной поддержки работников муниципальных учреждений социального обслуживания в виде пособий и компенсации 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 70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303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303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79,00</w:t>
            </w:r>
          </w:p>
        </w:tc>
      </w:tr>
      <w:tr>
        <w:trPr>
          <w:trHeight w:val="22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27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3,00</w:t>
            </w:r>
          </w:p>
        </w:tc>
      </w:tr>
      <w:tr>
        <w:trPr>
          <w:trHeight w:val="28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99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538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799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3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3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80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35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9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R08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0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направленных на профилактику безнадзорности правонарушений несовершеннолетни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58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735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мер социальной поддержки отдельных категорий граждан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45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ая выплата гражданам имеющим почетное звание "Почетный гражданин г.Осинник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выплаты гражданам несоциального характер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енсация расходов по оплате жилого помещения и коммунальных услуг отдельным категориям граждан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 15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вышение эффективности управления системой социальной поддержки и социального обслужива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7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717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03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6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 платеже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300 7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дополнительных мероприятий, направленных на повышение качества жизни населения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73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поддержки насе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5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4,3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8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3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атериальной помощи в страховании имущества гражданам, проживающим в зоне подтоп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400 207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оставке публичных нормативных социальных выплат граждана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на погребение умершего неработающего и не являющегося пенсионером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"Жилищно-коммунальное управлени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 884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мер по повышению безопасности дорожного движ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охраны общественного поряд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 20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 07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ливно-энергетический комплекс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топливно-энергетической обла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6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04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7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транспорт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4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43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43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043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 общего пользования городского значения за счет средств дорожного фонд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09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543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1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дорожного хозяй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0 223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 850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 524,1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172,8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Модернизация объектов водоснабжения и водоотвед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ветхих сетей водоотвед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 210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4,1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Энергосбережение и повышение энергоэффективност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роприятий систем теплоснабжения и теплопотребл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21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3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ветхих сетей теплоснабжения и горячего водоснабже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 S2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7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148,7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00,0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48,7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48,7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7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348,7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 223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ое направление деятельност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1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неснижаемого аварийного запаса К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1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1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00 253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351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335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кладбищ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арицидной обработки городского парк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ератизации территории кладбищ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 21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0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Благоустройство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38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3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700,0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8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8,6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8,6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 услуг по отлову безнадзорных животных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0 224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,4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1,5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1,5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Реализация государственной (муниципальной) политики"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000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1,5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МКУ ЖКУ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991,5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5,3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5,3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0 224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20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Приложение 7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6 год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 xml:space="preserve">на 2016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103"/>
        <w:gridCol w:w="1417"/>
      </w:tblGrid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 589,2</w:t>
            </w:r>
          </w:p>
        </w:tc>
      </w:tr>
      <w:tr>
        <w:trPr>
          <w:trHeight w:val="6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00</w:t>
            </w:r>
          </w:p>
        </w:tc>
      </w:tr>
      <w:tr>
        <w:trPr>
          <w:trHeight w:val="64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8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96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3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5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03 00 00 00 0000 000</w:t>
            </w:r>
          </w:p>
          <w:p>
            <w:pPr>
              <w:pStyle w:val="Normal"/>
              <w:ind w:first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 189,2</w:t>
            </w:r>
          </w:p>
        </w:tc>
      </w:tr>
      <w:tr>
        <w:trPr>
          <w:trHeight w:val="7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01 03 01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189,2</w:t>
            </w:r>
          </w:p>
        </w:tc>
      </w:tr>
      <w:tr>
        <w:trPr>
          <w:trHeight w:val="95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114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11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127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4 0000 8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  <w:tr>
        <w:trPr>
          <w:trHeight w:val="58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финансирования дефицита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 589,2</w:t>
            </w:r>
          </w:p>
        </w:tc>
      </w:tr>
    </w:tbl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</w:t>
      </w:r>
      <w:r>
        <w:rPr>
          <w:bCs/>
          <w:color w:val="000000"/>
          <w:sz w:val="18"/>
          <w:szCs w:val="18"/>
        </w:rPr>
        <w:t>Приложение 8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 </w:t>
      </w:r>
      <w:r>
        <w:rPr>
          <w:bCs/>
          <w:color w:val="000000"/>
          <w:sz w:val="18"/>
          <w:szCs w:val="18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                                         </w:t>
      </w:r>
      <w:r>
        <w:rPr>
          <w:bCs/>
          <w:color w:val="000000"/>
          <w:sz w:val="18"/>
          <w:szCs w:val="18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 xml:space="preserve">          </w:t>
      </w:r>
      <w:r>
        <w:rPr>
          <w:bCs/>
          <w:color w:val="000000"/>
          <w:sz w:val="18"/>
          <w:szCs w:val="18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18"/>
          <w:szCs w:val="18"/>
        </w:rPr>
        <w:t xml:space="preserve">                       </w:t>
      </w:r>
      <w:r>
        <w:rPr>
          <w:bCs/>
          <w:color w:val="000000"/>
          <w:sz w:val="18"/>
          <w:szCs w:val="18"/>
        </w:rPr>
        <w:t>городской округ на 2016 год»</w:t>
      </w:r>
    </w:p>
    <w:p>
      <w:pPr>
        <w:pStyle w:val="Normal"/>
        <w:rPr>
          <w:bCs/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на 2016 год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551"/>
      </w:tblGrid>
      <w:tr>
        <w:trPr>
          <w:trHeight w:val="788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67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400</w:t>
            </w:r>
          </w:p>
        </w:tc>
      </w:tr>
      <w:tr>
        <w:trPr>
          <w:trHeight w:val="794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0 400</w:t>
            </w:r>
          </w:p>
        </w:tc>
      </w:tr>
      <w:tr>
        <w:trPr>
          <w:trHeight w:val="975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3 189,2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60 000</w:t>
            </w:r>
          </w:p>
        </w:tc>
      </w:tr>
      <w:tr>
        <w:trPr>
          <w:trHeight w:val="80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6 810,8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980"/>
        <w:gridCol w:w="1780"/>
      </w:tblGrid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9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народных депутатов</w:t>
            </w:r>
          </w:p>
        </w:tc>
      </w:tr>
      <w:tr>
        <w:trPr>
          <w:trHeight w:val="33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инниковского городского округа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бюджете муниципального образования - Осинниковский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одской округ на 2016 год"</w:t>
            </w:r>
          </w:p>
        </w:tc>
      </w:tr>
      <w:tr>
        <w:trPr>
          <w:trHeight w:val="31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нд оплаты труда                                                                                                                 по главным распорядителям (получателям) бюджетных средств                                                                                 на 2016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рзд</w:t>
            </w:r>
          </w:p>
        </w:tc>
        <w:tc>
          <w:tcPr>
            <w:tcW w:w="6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740,2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047,4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администр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9,4</w:t>
            </w:r>
          </w:p>
        </w:tc>
      </w:tr>
      <w:tr>
        <w:trPr>
          <w:trHeight w:val="6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 Совет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ое управл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5</w:t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нда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по контролю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синниковского городского округа (МКУ ЦУКС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42,7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Осинниковского городского округа (Многофункциональный центр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,7</w:t>
            </w:r>
          </w:p>
        </w:tc>
      </w:tr>
      <w:tr>
        <w:trPr>
          <w:trHeight w:val="4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 (МКУ ЖКУ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692,6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4535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е дошкольны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32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29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0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5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-интерна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27,5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кий дом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1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04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90,0</w:t>
            </w:r>
          </w:p>
        </w:tc>
      </w:tr>
      <w:tr>
        <w:trPr>
          <w:trHeight w:val="6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877,8</w:t>
            </w:r>
          </w:p>
        </w:tc>
      </w:tr>
      <w:tr>
        <w:trPr>
          <w:trHeight w:val="8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79,6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8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олодежная политика (трудовые отряды-</w:t>
            </w:r>
            <w:r>
              <w:rPr>
                <w:i/>
                <w:iCs/>
                <w:sz w:val="22"/>
                <w:szCs w:val="22"/>
              </w:rPr>
              <w:t>облас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8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885,6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85,6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культуры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94,2</w:t>
            </w:r>
          </w:p>
        </w:tc>
      </w:tr>
      <w:tr>
        <w:trPr>
          <w:trHeight w:val="4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3,2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1,4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стационарной медицинск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1,0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я амбулаторной помощ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3,6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учреждения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,3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7164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</w:tr>
      <w:tr>
        <w:trPr>
          <w:trHeight w:val="3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служивание населения, всег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30,0</w:t>
            </w:r>
          </w:p>
        </w:tc>
      </w:tr>
      <w:tr>
        <w:trPr>
          <w:trHeight w:val="4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Центр соц.помощи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</w:tr>
      <w:tr>
        <w:trPr>
          <w:trHeight w:val="4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й приют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8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Н (областной бюджет)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787,1</w:t>
            </w:r>
          </w:p>
        </w:tc>
      </w:tr>
      <w:tr>
        <w:trPr>
          <w:trHeight w:val="8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7,1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6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345" w:hRule="atLeast"/>
        </w:trPr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ФО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6502,7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в т.ч. областно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38875,9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6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местный бюджет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4:23:00Z</dcterms:created>
  <dc:creator>525safarova</dc:creator>
  <dc:description/>
  <dc:language>en-US</dc:language>
  <cp:lastModifiedBy>SOVET-US</cp:lastModifiedBy>
  <cp:lastPrinted>2015-12-14T10:48:00Z</cp:lastPrinted>
  <dcterms:modified xsi:type="dcterms:W3CDTF">2015-12-14T04:23:00Z</dcterms:modified>
  <cp:revision>2</cp:revision>
  <dc:subject/>
  <dc:title>Проект</dc:title>
</cp:coreProperties>
</file>