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  <w:t xml:space="preserve">                                </w:t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rFonts w:cs="Arial" w:ascii="Arial" w:hAnsi="Arial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Cs w:val="28"/>
        </w:rPr>
      </w:pPr>
      <w:r>
        <w:rPr>
          <w:szCs w:val="28"/>
        </w:rPr>
        <w:t>Кемеровская область</w:t>
      </w:r>
    </w:p>
    <w:p>
      <w:pPr>
        <w:pStyle w:val="Heading"/>
        <w:rPr>
          <w:szCs w:val="28"/>
        </w:rPr>
      </w:pPr>
      <w:r>
        <w:rPr>
          <w:szCs w:val="28"/>
        </w:rPr>
        <w:t>муниципальное образование – Осинниковский городской округ</w:t>
      </w:r>
    </w:p>
    <w:p>
      <w:pPr>
        <w:pStyle w:val="Heading"/>
        <w:rPr/>
      </w:pPr>
      <w:r>
        <w:rPr>
          <w:szCs w:val="28"/>
        </w:rPr>
        <w:t xml:space="preserve">Совет народных депутатов Осинниковского городского округа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</w:rPr>
        <w:t xml:space="preserve">«20 » </w:t>
      </w:r>
      <w:r>
        <w:rPr>
          <w:b/>
          <w:bCs/>
        </w:rPr>
        <w:t>октября  2015 г.</w:t>
        <w:tab/>
        <w:tab/>
        <w:t xml:space="preserve">                       </w:t>
        <w:tab/>
        <w:tab/>
        <w:tab/>
        <w:t xml:space="preserve">                № 170  - М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</w:r>
      <w:r>
        <w:rPr>
          <w:bCs/>
          <w:i/>
          <w:sz w:val="22"/>
          <w:szCs w:val="22"/>
        </w:rPr>
        <w:t xml:space="preserve">принято на заседании Совета народных депутатов 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ab/>
        <w:tab/>
        <w:tab/>
        <w:tab/>
        <w:tab/>
        <w:tab/>
        <w:t xml:space="preserve">Осинниковского городского округа  </w:t>
      </w:r>
      <w:r>
        <w:rPr>
          <w:i/>
        </w:rPr>
        <w:t>20</w:t>
      </w:r>
      <w:r>
        <w:rPr>
          <w:b/>
        </w:rPr>
        <w:t xml:space="preserve"> </w:t>
      </w:r>
      <w:r>
        <w:rPr>
          <w:bCs/>
          <w:i/>
          <w:sz w:val="22"/>
          <w:szCs w:val="22"/>
        </w:rPr>
        <w:t xml:space="preserve"> октября  2015 года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внесении изменений и дополнений в Решение Совета народных депутатов Осинниковского городского округа  от 09 декабря 2014 года № 108-МНА  </w:t>
      </w:r>
      <w:r>
        <w:rPr>
          <w:b/>
          <w:bCs/>
        </w:rPr>
        <w:t xml:space="preserve">«О бюджете </w:t>
      </w:r>
      <w:r>
        <w:rPr>
          <w:b/>
        </w:rPr>
        <w:t xml:space="preserve">муниципального образования – Осинниковский городской округ на 2015 год и на плановый период 2016 и 2017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ст. 29 Устава муниципального образования –Осинниковский городской округ,  Совет народных депутатов Осинниковского городского округ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Внести в Решение Совета народных депутатов Осинниковского городского округа от 09 декабря 2014 года № 108-МНА  </w:t>
      </w:r>
      <w:r>
        <w:rPr>
          <w:bCs/>
        </w:rPr>
        <w:t xml:space="preserve">«О бюджете </w:t>
      </w:r>
      <w:r>
        <w:rPr/>
        <w:t>муниципального образования – Осинниковский городской округ на 2015 год и на плановый период 2016 и 2017 годов» (в ред. Решение Совета народных депутатов Осинниковского городского округа от 27.01.2015 года №122 – МНА, от 17.03.2015 года №139-МНА, от 19.05.2015 года №147-МНА, от 19.06.2015 года №152-МНА, от 02.09.2015 года №161-МНА, от 22.09.2015года №162-МНА)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 </w:t>
      </w:r>
      <w:r>
        <w:rPr/>
        <w:t>1.1. часть 1 статьи 1 Решения изложить в новой редакции:</w:t>
      </w:r>
    </w:p>
    <w:p>
      <w:pPr>
        <w:pStyle w:val="Normal"/>
        <w:rPr/>
      </w:pPr>
      <w:r>
        <w:rPr/>
        <w:tab/>
        <w:t>«Статья 1. Основные характеристики бюджета муниципального образования – Осинниковский городской округ  на 2015 год и на плановый период 2016 и 2017 годов</w:t>
      </w:r>
    </w:p>
    <w:p>
      <w:pPr>
        <w:pStyle w:val="Normal"/>
        <w:ind w:firstLine="720"/>
        <w:jc w:val="both"/>
        <w:rPr/>
      </w:pPr>
      <w:r>
        <w:rPr/>
        <w:t>1. Утвердить основные характеристики бюджета городского округа на 2015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доходов бюджета городского округа в сумме   1 430 819,1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расходов бюджета городского округа в сумме  1 674 211,4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дефицит бюджета городского округа в сумме  243 392,3 тыс. руб, с учетом разницы между полученным и погашенным бюджетным кредитом, предоставленным местному бюджету из субъект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2. Пункт 4 статьи 4 «Бюджетные ассигнования бюджета городского округа на 2015 год и на плановый период 2016 и 2017 годов»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4. Утвердить общий объем бюджетных ассигнований бюджета городского округа, направляемых на реализацию публичных нормативных обязательств, на 2015 год в сумме 299715,0 тыс.руб., на 2016 год в сумме 301509,1 тыс.руб., на 2017 год в сумме 302045,1 тыс.руб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3. Статью 6 «Дорожный фонд» изложить в новой редакции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ъем бюджетных ассигнований дорожного фонда муниципального образования - Осинниковского городского округа на 2015 год в сумме 6921 тыс.руб., на 2016 год в сумме 5042 тыс.руб., на 2017 год в сумме 3059 тыс.руб.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4. Статью 8 «Безвозмездные перечисления на 2015 год и на плановый период 2016 и 2017 годов»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Утвердить общий объем безвозмездных перечислений, получаемых из областного бюджета на 2015 год в сумме 1 136 586,2 тыс.руб., на 2016 год в сумме 934 716,4 тыс.руб., на 2017 год в сумме 932 753,3 тыс.руб.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5. Статью 10  «Предельный объем муниципального долга  муниципального образования – Осинниковского городского округа» изложить в новой редакции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ить предельный объем муниципального долга муниципального образования – Осинниковский городской округ на 2015 год в сумме  91330,2 тыс.рублей, на 2016 год в сумме  86731,1 тыс.рублей, на 2017 год в сумме 88695  тыс.рублей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ить верхний предел муниципального внутреннего долга муниципального образования – Осинниковского городского округа на 1 января 2016 года в сумме 243392,3 тыс. рублей, на 1 января 2017 года в сумме  8673,1 тыс. рублей на 1 января 2018 года в сумме 8869,5 тыс. рублей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6. Приложение 4 к Решению изложить в новой редакции согласно приложению 1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7. Приложение 5 к Решению изложить в новой редакции согласно приложению 2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8. Приложение 6 к Решению изложить в новой редакции согласно приложению 3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9  Приложение 7 к Решению изложить в новой редакции согласно приложению 4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10.  Приложение 8 к Решению изложить в новой редакции согласно приложению 5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11. Приложение 9 к Решению изложить в новой редакции согласно приложению 6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tbl>
      <w:tblPr>
        <w:tblW w:w="10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>
          <w:trHeight w:val="900" w:hRule="atLeast"/>
        </w:trPr>
        <w:tc>
          <w:tcPr>
            <w:tcW w:w="10296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ab/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х депутатов Осинниковского</w:t>
            </w:r>
          </w:p>
          <w:p>
            <w:pPr>
              <w:pStyle w:val="Normal"/>
              <w:rPr/>
            </w:pPr>
            <w:r>
              <w:rPr>
                <w:b/>
              </w:rPr>
              <w:t>городского округа                                                                                                  А. С. Бы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Осинниковского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городского округа</w:t>
              <w:tab/>
              <w:tab/>
              <w:tab/>
              <w:tab/>
              <w:tab/>
              <w:tab/>
              <w:tab/>
              <w:tab/>
              <w:tab/>
              <w:t xml:space="preserve">   И. В. Роман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0" w:hRule="atLeast"/>
        </w:trPr>
        <w:tc>
          <w:tcPr>
            <w:tcW w:w="10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10296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10296" w:type="dxa"/>
            <w:tcBorders/>
            <w:shd w:fill="FFFFFF" w:val="clear"/>
          </w:tcPr>
          <w:tbl>
            <w:tblPr>
              <w:tblW w:w="10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1820"/>
              <w:gridCol w:w="1280"/>
              <w:gridCol w:w="1360"/>
              <w:gridCol w:w="1360"/>
              <w:gridCol w:w="1320"/>
            </w:tblGrid>
            <w:tr>
              <w:trPr>
                <w:trHeight w:val="255" w:hRule="atLeast"/>
              </w:trPr>
              <w:tc>
                <w:tcPr>
                  <w:tcW w:w="10080" w:type="dxa"/>
                  <w:gridSpan w:val="6"/>
                  <w:tcBorders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ложение 1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94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82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040" w:type="dxa"/>
                  <w:gridSpan w:val="3"/>
                  <w:tcBorders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 решению Совета народных депутатов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94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82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040" w:type="dxa"/>
                  <w:gridSpan w:val="3"/>
                  <w:tcBorders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синниковского городского округ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4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82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320" w:type="dxa"/>
                  <w:gridSpan w:val="4"/>
                  <w:tcBorders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"О внесении изменений и дополнений в Решение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4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140" w:type="dxa"/>
                  <w:gridSpan w:val="5"/>
                  <w:tcBorders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"О бюджете муниципального образования - Осинниковский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29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7140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ородской округ на 2015 год и на плановый период 2016 и 2017 годов"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9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18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136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36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32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9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18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136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680" w:type="dxa"/>
                  <w:gridSpan w:val="2"/>
                  <w:tcBorders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ложение 4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9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18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4040" w:type="dxa"/>
                  <w:gridSpan w:val="3"/>
                  <w:tcBorders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 Решению Совета народных депутатов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18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4040" w:type="dxa"/>
                  <w:gridSpan w:val="3"/>
                  <w:tcBorders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синниковского городского округа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4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182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040" w:type="dxa"/>
                  <w:gridSpan w:val="3"/>
                  <w:tcBorders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т 09 декабря 2014 года №108-МНА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94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182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320" w:type="dxa"/>
                  <w:gridSpan w:val="4"/>
                  <w:tcBorders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"О бюджете муниципального образования - Осинниковский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94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7140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ородской округ на 2015 год и на плановый период 2016 и 2017 годов"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94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18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2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3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0080" w:type="dxa"/>
                  <w:gridSpan w:val="6"/>
                  <w:vMerge w:val="restart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АСПРЕДЕЛЕНИЕ БЮДЖЕТНЫХ АССИГНОВАНИЙ БЮДЖЕТА ГОРОДСКОГО ОКРУГА ПО ЦЕЛЕВЫМ СТАТЬЯМ (ПРОГРАММАМ И НЕПРОГРАММНЫМ НАПРАВЛЕНИЯМ ДЕЯТЕЛЬНОСТИ), ГРУППАМ И ПОДГРУППАМ ВИДОВ КЛАССИФИКАЦИИ РАСХОДОВ БЮДЖЕТОВ                                                                                     НА 2015 ГОД И НА ПЛАНОВЫЙ ПЕРИОД 2016 И 2017 ГОДОВ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0080" w:type="dxa"/>
                  <w:gridSpan w:val="6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0080" w:type="dxa"/>
                  <w:gridSpan w:val="6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0080" w:type="dxa"/>
                  <w:gridSpan w:val="6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0080" w:type="dxa"/>
                  <w:gridSpan w:val="6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10080" w:type="dxa"/>
                  <w:gridSpan w:val="6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94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b/>
                      <w:bCs/>
                      <w:sz w:val="10"/>
                      <w:szCs w:val="10"/>
                    </w:rPr>
                  </w:r>
                </w:p>
              </w:tc>
              <w:tc>
                <w:tcPr>
                  <w:tcW w:w="18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36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36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3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4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82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8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36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36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</w:tc>
              <w:tc>
                <w:tcPr>
                  <w:tcW w:w="132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Тыс. рублей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9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3100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ды классификации</w:t>
                  </w:r>
                </w:p>
              </w:tc>
              <w:tc>
                <w:tcPr>
                  <w:tcW w:w="1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5 год</w:t>
                  </w:r>
                </w:p>
              </w:tc>
              <w:tc>
                <w:tcPr>
                  <w:tcW w:w="13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6 год</w:t>
                  </w:r>
                </w:p>
              </w:tc>
              <w:tc>
                <w:tcPr>
                  <w:tcW w:w="132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 год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9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ЦСР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ВР</w:t>
                  </w:r>
                </w:p>
              </w:tc>
              <w:tc>
                <w:tcPr>
                  <w:tcW w:w="1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2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82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8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18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674 211,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230 750,5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237 905,8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Антитеррор в Осинниковском городском округе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 000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16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43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18,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ы по совершенствованию антитеррористической пропаганды в рамках муниципальной программы «Антитеррор в Осинниковском городском округе»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 200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2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 200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Меры по развитию наиболее эффективных направлений деятельности по повышению антитеррористической защищенности в рамках муниципальной программы «Антитеррор в Осинниковском городском округе» 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 200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6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 200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6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 200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</w:t>
                  </w:r>
                </w:p>
              </w:tc>
            </w:tr>
            <w:tr>
              <w:trPr>
                <w:trHeight w:val="255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ы по укреплению технической оснащенности объектов особой важности, повышенной опасности, жизнеобеспечения и мест массового пребывания граждан в рамках муниципальной программы «Антитеррор в Осинниковском городском округе»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 2004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1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03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78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 2004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1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03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78,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 0 000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46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92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92,0</w:t>
                  </w:r>
                </w:p>
              </w:tc>
            </w:tr>
            <w:tr>
              <w:trPr>
                <w:trHeight w:val="255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асходы на осуществление мер антинаркотической направленности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 0 201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1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2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2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 0 201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 0 201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6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6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6,0</w:t>
                  </w:r>
                </w:p>
              </w:tc>
            </w:tr>
            <w:tr>
              <w:trPr>
                <w:trHeight w:val="255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осуществление мер по повышению безопасности дорожного движения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 0 201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25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7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7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 0 201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81,5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61,5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61,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 0 201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,5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5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5</w:t>
                  </w:r>
                </w:p>
              </w:tc>
            </w:tr>
            <w:tr>
              <w:trPr>
                <w:trHeight w:val="229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осуществление охраны общественного порядка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 0 2013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 0 2013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,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Развитие и поддержка малого и среднего предпринимательства в муниципальном образовании - Осинниковский городской округ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 0 000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88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0,0</w:t>
                  </w:r>
                </w:p>
              </w:tc>
            </w:tr>
            <w:tr>
              <w:trPr>
                <w:trHeight w:val="229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пуляризация предпринимательской деятельности в рамках муниципальной программы "Развитие и поддержка малого и среднего предпринимательства в муниципальном образовании - Осинниковский городской округ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 0 202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4,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 0 202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,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юридическим лицам (кроме некоммерческих организаций), индивидуальным предпринимателям, физическим лицам 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 0 202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</w:t>
                  </w:r>
                </w:p>
              </w:tc>
            </w:tr>
            <w:tr>
              <w:trPr>
                <w:trHeight w:val="229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Финансово-кредитная поддержка малого и среднего предпринимательства в рамках муниципальной программы "Развитие и поддержка малого и среднего предпринимательства в муниципальном образовании - Осинниковский городской округ" 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 0 202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юридическим лицам (кроме некоммерческих организаций), индивидуальным предпринимателям, физическим лицам 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 0 202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</w:t>
                  </w:r>
                </w:p>
              </w:tc>
            </w:tr>
            <w:tr>
              <w:trPr>
                <w:trHeight w:val="229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змещение части затрат субъектам малого и среднего предпринимательства в рамках муниципальной программы "Развитие и поддержка малого и среднего предпринимательства в муниципальном образовании - Осинниковский городской округ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 0 2023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5,6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 0 2023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юридическим лицам (кроме некоммерческих организаций), индивидуальным предпринимателям, физическим лицам 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 0 2023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5,6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Поддержка и развитие СМИ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 0 000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769,5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775,2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828,7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телерадиокомпании для оказания муниципальных услуг в сфере информирования населения в рамках муниципальной программы "Поддержка и развитие СМИ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 0 2225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863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813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813,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 0 2225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863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813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813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луги по печати в рамках муниципальной программы "Поддержка и развитие СМИ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 0 2226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86,5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42,2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95,7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 0 2226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86,5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42,2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95,7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обретение контента телевизионного вещания в рамках муниципальной программы "Поддержка и развитие СМИ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 0 2228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0,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 0 2228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72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0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Развитие системы образова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0 000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8 081,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3 972,9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4 473,9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1 000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2 181,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1 133,5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1 614,7</w:t>
                  </w:r>
                </w:p>
              </w:tc>
            </w:tr>
            <w:tr>
              <w:trPr>
                <w:trHeight w:val="280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анизация и проведение мероприятий, направленных на развитие системы образования в рамках подпрограммы "Развитие дошкольного,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1 204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6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1 204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0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1 204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5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1 204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</w:t>
                  </w:r>
                </w:p>
              </w:tc>
            </w:tr>
            <w:tr>
              <w:trPr>
                <w:trHeight w:val="306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анизация и проведение мероприятий, направленных на совершенствование качества образования в рамках подпрограммы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1 204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1 204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,0</w:t>
                  </w:r>
                </w:p>
              </w:tc>
            </w:tr>
            <w:tr>
              <w:trPr>
                <w:trHeight w:val="306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анизация и проведение мероприятий, направленных на патриотическое воспитание граждан в рамках подпрограммы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1 2043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9,7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1 2043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7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1 2043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6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0,0</w:t>
                  </w:r>
                </w:p>
              </w:tc>
            </w:tr>
            <w:tr>
              <w:trPr>
                <w:trHeight w:val="331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анизация и проведение мероприятий, направленных на создание условий, способствующих сохранению и укреплению здоровья детей в рамках подпрограммы "Развитие дошкольного,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1 2044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3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3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1 2044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1 2044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1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10,0</w:t>
                  </w:r>
                </w:p>
              </w:tc>
            </w:tr>
            <w:tr>
              <w:trPr>
                <w:trHeight w:val="331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анизация и проведение мероприятий, направленных на профилактику безнадзорности и правонарушений несовершеннолетних в рамках подпрограммы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1 2045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1 2045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1 2045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80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анизация и проведение мероприятий, направленных на работу с одаренными детьми в рамках подпрограммы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1 2046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3,9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8,5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4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1 2046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,9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,5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1 2046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1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4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7,0</w:t>
                  </w:r>
                </w:p>
              </w:tc>
            </w:tr>
            <w:tr>
              <w:trPr>
                <w:trHeight w:val="331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Мероприятия по обеспечению расходов, связанных с открытием дополнительных групп в дошкольных образовательных учреждениях в рамках подпрограммы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 " 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1 2047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822,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1 2047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822,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357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финансирование расходов направленных на развитие единого образовательного пространства, повышение качества образовательных результатов в рамках подпрограммы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05 1 2048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1 2048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8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1 2048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,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80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(оказание услуг) детских дошкольных учреждений в рамках подпрограммы "Развитие дошкольного,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1 220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3 682,7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 770,3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 236,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1 220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 476,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 277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 664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1 220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1 220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166,5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493,3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572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1 220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306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(оказание услуг) общеобразовательных учреждений в рамках подпрограммы "Развитие дошкольного,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1 220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303,5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1 220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236,5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1 220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29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плата расходов по аутсорсингу в рамках подпрограммы "Развитие дошкольного,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1 2203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705,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705,2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705,2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1 2203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705,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705,2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705,2</w:t>
                  </w:r>
                </w:p>
              </w:tc>
            </w:tr>
            <w:tr>
              <w:trPr>
                <w:trHeight w:val="357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(оказание услуг) образовательных организаций по адаптированным общеобразовательным программам в рамках подпрограммы "Развитие дошкольного,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1 2204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817,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1 2204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9,7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1 2204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010,7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1 2204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3,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1 2204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6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80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(оказание услуг) учреждений по внешкольной работе с детьми в рамках подпрограммы "Развитие дошкольного,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1 2205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 248,9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 267,5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 267,5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1 2205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 215,9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 267,5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 267,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1 2205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357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(оказание услуг) учреждений по содержанию организаций для детей-сирот и детей, оставшихся без попечения родителей за счет безвозмездных поступлений в рамках подпрограммы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1 2206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6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1 2206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1 2206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иных платежей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1 2206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55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общеобразовательных учреждений в рамках подпрограммы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1 2216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1 2216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331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траты на объект капитального строительства: детский сад на 240 мест с бассейном в г.Осинники Кемеровской области по ул.50 лет Рудника, 6 в рамках подпрограммы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1 2217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1 2217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357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(оказание услуг) подведомственных учреждений для детей сирот и детей, оставшихся без попечения родителей в рамках подпрограммы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 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1 2218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5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1 2218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5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382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в рамках подпрограммы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1 718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 958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1 31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1 310,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1 718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7 701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 032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 032,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1 718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257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278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278,0</w:t>
                  </w:r>
                </w:p>
              </w:tc>
            </w:tr>
            <w:tr>
              <w:trPr>
                <w:trHeight w:val="306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по содержанию организаций для детей-сирот и детей, оставшихся без попечения родителей в рамках подпрограммы "Развитие дошкольного,общего образования и дополнительного образования детей"муниципальной программы"Развитие системы образова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1 718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 24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 994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 994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1 718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981,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456,3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456,3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1 718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1 718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718,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326,3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326,3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1 718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0,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3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1 718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,1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,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иных платежей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1 718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51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 в рамках подпрограммы "Развитие дошкольного,общего образования и дополнительного образования детей" муниципальной программы"Развитие системы образова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1 7183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9 525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2 079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2 079,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1 7183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9 525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2 079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2 079,0</w:t>
                  </w:r>
                </w:p>
              </w:tc>
            </w:tr>
            <w:tr>
              <w:trPr>
                <w:trHeight w:val="357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образовательной деятельности образовательных организаций по адаптированным общеобразовательным программам в рамках подпрограммы "Развитие дошкольного,общего образования и дополнительного образования детей"муниципальной программы "Развитие системы образова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1 7184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 329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 552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 552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1 7184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 318,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 318,3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 318,3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1 7184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10,7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33,7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33,7</w:t>
                  </w:r>
                </w:p>
              </w:tc>
            </w:tr>
            <w:tr>
              <w:trPr>
                <w:trHeight w:val="306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витие единого образовательного пространства, повышение качества образовательных результатов в рамках подпрограммы "Развитие дошкольного,общего образования и дополнительного образования детей"муниципальной программы "Развитие системы образова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1 7193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5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7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7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1 7193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1 7193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1 7193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7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7,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Социальные гарантии в системе образования" муниципальной программы "Развитие системы образова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2 000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 486,5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 276,1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 295,9</w:t>
                  </w:r>
                </w:p>
              </w:tc>
            </w:tr>
            <w:tr>
              <w:trPr>
                <w:trHeight w:val="306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финансирование расходов направленных на оказание адресной социальной поддержки участников образовательного процесса в рамках подпрограммы "Социальные гарантии в системе образования" муниципальной программы "Развитие системы образова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2 2049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2 2049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5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2 2049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,5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80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ы социальной поддержки семей, взявших на воспитание детей-сирот и детей, оставшихся без попечения родителей в рамках подпрограммы "Социальные гарантии в системе образования" муниципальной программы "Развитие системы образова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2 2208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87,5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8,1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7,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2 2208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36,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1,4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2 2208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,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26,7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,9</w:t>
                  </w:r>
                </w:p>
              </w:tc>
            </w:tr>
            <w:tr>
              <w:trPr>
                <w:trHeight w:val="280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лата единовременного пособия при всех формах устройства детей, лишенных родительского попечения, в семью в рамках подпрограммы "Социальные гарантии в системе образования" муниципальной программы "Развитие системы образова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2 526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4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6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6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2 526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4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6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6,0</w:t>
                  </w:r>
                </w:p>
              </w:tc>
            </w:tr>
            <w:tr>
              <w:trPr>
                <w:trHeight w:val="357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ы социальной поддержки многодетных семей в соответствиии с Законом Кемеровской области от 14 ноября 2005 года № 123-ОЗ "О мерах социальной поддержки многодетных семей в Кемеровской области" в рамках подпрограммы "Социальные гарантии в системе образования"муниципальной программы "Развитие системы образова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2 7005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40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40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40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2 7005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40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40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400,0</w:t>
                  </w:r>
                </w:p>
              </w:tc>
            </w:tr>
            <w:tr>
              <w:trPr>
                <w:trHeight w:val="331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енсация части платы за присмотр и уход, взимаемой с родителей (законных представителей) детей, осваивающих образовательные программы дошкольного образования в рамках подпрограммы "Социальные гарантии в системе образования"муниципальной программы "Развитие системы образова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2 718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569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475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475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2 718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569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475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475,0</w:t>
                  </w:r>
                </w:p>
              </w:tc>
            </w:tr>
            <w:tr>
              <w:trPr>
                <w:trHeight w:val="229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дресная социальная поддержка участников образовательного процесса в рамках подпрограммы "Социальные гарантии в системе образования"муниципальной программы "Развитие системы образова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2 720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3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2 720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8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2 720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2,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8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8,0</w:t>
                  </w:r>
                </w:p>
              </w:tc>
            </w:tr>
            <w:tr>
              <w:trPr>
                <w:trHeight w:val="280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ая поддержка работников образовательных организаций и реализация мероприятий по привлечению молодых специалистов в рамках подпрограммы"Социальные гарантии в системе образования"муниципальной программы "Развитие системы образова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2 720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0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0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00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 и компенсации гражданам и иные социальные выплаты, кроме публичных нормативных обязательств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2 720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2 720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 091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91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91,0</w:t>
                  </w:r>
                </w:p>
              </w:tc>
            </w:tr>
            <w:tr>
              <w:trPr>
                <w:trHeight w:val="331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 в рамках подпрограммы "Социальные гарантии в системе образования"муниципальной программы "Развитие системы образова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2 7203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обретение товаров, работ, услуг в пользу граждан в целях их социального обеспечения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2 7203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0</w:t>
                  </w:r>
                </w:p>
              </w:tc>
            </w:tr>
            <w:tr>
              <w:trPr>
                <w:trHeight w:val="408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бесплатного проезда на городском, пригородном, в сельской местности на внутрирайонном транспорте детям-сиротам и детям, оставшимся без попечения родителей, обучающимся в общеобразовательных организациях в рамках подпрограммы"Социальные гарантии в системе образования"муниципальной программы "Развитие системы образова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2 7204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обретение товаров, работ, услуг в пользу граждан в целях их социального обеспечения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2 7204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2 7204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,0</w:t>
                  </w:r>
                </w:p>
              </w:tc>
            </w:tr>
            <w:tr>
              <w:trPr>
                <w:trHeight w:val="306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зачисления денежных средств для детей-сирот и детей, оставшихся без попечения родителей, на специальные накопительные банковские счета в рамках подпрограммы "Социальные гарантии в системе образования"муниципальной программы "Развитие системы образова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2 7205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обретение товаров, работ, услуг в пользу граждан в целях их социального обеспечения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2 7205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,0</w:t>
                  </w:r>
                </w:p>
              </w:tc>
            </w:tr>
            <w:tr>
              <w:trPr>
                <w:trHeight w:val="229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бесплатного проезда отдельным категориям обучающихся в рамках подпрограммы "Социальные гарантии в системе образования" муниципальной программы "Развитие системы образова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2 7305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1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2 7305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1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433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жемесячные денежные выплаты отдельным категориям граждан, воспитывающих детей в возрасте от 1,5 до 7 лет в соответствии с Законом Кемеровской области от 10 декабря 2007 года № 162-ОЗ «О ежемесячной денежной выплате отдельным категориям граждан, воспитывающих детей в возрасте от 1,5 до 7 лет» в рамках подпрограммы"Социальные гарантии в системе образования"муниципальной программы "Развитие системы образова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05 2 801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0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00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00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2 801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2 801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75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975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975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##########################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2 8013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388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388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388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2 8013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711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856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856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обретение товаров, работ, услуг в пользу граждан в целях их социального обеспечения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2 8013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677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32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532,0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Организация отдыха,оздоровления и занятости детей и подростков в каникулярное время" муниципальной программы "Развитие системы образова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3 000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106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564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564,0</w:t>
                  </w:r>
                </w:p>
              </w:tc>
            </w:tr>
            <w:tr>
              <w:trPr>
                <w:trHeight w:val="331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финансирование расходов на организацию круглогодичного отдыха, оздоровления и занятости обучающихся в рамках подпрограммы "Организация отдыха,оздоровления и занятости детей и подростков в каникулярное время" муниципальной программы "Развитие системы образова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3 2207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42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0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0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3 2207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8,6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5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5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3 2207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83,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5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5,0</w:t>
                  </w:r>
                </w:p>
              </w:tc>
            </w:tr>
            <w:tr>
              <w:trPr>
                <w:trHeight w:val="306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анизация круглогодичного отдыха, оздоровления и занятости обучающихся в рамках подпрограммы"Организация отдыха ,оздоровления и занятости детей и подростков в каникулярное время" муниципальной программы "Развитие системы образова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3 7194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464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464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464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3 7194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4,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0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0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3 7194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699,7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64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64,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Реализация муниципальной политики" муниципальной программы "Развитие системы образова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4 000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 242,5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564,3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564,3</w:t>
                  </w:r>
                </w:p>
              </w:tc>
            </w:tr>
            <w:tr>
              <w:trPr>
                <w:trHeight w:val="229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(оказание услуг) прочих учреждений в рамках подпрограммы "Реализация муниципальной политики" муниципальной программы "Развитие системы образова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4 2209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 442,5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764,3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764,3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4 2209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764,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764,3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764,3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4 2209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5,9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4 2209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655,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4 2209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5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4 2209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,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иных платежей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4 2209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29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анизация и осуществление деятельности по опеке и попечительству в рамках подпрограммы"Реализация муниципальной политики" муниципальной программы "Развитие системы образова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4 7207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0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0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00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4 7207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5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0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0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4 7207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5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4 7207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5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,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Развитие и обновление кадрового потенциала" муниципальной программы "Развитие системы образова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5 000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5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5,0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влечение неработающих наставников в рамках подпрограммы "Развитие и обновление кадрового потенциала" муниципальной программы "Развитие системы образова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5 203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5 203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0,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Гранты в рамках подпрограммы "Развитие и обновление кадрового потенциала" муниципальной программы "Развитие системы образования Осинниковского городского округа" 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05 5 203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5 203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финансирование на обучение в КРИПК и ПРО в рамках подпрограммы "Развитие и обновление кадрового потенциала" муниципальной программы "Развитие системы образова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5 2033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5 2033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,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ипендия студентам в рамках подпрограммы "Развитие и обновление кадрового потенциала" муниципальной программы "Развитие системы образова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5 2034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5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5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 5 2034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5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5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Развитие культуры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000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6 311,5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6 876,1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6 539,8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асходы на организацию и проведение городских торжественных мероприятий и поощрение работников в рамках муниципальной программы "Развитие культуры Осинниковского городского округа" 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2053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5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5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0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2053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2053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0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00,0</w:t>
                  </w:r>
                </w:p>
              </w:tc>
            </w:tr>
            <w:tr>
              <w:trPr>
                <w:trHeight w:val="280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, проведение и участие в международных проектах, фестивалях и конкурсах(всероссийских, региональных, областных, городских), областных мастер-классах, семинарах и конгрессах в рамках муниципальной программы "Развитие культуры Осинниковского городского округа" 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2054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20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2054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</w:t>
                  </w:r>
                </w:p>
              </w:tc>
            </w:tr>
            <w:tr>
              <w:trPr>
                <w:trHeight w:val="229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емонт зданий и помещений учреждений управления культуры, организация кинопоказа в Осинниковском городском округе в рамках муниципальной программы "Развитие культуры Осинниковского городского округа" 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2055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6,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2055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2055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6,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,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азвитие и пополнение материально-технической базы в рамках муниципальной программы "Развитие культуры Осинниковского городского округа" 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2056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5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5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6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06 0 2056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2056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6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2056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,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оздание условий для сохранения и развития культуры всех наций и народностей в рамках муниципальной программы "Развитие культуры Осинниковского городского округа" 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2057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,6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,7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9,4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2057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,6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,7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9,4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(оказание услуг) учреждений по внешкольной работе с детьми в рамках муниципальной программы " Развитие культуры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222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 353,7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 672,6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 672,6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222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 353,7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 672,6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 672,6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(оказание услуг) учреждений культуры в рамках муниципальной программы " Развитие культуры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222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 429,9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40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400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222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222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222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807,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449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449,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222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622,5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951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951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222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(оказание услуг) музеев и постоянных выставок в рамках муниципальной программы " Развитие культуры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2223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879,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418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418,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2223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879,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418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418,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(оказание услуг) библиотек в рамках муниципальной программы " Развитие культуры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2224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672,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46,3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46,3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06 0 2224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672,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46,3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46,3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(оказание услуг) прочих учреждений в рамках муниципальной программы " Развитие культуры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2227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422,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345,5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345,5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2227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345,5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345,5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345,5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2227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8,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2227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34,7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2227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2227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иных платежей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2227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2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55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лектование книжных фондов библиотек муниципальных образований и государственных библиотек городов Москвы и Санкт-Петербурга в рамках муниципальной программы "Развитие культуры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5144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5144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</w:t>
                  </w:r>
                </w:p>
              </w:tc>
            </w:tr>
            <w:tr>
              <w:trPr>
                <w:trHeight w:val="229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жемесячные выплаты стимулирующего характера работникам муниципальных библиотек, музеев и культурно-досуговых учреждений в рамках муниципальной программы "Развитие культуры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704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081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881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881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704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704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145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905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2 905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704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4,6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98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98,0</w:t>
                  </w:r>
                </w:p>
              </w:tc>
            </w:tr>
            <w:tr>
              <w:trPr>
                <w:trHeight w:val="280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учшение материально-технической базы учреждений культуры,искусства и образовательных учреждений культуры, пополнение библиотечных и музейных фондов в рамках муниципальной программы "Развитие культуры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7045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7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7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7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7045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7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7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7,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Этнокультурное развитие наций и народностей Кемеровской области в рамках муниципальной программы "Развитие культуры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7048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7048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29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ая поддержка работников образовательных организаций и реализация мероприятий по привлечению молодых специалистов в рамках муниципальной программы "Развитие культуры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720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 0 720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,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Развитие системы здравоохране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 0 000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 858,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 079,5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 274,6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МБУЗ"Городская больница" в рамках муниципальной программы "Развитие системы здравоохране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 0 206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00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 0 206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00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29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Льготное лекарственное обеспечение медикаментами населения Осинниковского городского округа в рамках муниципальной программы "Развитие системы здравоохранения Осинниковского городского округа" 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 0 2063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869,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536,7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731,8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 0 2063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869,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536,7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731,8</w:t>
                  </w:r>
                </w:p>
              </w:tc>
            </w:tr>
            <w:tr>
              <w:trPr>
                <w:trHeight w:val="229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Химическая обработка помещений в целях дезинфекции в очагах инфекционных заболеваний в рамках муниципальной программы "Развитие системы здравоохранения Осинниковского городского округа" 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 0 2064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3,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3,1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3,1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 0 2064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3,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3,1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3,1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акцинопрофилактика в рамках муниципальной программы "Развитие системы здравоохране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 0 2065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0,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0,4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0,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 0 2065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0,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0,4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0,4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комплекса флюорографический в рамках муниципальной программы "Развитие системы здравоохране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 0 2066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3,7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 0 2066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3,7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484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государственных медицинских организациях Кемеровской области) в рамках муниципальной программы "Развитие системы здравоохране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 0 722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01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01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010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 0 722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5 370,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239,9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239,9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персоналу казенных учреждений, за исключением фонда оплаты труда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 0 722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 0 722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0,7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0,7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0,7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 0 722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3,7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0,1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0,1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 0 722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335,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530,4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530,4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 0 722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 0 722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,5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,6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иных платежей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 0 722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55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вершенствование организации медицинской помощи пострадавшим при дорожно-транспортных происшествиях в рамках муниципальной программы "Развитие системы здравоохране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 0 7226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966,5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 0 7226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966,5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55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льготными лекарственными средствами и медицинскими изделиями отдельных групп граждан по категориям заболеваний в рамках муниципальной программы "Развитие системы здравоохране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 0 7229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153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153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153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 0 7229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153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153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153,0</w:t>
                  </w:r>
                </w:p>
              </w:tc>
            </w:tr>
            <w:tr>
              <w:trPr>
                <w:trHeight w:val="280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уществление мер социальной поддержки граждан, имеющих почетные звания, в соответствии с Законом Кемеровской области от 17 февраля 2004 года № 7-ОЗ «О здравоохранении» в рамках муниципальной программы "Развитие системы здравоохране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 0 724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населению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 0 724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36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,0</w:t>
                  </w:r>
                </w:p>
              </w:tc>
            </w:tr>
            <w:tr>
              <w:trPr>
                <w:trHeight w:val="382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обретение продуктов питания детям, страдающим онкологическими заболеваниями, в соответствии Законом Кемеровской области от 10 декабря 2007 года № 150-ОЗ «О мере социальной поддержки детей, страдающих онкологическими заболеваниями» в рамках муниципальной программы "Развитие системы здравоохране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 0 724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4,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8,3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8,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 0 724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4,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8,3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8,3</w:t>
                  </w:r>
                </w:p>
              </w:tc>
            </w:tr>
            <w:tr>
              <w:trPr>
                <w:trHeight w:val="459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лекарственными средствами, предоставляемыми по рецептам врачей, детей-сирот и детей, оставшихся без попечения родителей в возрасте до 6 лет, находящихся под опекой, в приемной семье, в соответствии с Законом Кемеровской области от 14 декабря 2010 года № 124-ОЗ «О некоторых вопросах в сфере опеки и попечительства несовершеннолетних» в рамках муниципальной программы "Развитие системы здравоохранения в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 0 7243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 0 7243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Социальная поддержка населе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0 000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8 845,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9 610,9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0 206,7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1 000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1 770,8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1 779,4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2 310,4</w:t>
                  </w:r>
                </w:p>
              </w:tc>
            </w:tr>
            <w:tr>
              <w:trPr>
                <w:trHeight w:val="255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плата жилищно-коммунальных услуг отдельным категориям граждан г.Осинники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1 207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,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обретение товаров, работ, услуг в пользу граждан в целях их социального обеспечения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1 207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,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,0</w:t>
                  </w:r>
                </w:p>
              </w:tc>
            </w:tr>
            <w:tr>
              <w:trPr>
                <w:trHeight w:val="331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жемесячная денежная выплата,назначаемая в случае рождения третьего ребенка или последующих детей до достижения ребенком возраста трех лет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1 5084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668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1 5084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668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357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1 5137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3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4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6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1 5137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5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6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6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1 5137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0,5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2,4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4,4</w:t>
                  </w:r>
                </w:p>
              </w:tc>
            </w:tr>
            <w:tr>
              <w:trPr>
                <w:trHeight w:val="331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уществление полномочия по осуществлению ежегодной денежной выплаты лицам, награжденным нагрудным знаком «Почетный донор России»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1 522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760,7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954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167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1 522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7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1 522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737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926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137,0</w:t>
                  </w:r>
                </w:p>
              </w:tc>
            </w:tr>
            <w:tr>
              <w:trPr>
                <w:trHeight w:val="255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плата жилищно-коммунальных услуг отдельным категориям граждан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1 525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 775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 426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949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1 525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8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7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1 525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 455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 128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642,0</w:t>
                  </w:r>
                </w:p>
              </w:tc>
            </w:tr>
            <w:tr>
              <w:trPr>
                <w:trHeight w:val="51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81-ФЗ "О государственных пособиях гражданам, имеющим детей"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1 527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49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25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83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1 527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49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25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83,0</w:t>
                  </w:r>
                </w:p>
              </w:tc>
            </w:tr>
            <w:tr>
              <w:trPr>
                <w:trHeight w:val="484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40-ФЗ "Об обязательном страховании гражданской ответственности владельцев транспортных средств"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1 528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1 528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1 528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,7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58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1 538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 565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 917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 115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1 538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 565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 917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 115,0</w:t>
                  </w:r>
                </w:p>
              </w:tc>
            </w:tr>
            <w:tr>
              <w:trPr>
                <w:trHeight w:val="408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мер социальной поддержки ветеранов труда в соответствии с Законом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1 700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087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687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687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1 700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1 700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341,6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941,6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941,6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обретение товаров, работ, услуг в пользу граждан в целях их социального обеспечения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1 700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640,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640,4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640,4</w:t>
                  </w:r>
                </w:p>
              </w:tc>
            </w:tr>
            <w:tr>
              <w:trPr>
                <w:trHeight w:val="663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 в соответствии с Законом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1 700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28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28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28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1 700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,5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,5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,5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1 700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66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66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66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обретение товаров, работ, услуг в пользу граждан в целях их социального обеспечения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1 700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,5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,5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,5</w:t>
                  </w:r>
                </w:p>
              </w:tc>
            </w:tr>
            <w:tr>
              <w:trPr>
                <w:trHeight w:val="484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мер социальной поддержки реабилитированных лиц и лиц, признанных пострадавшими от политических репрессий в соответствии с Законом Кемеровской области от 20 декабря 2004 года № 114-ОЗ «О мерах социальной поддержки реабилитированных лиц и лиц, признанных пострадавшими от политических репрессий»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1 7003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777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777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7 777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1 7003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1 7003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393,7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393,7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393,7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обретение товаров, работ, услуг в пользу граждан в целях их социального обеспечения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1 7003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6,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6,3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6,3</w:t>
                  </w:r>
                </w:p>
              </w:tc>
            </w:tr>
            <w:tr>
              <w:trPr>
                <w:trHeight w:val="382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ы социальной поддержки многодетных семей в соответствии с Законом Кемеровской области от 14 ноября 2005 года № 123-ОЗ «О мерах социальной поддержки многодетных семей в Кемеровской области»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1 7005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187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007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007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1 7005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,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,1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,1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1 7005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791,9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661,9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661,9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обретение товаров, работ, услуг в пользу граждан в целях их социального обеспечения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1 7005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,0</w:t>
                  </w:r>
                </w:p>
              </w:tc>
            </w:tr>
            <w:tr>
              <w:trPr>
                <w:trHeight w:val="408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ы социальной поддержки отдельных категорий многодетных матерей в соответствии с Законом Кемеровской области от 8 апреля 2008 года № 14-ОЗ «О мерах социальной поддержки отдельных категорий многодетных матерей»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1 7006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7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5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5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1 7006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9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9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1 7006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5,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8,8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8,8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обретение товаров, работ, услуг в пользу граждан в целях их социального обеспечения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1 7006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,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,3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,3</w:t>
                  </w:r>
                </w:p>
              </w:tc>
            </w:tr>
            <w:tr>
              <w:trPr>
                <w:trHeight w:val="382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ы социальной поддержки отдельных категорий приемных родителей в соответствии с Законом Кемеровской области от 7 февраля 2013 года №9-ОЗ "О мерах социальной поддержки отдельных категорий приемных родителей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1 7007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,4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,4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1 7007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4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4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1 7007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,5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,5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обретение товаров, работ, услуг в пользу граждан в целях их социального обеспечения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1 7007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5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5</w:t>
                  </w:r>
                </w:p>
              </w:tc>
            </w:tr>
            <w:tr>
              <w:trPr>
                <w:trHeight w:val="382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ы социальной поддержки отдельных категорий граждан в соответствии с Законом Кемеровской области от 27 января 2005 года № 15-ОЗ «О мерах социальной поддержки отдельных категорий граждан»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1 7008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537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537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537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1 7008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1 7008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63,8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63,8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63,8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обретение товаров, работ, услуг в пользу граждан в целях их социального обеспечения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1 7008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67,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67,2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67,2</w:t>
                  </w:r>
                </w:p>
              </w:tc>
            </w:tr>
            <w:tr>
              <w:trPr>
                <w:trHeight w:val="280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гражданам субсидий на оплату жилого помещения и коммунальных услуг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1 7009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 047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 047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 047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1 7009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0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1 7009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 877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 877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 877,0</w:t>
                  </w:r>
                </w:p>
              </w:tc>
            </w:tr>
            <w:tr>
              <w:trPr>
                <w:trHeight w:val="688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бесплатного проезда на всех видах городского пассажирского транспорта детям работников, погибших (умерших) в результате несчастных случаев на производстве на угледобывающих и горнорудных предприятиях, в соответствии с Законом Кемеровской области от 18 мая 2004 года № 29-ОЗ «О предоставлении меры социальной поддержки по оплате проезда детям работников, погибших (умерших) в результате несчастных случаев на производстве на угледобывающих и горнорудных предприятиях»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08 1 701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обретение товаров, работ, услуг в пользу граждан в целях их социального обеспечения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1 701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##########################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1 800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095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23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23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1 800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095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23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23,0</w:t>
                  </w:r>
                </w:p>
              </w:tc>
            </w:tr>
            <w:tr>
              <w:trPr>
                <w:trHeight w:val="484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жемесячная денежная выплата отдельным категориям семей в случае рождения третьего ребенка или последующих детей в соответствии с Законом Кемеровской области от 9 июля 2012 года № 73-ОЗ «О ежемесячной денежной выплате отдельным категориям семей в случае рождения третьего ребенка или последующих детей»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1 800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146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812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089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1 800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9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1 800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057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773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059,0</w:t>
                  </w:r>
                </w:p>
              </w:tc>
            </w:tr>
            <w:tr>
              <w:trPr>
                <w:trHeight w:val="357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значение и выплата пенсий Кемеровской области в соответствии с Законом Кемеровской области от 14 января 1999 года № 8-ОЗ «О пенсиях Кемеровской области»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1 8004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17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 20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45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1 8004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5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7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1 8004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005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993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250,0</w:t>
                  </w:r>
                </w:p>
              </w:tc>
            </w:tr>
            <w:tr>
              <w:trPr>
                <w:trHeight w:val="357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жемесячное пособие на ребенка в соответствии с Законом Кемеровской области от 18 ноября 2004 года № 75-ОЗ «О размере, порядке назначения и выплаты ежемесячного пособия на ребенка»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1 8005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952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952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952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1 8005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952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952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952,0</w:t>
                  </w:r>
                </w:p>
              </w:tc>
            </w:tr>
            <w:tr>
              <w:trPr>
                <w:trHeight w:val="357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ая поддержка граждан, достигших возраста 70 лет, в соответствии с Законом Кемеровской области от 10 июня 2005 года № 74-ОЗ «О социальной поддержке граждан, достигших возраста 70 лет» в рамках подпрограммы "Реализация мер социальной поддержки отдельных категорий граждан" муниципальной программы "Социальная поддержка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1 8007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1 8007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08 1 8007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,0</w:t>
                  </w:r>
                </w:p>
              </w:tc>
            </w:tr>
            <w:tr>
              <w:trPr>
                <w:trHeight w:val="484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сударственная социальная помощь малоимущим семьям и малоимущим одиноко проживающим гражданам в соответствии с Законом Кемеровской области от 8 декабря 2005 года № 140-ОЗ «О государственной социальной помощи малоимущим семьям и малоимущим одиноко проживающим гражданам»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1 8008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5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1 8008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6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6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1 8008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3,9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8,4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8,4</w:t>
                  </w:r>
                </w:p>
              </w:tc>
            </w:tr>
            <w:tr>
              <w:trPr>
                <w:trHeight w:val="357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енежная выплата отдельным категориям граждан в соответствии с Законом Кемеровской области от 12 декабря 2006 года № 156-ОЗ «О денежной выплате отдельным категориям граждан»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1 8009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1 8009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1 8009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,6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8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8,0</w:t>
                  </w:r>
                </w:p>
              </w:tc>
            </w:tr>
            <w:tr>
              <w:trPr>
                <w:trHeight w:val="535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ы социальной поддержки по оплате жилищно-коммунальных услуг отдельных категорий граждан, оказание мер социальной поддержки которым относится к ведению субъекта Российской Федерации в соответствии с Законом Кемеровской области от 17 января 2005 года № 2-ОЗ «О мерах социальной поддержки отдельных категорий граждан по оплате жилья и (или) коммунальных услуг»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1 801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 045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 162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 162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1 801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0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1 801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 415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 472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 472,0</w:t>
                  </w:r>
                </w:p>
              </w:tc>
            </w:tr>
            <w:tr>
              <w:trPr>
                <w:trHeight w:val="433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18 ноября 2004 года № 82-ОЗ «О погребении и похоронном деле в Кемеровской области»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1 801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1 801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6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6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,6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08 1 801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1,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1,4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1,4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обретение товаров, работ, услуг в пользу граждан в целях их социального обеспечения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1 801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5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5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5,0</w:t>
                  </w:r>
                </w:p>
              </w:tc>
            </w:tr>
            <w:tr>
              <w:trPr>
                <w:trHeight w:val="280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Денежная выплата гражданам имеющим почетное звание "Почетный гражданин г.Осинники"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 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1 850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убличные нормативные выплаты гражданам несоциального характера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1 850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0,0</w:t>
                  </w:r>
                </w:p>
              </w:tc>
            </w:tr>
            <w:tr>
              <w:trPr>
                <w:trHeight w:val="280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жемесячная денежная выплата на оплату жилых помещений и коммунальных услуг отдельным категориям граждан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1 8504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,6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1 8504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,6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Развитие социального обслуживания населения" муниципальной программы "Социальная поддержка населе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2 000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 701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 175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 175,0</w:t>
                  </w:r>
                </w:p>
              </w:tc>
            </w:tr>
            <w:tr>
              <w:trPr>
                <w:trHeight w:val="357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(оказание услуг) учреждений социального обслуживания граждан пожилого возраста, инвалидов и других категорий граждан, находящихся в трудной жизненной ситуации в рамках подпрограммы "Развитие социального обслуживания населения" муниципальной программы "Социальная поддержка населе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2 7016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 93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 228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 228,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2 7016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 93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 228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 228,0</w:t>
                  </w:r>
                </w:p>
              </w:tc>
            </w:tr>
            <w:tr>
              <w:trPr>
                <w:trHeight w:val="433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 в рамках подпрограммы "Развитие социального обслуживания населения" муниципальной программы "Социальная поддержка населе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2 7017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712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878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878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2 7017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028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028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028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персоналу казенных учреждений, за исключением фонда оплаты труда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2 7017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2 7017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6,8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,2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,2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2 7017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23,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666,8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666,8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2 7017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2 7017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5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иных платежей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08 2 7017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5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459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ы социальной поддержки работников муниципальных учреждений социального обслуживания в виде пособий и компенсации в соответствии с Законом Кемеровской области от 30 октября 2007 года № 132-ОЗ «О мерах социальной поддержки работников муниципальных учреждений социального обслуживания» в рамках подпрограммы "Развитие социального обслуживания населения" муниципальной программы "Социальная поддержка населе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2 7019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 и компенсации гражданам и иные социальные выплаты, кроме публичных нормативных обязательств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2 7019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,0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Повышение эффективности управления системой поддержки и социального обслуживания" муниципальной программы "Социальная поддержка населе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3 000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769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769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769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###########################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3 7028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769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769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769,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государственных (муниципальных) органов и взносы по обязательному социальному страхованию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3 7028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34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34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34,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3 7028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08 3 7028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7,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5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5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3 7028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31,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27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27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3 7028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5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3 7028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иных платежей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3 7028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Реализация дополнительных мероприятий, направленных на повышение качества жизни населения" муниципальной программы "Социальная поддержка населе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4 000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604,6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87,5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952,3</w:t>
                  </w:r>
                </w:p>
              </w:tc>
            </w:tr>
            <w:tr>
              <w:trPr>
                <w:trHeight w:val="280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асходы на реализацию мероприятий по социальной поддержки населения в рамках подпрограммы "Реализация дополнительных мероприятий, направленных на повышение качества жизни населения" муниципальной программы "Социальная поддержка населения Осинниковского городского округа" 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4 207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86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65,7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18,2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4 207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,6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населению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4 207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1,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1,8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1,8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4 207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96,9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64,3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14,7</w:t>
                  </w:r>
                </w:p>
              </w:tc>
            </w:tr>
            <w:tr>
              <w:trPr>
                <w:trHeight w:val="382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асходы на реализацию мероприятий по социальной защите и реабилитации участников боевых действий, пострадавших в ходе локальных войн и вооруженных конфликтах" в рамках подпрограммы "Реализация дополнительных мероприятий, направленных на повышение качества жизни населения" муниципальной программы "Социальная поддержка населения Осинниковского городского округа" 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4 207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1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6,8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82,3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4 207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6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7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населению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4 207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,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6,8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9,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4 207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,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,3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,3</w:t>
                  </w:r>
                </w:p>
              </w:tc>
            </w:tr>
            <w:tr>
              <w:trPr>
                <w:trHeight w:val="331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асходы на реализацию мероприятий направленных на профилактику безнадзорности правонарушений несовершеннолетних в рамках подпрограммы "Реализация дополнительных мероприятий, направленных на повышение качества жизни населения" муниципальной программы "Социальная поддержка населения Осинниковского городского округа" 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4 2073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,3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,4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4 2073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,5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населению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4 2073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,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,8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,4</w:t>
                  </w:r>
                </w:p>
              </w:tc>
            </w:tr>
            <w:tr>
              <w:trPr>
                <w:trHeight w:val="408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держание Осинниковского городского отделения Всероссийской общественной организации ветеранов (пенсионеров) войны, труда, Вооруженных сил и правоохранительных органов в рамках подпрограммы "Реализация дополнительных мероприятий, направленных на повышение качества жизни населения" муниципальной программы "Социальная поддержка населения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4 2075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4,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,7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6,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 4 2075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4,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0,7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6,4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Физическая культура, спорт и молодежная политик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 0 000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677,5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849,7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852,4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Физическая культура и спорт" муниципальной программы "Физическая культура, спорт и молодежная политик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 1 000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 916,6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081,9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080,9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витие физической культуры и спорта в рамках подпрограммы "Физическая культура и спорт" муниципальной программы "Физическая культура, спорт и молодежная политик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 1 208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3,6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1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 1 208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283,6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1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0,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анизация и проведение спортивных мероприятий в рамках подпрограммы "Физическая культура и спорт" муниципальной программы "Физическая культура, спорт и молодежная политик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 1 208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5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5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5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 1 208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5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5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5,0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(оказание услуг) учреждений по внешкольной работе с детьми в рамках подпрограммы "Физическая культура и спорт" муниципальной программы "Физическая культура, спорт и молодежная политик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 1 221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377,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939,6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939,6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 1 221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 376,9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939,6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939,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 1 221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(оказание услуг) спортивных учреждений в рамках подпрограммы "Физическая культура и спорт" муниципальной программы "Физическая культура, спорт и молодежная политик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 1 221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064,8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974,7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974,7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 1 221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 049,5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694,2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694,2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 1 221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 1 221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012,8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280,5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280,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 1 221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(оказание услуг) прочих учреждений в рамках подпрограммы "Физическая культура и спорт" муниципальной программы "Физическая культура, спорт и молодежная политик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 1 2214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555,8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971,6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971,6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 1 2214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952,5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971,6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971,6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персоналу казенных учреждений, за исключением фонда оплаты труда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 1 2214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 1 2214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0,6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09 1 2214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2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 1 2214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 1 2214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7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иных платежей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 1 2214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Молодежная политика" муниципальной программы "Физическая культура, спорт и молодежная политик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 2 000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0,9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7,8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1,5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спитание гражданственности и патриотизма молодежи в рамках подпрограммы "Молодежная политика" муниципальной программы "Физическя культура, спорт и молодежная политик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 2 209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 2 209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,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витие детского туризма в рамках подпрограммы "Молодежная политика" муниципальной программы "Физическая культура, спорт и молодежная политик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 2 209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5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7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 2 209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5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7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витие волонтерского движения в рамках подпрограммы "Молодежная политика" муниципальной программы "Физическая культура, спорт и молодежная политик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 2 2093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,7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,4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 2 2093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,7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,4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,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анизация досуга подростков и молодежи в рамках подпрограммы "Молодежная политика" муниципальной программы "Физическая культура, спорт и молодежная политик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 2 2094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,6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,6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,5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 2 2094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,6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,6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,5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удоустройство молодежи в рамках подпрограммы "Молодежная политика" муниципальной программы "Физическая культура, спорт и молодежная политик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 2 2095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3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2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2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 2 2095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 2 2095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3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2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2,0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витие и поддержка молодежных инициатив, детского движения в рамках подпрограммы "Молодежная политика" муниципальной программы "Физическая культура, спорт и молодежная политик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 2 2096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,5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,1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,1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 2 2096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,5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,1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,1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офилактика безнадзорности и правонарушений несовершеннолетних в рамках подпрограммы "Молодежная политика" муниципальной программы "Физическая культура, спорт и молодежная политика"  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 2 2097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4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4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 2 2097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4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,4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ализация мер в области государственной молодежной политики в рамках подпрограммы "Молодежная политика" муниципальной программы "Физическая культура, спорт и молодежная политик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 2 7049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0,8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0,8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0,8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 2 7049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0,8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 2 7049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0,8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0,8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Охрана окружающей среды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 000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2,0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азработка схемы санитарной очистки муниципального образования - Осинниковский городской округ в рамках муниципальной программы "Охрана окружающей среды Осинниковского городского округа" 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 2135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 2135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29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азработка проекта нормативов образования отходов и лимитов на их размещение на полигоне ТБО Осинниковского городского округа в рамках муниципальной программы "Охрана окружающей среды Осинниковского городского округа" 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 2136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 2136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,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Ликвидация несанкционированных свалок в городских лесах в рамках муниципальной программы "Охрана окружающей среды Осинниковского городского округа" 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 2137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 2137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,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Ликвидация несанкционированных свалок в жилой зоне в рамках муниципальной программы "Охрана окружающей среды Осинниковского городского округа" 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 2138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 2138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,0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Экологический мониторинг состояния окружающей среды в районе полигона ТБО города Осинники в рамках муниципальной программы "Охрана окружающей среды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 2139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 2139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,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оведение акарицидной обработки кладбищ в рамках муниципальной программы "Охрана окружающей среды Осинниковского городского округа" 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 214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 214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оведение акарицидной обработки городского парка в рамках муниципальной программы "Охрана окружающей среды Осинниковского городского округа" 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 214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 214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оведение дератизации территории кладбищ в рамках муниципальной программы "Охрана окружающей среды Осинниковского городского округа" 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0 0 214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 214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,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рганизация и проведение Дней защиты от экологической опасности в рамках муниципальной программы "Охрана окружающей среды Осинниковского городского округа" 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 2143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 2143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 2143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,0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0 000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3 551,6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 444,1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 398,6</w:t>
                  </w:r>
                </w:p>
              </w:tc>
            </w:tr>
            <w:tr>
              <w:trPr>
                <w:trHeight w:val="280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одпрограмма "Модернизация объектов водоснабжения и водоотведения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1 000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331,5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433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технологического оборудования, зданий и сооружений, запорной арматуры на объектах водоснабжения и водоотведения  в рамках подпрограммы "Модернизация объектов водоснабжения и водоотведения муниципальной программы "Национальная экономика,жилищно-коммунальное и дорожное хозяйство, энергосбережение и повышение энергоэффективности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1 210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52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1 210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52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331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монт ветхих сетей водоотведения в рамках подпрограммы "Модернизация объектов водоснабжения и водоотведения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1 2103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4 179,5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1 2103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179,5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306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одпрограмма "Энергосбережение и повышение энергоэффективности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2 000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199,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811,1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748,6</w:t>
                  </w:r>
                </w:p>
              </w:tc>
            </w:tr>
            <w:tr>
              <w:trPr>
                <w:trHeight w:val="382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беспечение мероприятий систем теплоснабжения и теплопотребления в рамках подпрограммы "Энергосбережение и повышение энергоэффективности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2 2106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261,7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811,1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748,6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2 2106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261,7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811,1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748,6</w:t>
                  </w:r>
                </w:p>
              </w:tc>
            </w:tr>
            <w:tr>
              <w:trPr>
                <w:trHeight w:val="408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ализация программ местного развития и обеспечение занятости для шахтерских городов и поселков в рамках подпрограммы "Энергосбережение и повышение энергоэффективности" 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2 5156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937,7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ные инвестиции в объекты капитального строительства государственной (муниципальной) собственност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2 5156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937,7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55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Благоустро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3 000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439,5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306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по благоустройству в рамках подпрограммы "Благоустро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3 2239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727,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3 2239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727,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80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ичное освещение в рамках подпрограммы "Благоустро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3 224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382,8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3 224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382,8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382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казание услуг по отлову безнадзорных животных на территории муниципального образования- Осинниковского городского округа в рамках подпрограммы "Благоустро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3 224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9,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3 224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9,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55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одпрограмма "Дорожное хозя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1 4 000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 520,8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42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059,0</w:t>
                  </w:r>
                </w:p>
              </w:tc>
            </w:tr>
            <w:tr>
              <w:trPr>
                <w:trHeight w:val="382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емонт и содержание автомобильных дорог общего пользования городского значения за счет средств дорожного фонда в рамках подпрограммы "Дорожное хозя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4 2099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171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042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059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4 2099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171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042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 059,0</w:t>
                  </w:r>
                </w:p>
              </w:tc>
            </w:tr>
            <w:tr>
              <w:trPr>
                <w:trHeight w:val="357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емонт и содержание автомобильных дорог общего пользования городского значения в рамках подпрограммы "Дорожное хозя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4 210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4 210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484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финансирование работ по капитальному ремонту и ремонту автомобильных дорог местного значения, в том числе расчетов за ранее выполненные работы по капитальному ремонту и ремонту автомобильных дорог местного значения в рамках подпрограммы "Дорожное хозя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4 2113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4 2113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459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беспечение мероприятий по капитальному ремонту и ремонту дворовых территорий многоквартирных домов, проездов к дворовым территориям многоквартирных домов населенных пунктов в рамках подпрограммы "Дорожное хозяйство" муниципальной программы "Национальная экономика,жилищно-коммунальное и дорожное хозяйство, энергосбережение и повышение энергоэффективности Осинниковского городского округа" 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4 2114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4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00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00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4 2114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4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5 00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000,0</w:t>
                  </w:r>
                </w:p>
              </w:tc>
            </w:tr>
            <w:tr>
              <w:trPr>
                <w:trHeight w:val="306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в сфере дорожного хозяйства в рамках подпрограммы "Дорожное хозяйство" муниципальной программы "Национальная экономика,жилищно-коммунальное и дорожное хозяйство,энергосбережение и повышение энергоэффективности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4 2233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 265,8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4 2233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 265,8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357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рожная деятельность в отношении автомобильных дорог местного значения в рамках подпрограммы "Дорожное хозяйство" муниципальной программы "Национальная экономика,жилищно-коммунальное и дорожное хозяйство,энергосбережение и повышение энергоэффективности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4 727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00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4 727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00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357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Субсидии юридическим лицам (кроме некоммерческих организаций),индивидуальным предпринимателям, физическим лицам" муниципальной программы "Национальная экономика, жилищно-коммунальное и дорожное хозяйство,энергосбережение и повышение энергоэффективности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5 000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 748,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408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в топливно-энергетической области в рамках подпрограммы "Субсидии юридическим лицам(кроме некоммерческих организаций),индивидуальным предпринимателям,физическим лицам" муниципальной программы "Национальная экономика,жилищно коммунальное и дорожное хозяйство,энергосбережение и повышение энергоэффективности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5 223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4 207,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юридическим лицам (кроме некоммерческих организаций), индивидуальным предпринимателям, физическим лицам 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5 223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207,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408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в сфере транспорта в рамках подпрограммы "Субсидии юридическим лицам(кроме некоммерческих организаций),индивидуальным предпринимателям, физическим лицам" муниципальной программы "Национальная экономика, жилищно коммунальное и дорожное хозяйство, энергосбережение и повышение энергоэффективности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5 223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 326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юридическим лицам (кроме некоммерческих организаций), индивидуальным предпринимателям, физическим лицам 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5 223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 326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58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змещение недополученных доходов и (или) финансового обеспечения (возмещения) затрат организациям, оказывающим населению услуги водоснабжения и водоотведения по тарифам, не обеспечивающим возмещение издержек в рамках подпрограммы "Субсидии юридическим лицам(кроме некоммерческих организаций), индивидуальным предпринимателям, физическим лицам" муниципальной программы "Национальная экономика, жилищно коммунальное и дорожное хозяйство, энергосбережение и повышение энергоэффективности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5 2236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 845,5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юридическим лицам (кроме некоммерческих организаций), индивидуальным предпринимателям, физическим лицам 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5 2236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 845,5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56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змещение недополученных доходов и (или) финансового обеспечения (возмещения) затрат организациям, оказывающим населению услуги теплоснабжения по тарифам, не обеспечивающим возмещение издержек в рамках подпрограммы "Субсидии юридическим лицам(кроме некоммерческих организаций),индивидуальным предпринимателям,физическим лицам" муниципальной программы "Национальная экономика, жилищно коммунальное и дорожное хозяйство,энергосбережение и повышение энергоэффективности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5 2237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 571,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юридическим лицам (кроме некоммерческих организаций), индивидуальным предпринимателям, физическим лицам 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5 2237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 571,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58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змещение недополученных доходов и (или) финансового обеспечения (возмещения) затрат организации, предоставляющей населению бытовые услуги по помывке населения по тарифам, не обеспечивающим возмещение издержек в рамках подпрограммы "Субсидии юридическим лицам (кроме некоммерческих организаций), индивидуальным предпринимателям, физическим лицам" муниципальной программы "Национальная экономика, жилищно коммунальное и дорожное хозяйство, энергосбережение и повышение энергоэффективности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5 2238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98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убсидии юридическим лицам (кроме некоммерческих организаций), индивидуальным предпринимателям, физическим лицам 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5 2238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98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80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Реализация государственной (муниципальной) политики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6 000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252,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91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91,0</w:t>
                  </w:r>
                </w:p>
              </w:tc>
            </w:tr>
            <w:tr>
              <w:trPr>
                <w:trHeight w:val="306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МКУ ЖКУ в рамках подпрограммы "Реализация государственной (муниципальной) политики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6 224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2 082,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91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91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6 224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91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91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91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персоналу казенных учреждений, за исключением фонда оплаты труда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6 224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,6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6 224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9,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6 224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7,6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6 224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7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иных платежей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6 224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408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беспечение мероприятий по разработке Программы комплексного развития муниципального образования - Осинниковский городской округ в рамках подпрограммы "Реализация государственной (муниципальной) политики" 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6 2243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6 2243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55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программа "Жилищное хозя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7 000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306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ведение строительной экспертизы жилых домов в рамках подпрограммы "Жилищное хозя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7 2234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7 2234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Жилище на территории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 000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5 113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 378,2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 855,2</w:t>
                  </w:r>
                </w:p>
              </w:tc>
            </w:tr>
            <w:tr>
              <w:trPr>
                <w:trHeight w:val="280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обретение благоустроенных жилых помещений для переселения граждан для обеспечения жильем граждан, проживающих в домах, признанных непригодными для постоянного проживания в рамках муниципальной программы "Жилище на территории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 212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2,9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ные инвестиции в объекты капитального строительства государственной (муниципальной) собственност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 212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2,9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лата денежной компенсации по исполнению решения суда в рамках муниципальной программы "Жилище на территории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 212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577,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325,6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585,9</w:t>
                  </w:r>
                </w:p>
              </w:tc>
            </w:tr>
            <w:tr>
              <w:trPr>
                <w:trHeight w:val="357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 212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577,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325,6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585,9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жильем социальных категорий граждан в рамках муниципальной программы "Жилище на территории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 2123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ные инвестиции в объекты капитального строительства государственной (муниципальной) собственност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 2123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306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в рамках муниципальной программы "Жилище на территории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 2124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0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ные инвестиции в объекты капитального строительства государственной (муниципальной) собственност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 2124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0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социальных выплат молодым семьям для приобретения жилья в рамках муниципальной программы "Жилище на территории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 2125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5,5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 и компенсации гражданам и иные социальные выплаты, кроме публичных нормативных обязательств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 2125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5,5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мероприятий по переселению граждан из аварийного жилищного фонда в рамках муниципальной программы "Жилище на территории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 2126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 2126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80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обретение и строительство жилых помещений для детей-сирот,детей,оставшихся без попечения родителей, лиц из числа детей-сирот и детей, оставшихся без попечения родителей в рамках муниципальной программы "Жилище на территории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 2127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86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ные инвестиции в объекты капитального строительства государственной (муниципальной) собственност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 2127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86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29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"Обеспечение жильем молодых семей" федеральной целевой программы "Жилище" на 2011-2015годы в рамках муниципальной программы "Жилище на территории Осинниковского городского округа" на 2015-2017 годы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 502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474,7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 и компенсации гражданам и иные социальные выплаты, кроме публичных нормативных обязательств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 502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4,7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80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муниципальной программы "Жилище на территории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 508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133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152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073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ные инвестиции в объекты капитального строительства государственной (муниципальной) собственност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 508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133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152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073,0</w:t>
                  </w:r>
                </w:p>
              </w:tc>
            </w:tr>
            <w:tr>
              <w:trPr>
                <w:trHeight w:val="408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уществление полномочий по обеспечению жильем отдельных категорий граждан, установленных Федеральным законом от 12 января 1995 года №5-ФЗ "О ветеранах", в соответствии с Указом Президента Российской Федерации от 7 мая 2008 года №714 "Об обеспечении жильем ветеранов Великой Отечественной войны 1941-1945 годов" в рамках муниципальной программы "Жилище на территории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 5134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36,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 и компенсации гражданам и иные социальные выплаты, кроме публичных нормативных обязательств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 5134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36,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331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уществление полномочий по обеспечению жильем отдельных категорий граждан, установленных Федеральными закономи от 12 января 1995 года №5-ФЗ "О ветеранах" и от 24 ноября 1995 года №181-ФЗ "О социальной защите инвалидов в Российской Федерации" в рамках муниципальной программы "Жилище на территории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 5135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36,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408,6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04,3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ные инвестиции в объекты капитального строительства государственной (муниципальной) собственност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 5135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36,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408,6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704,3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ализация программ местного развития и обеспечение занятости для шахтерских городов и поселков в рамках муниципальной программы "Жилище на территории 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 5156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1 001,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 и компенсации гражданам и иные социальные выплаты, кроме публичных нормативных обязательств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 5156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1 001,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29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жильем социальных категорий граждан, установленных законодательством Кемеровской области в рамках муниципальной программы "Жилище на территории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 7166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43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43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2 0 7166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43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430,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жильем молодых семей в рамках муниципальной программы "Жилище на территории Осинниковского городского округа" на 2015-2017 годы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 7169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5,8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обия и компенсации гражданам и иные социальные выплаты, кроме публичных нормативных обязательств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 7169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5,8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80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муниципальной программы "Жилище на территории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 720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062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062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062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ные инвестиции в объекты капитального строительства государственной (муниципальной) собственност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 720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062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062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062,0</w:t>
                  </w:r>
                </w:p>
              </w:tc>
            </w:tr>
            <w:tr>
              <w:trPr>
                <w:trHeight w:val="306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мероприятий по переселению граждан из аварийного жилищного фонда за счет средств, поступивших от государственной корпорации-Фода содействия реформированию жилищно-коммунального хозяйства, в рамках муниципальной программы "Жилище на территории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 950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4,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ные инвестиции на приобретение объектов недвижимого имущества в государственную (муниципальную) собственность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 950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4,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ные инвестиции в объекты капитального строительства государственной (муниципальной) собственност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 950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мероприятий по переселению граждан из аварийного жилищного фонда в рамках муниципальной программы "Жилище на территории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 960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664,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ные инвестиции на приобретение объектов недвижимого имущества в государственную (муниципальную) собственность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 960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2,6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ные инвестиции в объекты капитального строительства государственной (муниципальной) собственност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0 960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01,5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Муниципальная программа "Обеспечение безопасности населения в области гражданской обороны, пожарной безопасности, предупреждению чрезвычайных ситуаций природного и техногенного характера" 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0 000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731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92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920,0</w:t>
                  </w:r>
                </w:p>
              </w:tc>
            </w:tr>
            <w:tr>
              <w:trPr>
                <w:trHeight w:val="255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Совершенствование системы связи и оповещения населения в рамках муниципальной программы "Обеспечение безопасности населения в области гражданской обороны, пожарной безопасности, предупреждению чрезвычайных ситуаций природного и техногенного характера" 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3 0 2128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5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0 2128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0 2128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9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0,0</w:t>
                  </w:r>
                </w:p>
              </w:tc>
            </w:tr>
            <w:tr>
              <w:trPr>
                <w:trHeight w:val="255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Меры по безопасному пропуску ледохода и паводковых вод в рамках муниципальной программы "Обеспечение безопасности населения в области гражданской обороны, пожарной безопасности, предупреждению чрезвычайных ситуаций природного и техногенного характера" 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0 2129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,8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0 2129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,8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0 2129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,0</w:t>
                  </w:r>
                </w:p>
              </w:tc>
            </w:tr>
            <w:tr>
              <w:trPr>
                <w:trHeight w:val="306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(оказание услуг) МКУЦУКС Администрации Осинниковского городского округа в рамках муниципальной программы "Обеспечение безопасности населения в области гражданской обороны, пожарной безопасности, предупреждению чрезвычайных ситуаций природного и техногенного характер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0 213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210,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31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310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0 213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31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31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310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персоналу казенных учреждений, за исключением фонда оплаты труда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0 213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0 213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8,8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0 213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8,8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0 213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0 213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5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иных платежей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0 213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357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здание городского резерва материальных ресурсов на предупреждение и ликвидацию последствий чрезвычайных ситуаций природного и техногенного характера в рамках муниципальной программы "Обеспечение безопасности населения в области гражданской обороны, пожарной безопасности, предупреждению чрезвычайных ситуаций природного и техногенного характер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0 213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,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0 213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,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,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Предоставление служебных жилых помещений муниципального специализированного жилищного фонд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0 000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459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обретение в собственность муниципального образования - Осинниковского городского округа жилых помещений с целью предоставления по договорам служебного найма квалифицированным специалистам, привлеченным в муниципальные учреждения здравоохранения из других муниципальных образований Кемеровской области или иных регионов в рамках муниципальной программы "Предоставление служебных помещений муниципального специализированного жилищного фонд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4 0 2134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ные инвестиции в объекты капитального строительства государственной (муниципальной) собственност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0 2134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униципальная программа "Управление муниципальными финансами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0 000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0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,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й фонд администрации Осинниковского городского округа в рамках муниципальной программы "Управление муниципальными финансами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0 230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средства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0 230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50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,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служивание муниципального долга в рамках муниципальной программы "Управление муниципальными финансами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0 230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служивание муниципального долга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0 230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гашение задолженности по бюджетному кредиту в рамках муниципальной программы "Управление муниципальными финансами Осинниковского городского округа"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0 230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служивание муниципального долга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 0 230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епрограммное направление деятельност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000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 170,5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 388,9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 193,9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по доставке публичных нормативных социальных выплат гражданам в рамках непрограммного направления деятельност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,6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,3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,3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,6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,3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,3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лава Осинниковского городского округа в рамках непрограммного направления деятельност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94,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94,3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94,3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государственных (муниципальных) органов и взносы по обязательному социальному страхованию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94,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94,3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94,3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дседатель Совета народных депутатов Осинниковского городского округа в рамках непрограммного направления деятельност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66,5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66,5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66,5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государственных (муниципальных) органов и взносы по обязательному социальному страхованию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66,5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66,5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66,5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(оказание услуг) подведомственных учреждений в рамках непрограммного направления деятельност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5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7 564,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167,2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167,2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5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228,5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167,2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167,2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персоналу казенных учреждений, за исключением фонда оплаты труда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5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9,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5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3,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5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2,5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357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5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,8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5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5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8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иных платежей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5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полнение судебных актов по искам к муниципальному образованию о взыскании денежных средств за счет казны муниципального образования в рамках непрограммного направления деятельност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6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48,6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0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00,0</w:t>
                  </w:r>
                </w:p>
              </w:tc>
            </w:tr>
            <w:tr>
              <w:trPr>
                <w:trHeight w:val="357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6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48,6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0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00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ганизация и проведение мероприятий городского округа в рамках непрограммного направления деятельност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7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9,3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7,7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7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9,3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7,7</w:t>
                  </w:r>
                </w:p>
              </w:tc>
            </w:tr>
            <w:tr>
              <w:trPr>
                <w:trHeight w:val="255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муниципального образования, связанные с созданием МАУ "Многофункциональный центр предоставления государственных и муниципальных услуг г.Осинники" в рамках непрограммного направления деятельност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8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00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8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00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в рамках непрограммного направления деятельност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9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,8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,4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4,8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09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,8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,4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4,8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опросы в области обеспечения деятельности (оказание услуг) подведомственных учреждений в рамках непрограммного направления деятельност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1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972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1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8,7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1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837,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1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1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ведение государственного кадастрового учета земельных участков в рамках непрограммного направления деятельност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14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2,7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5,3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14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,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2,7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5,3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обретение муниципальной собственности в рамках непрограммного направления деятельност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15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21,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4,8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15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,5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15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,6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4,8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держание и обслуживание казны муниципального образования в рамках непрограммного направления деятельност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16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050,7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88,5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48,2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16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3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6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5,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16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3,7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2,5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2,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иных платежей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16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4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держание МКУ "Архивное управление" в рамках непрограммного направления деятельност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17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970,9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630,5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630,5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17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439,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630,5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630,5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17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5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17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46,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17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,5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17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6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иных платежей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17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,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казание материальной помощи в страховании имущества гражданам, проживающим в зоне подтопления в рамках непрограммного направления деятельност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18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9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населению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18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9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,9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озмещение расходов на погребение умершего неработающего и неявляющегося пенсионером в рамках непрограммного направления деятельност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19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,6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,6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,6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19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иобретение товаров, работ, услуг в пользу граждан в целях их социального обеспечения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19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,6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,6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,6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держание казачьих подразделений по охране общественного порядка в рамках непрограммного направления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2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4,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2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4,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содержание аппарата в рамках непрограммного направления деятельност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2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 804,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 989,8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 948,9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государственных (муниципальных) органов и взносы по обязательному социальному страхованию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2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781,7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781,7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 781,7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2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2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01,8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59,5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68,3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2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213,8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661,9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611,1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2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прочих налогов, сборов и иных платежей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2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,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,2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плата иных платежей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2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,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Исполнительский сбор за счет казны муниципального образования в рамках непрограммного направления деятельности 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2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,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4,8</w:t>
                  </w:r>
                </w:p>
              </w:tc>
            </w:tr>
            <w:tr>
              <w:trPr>
                <w:trHeight w:val="357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2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,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4,8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ыплата физическим лицам за совершение ими определенных полномочий в соответствии с законодательством РФ в рамках непрограммного направления деятельност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23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,0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23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,0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учреждений в части прочих расходов на выполнение функций по общегосударственным вопросам в рамках непрограммного направления деятельност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24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8,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24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8,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сходы на инвестирование строительства в рамках непрограммного направления деятельност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25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95,5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юджетные инвестиции в объекты капитального строительства государственной (муниципальной) собственност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25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95,5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по подготовке к празднованию 70-летия Победы в рамках непрограммного направления деятельност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28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188,9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28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,6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28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902,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 на иные цел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28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5,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держание МАУ "МФЦ" в рамках непрограммного направления деятельност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29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1,6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2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2,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29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441,6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2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2,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казание материальной помощи по уплате страхового взноса льготной категории граждан"Защити свой дом от капризов природы" в рамках непрограммного направления деятельност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3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4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населению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253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4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уществление первичного воинского учета на территориях, где отсутствуют военные комиссариаты в рамках непрограммного направления деятельност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5118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5,8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6,5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6,5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онд оплаты труда казенных учреждений и взносы по обязательному социальному страхованию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5118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1,6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1,6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1,6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персоналу казенных учреждений, за исключением фонда оплаты труда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5118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8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упка товаров, работ, услуг в сфере информационно-коммуникационных технологий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5118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1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5118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,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4,9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4,9</w:t>
                  </w:r>
                </w:p>
              </w:tc>
            </w:tr>
            <w:tr>
              <w:trPr>
                <w:trHeight w:val="229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непрограммного направления деятельност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512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,8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512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3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,8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29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роприятия по временному социально-бытовому обустройству лиц, вынужденно покинувших территорию Украины и находящихся в пунктах временного размещения, в рамках непрограммного направления деятельност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5224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84,8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5224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84,8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5224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здание и развитие сети многофункциональных центров предоставления государственных и муниципальных услуг в рамках непрограммного направления деятельност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539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00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539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00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357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нансовое обеспечение расходов, связанных с оказанием государственными и муниципальными медицинскими организациями, гражданам Украины и лицам без гражданства медицинской помощи и проведением профилактических прививок, включенных в календарь профилактических прививок по эпидемическим показаниям в рамках непрограммного направления деятельност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542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9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5422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9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здание и функционирование комиссий по делам несовершеннолетних и защите их прав в рамках непрограммного направления деятельност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7196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7196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,0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"Создание и поддержание функционирования многофункциональных центров предоставления государственных и муниципальных услуг" в рамках непрограммного направления деятельност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721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0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721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0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Резервный фонд Коллегии Администрации Кемеровской области в рамках непрограммного направления деятельности 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790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5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выплаты населению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790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5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78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уществление функций по хранению, комплектованию, учету и использованию документов Архивного фонда Кемеровской области в рамках непрограммного направления деятельност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7905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7905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здание и функционирование административных комиссий в рамках непрограммного направления деятельност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7906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чая 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7906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,0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нсии за выслугу лицам, замещавшим муниципальные должности и должности муниципальной службы в рамках непрограммного направления деятельност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850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418,6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418,6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418,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пенсии, социальные доплаты к пенсиям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0 8501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2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418,6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418,6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418,6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ловно утверждённые расходы в рамках непрограммного направления деятельност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4 000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30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0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ловно утвержденные расходы в рамках непрограммного направления деятельности</w:t>
                  </w:r>
                </w:p>
              </w:tc>
              <w:tc>
                <w:tcPr>
                  <w:tcW w:w="18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 4 0000</w:t>
                  </w:r>
                </w:p>
              </w:tc>
              <w:tc>
                <w:tcPr>
                  <w:tcW w:w="128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4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6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300,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00,0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1029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10296" w:type="dxa"/>
            <w:tcBorders/>
            <w:shd w:fill="FFFFFF" w:val="clear"/>
          </w:tcPr>
          <w:tbl>
            <w:tblPr>
              <w:tblW w:w="90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0"/>
              <w:gridCol w:w="786"/>
              <w:gridCol w:w="1220"/>
              <w:gridCol w:w="1354"/>
              <w:gridCol w:w="1475"/>
              <w:gridCol w:w="1314"/>
            </w:tblGrid>
            <w:tr>
              <w:trPr>
                <w:trHeight w:val="225" w:hRule="atLeast"/>
              </w:trPr>
              <w:tc>
                <w:tcPr>
                  <w:tcW w:w="6300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5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314" w:type="dxa"/>
                  <w:tcBorders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ложение 2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8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3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9" w:type="dxa"/>
                  <w:gridSpan w:val="2"/>
                  <w:tcBorders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 Решению Совета народных депутатов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8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354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789" w:type="dxa"/>
                  <w:gridSpan w:val="2"/>
                  <w:tcBorders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синниковского городского округа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8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2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43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"О внесении изменений и дополнений в Решение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78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43" w:type="dxa"/>
                  <w:gridSpan w:val="3"/>
                  <w:tcBorders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"О бюджете муниципального образования - Осинниковский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786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  <w:u w:val="single"/>
                    </w:rPr>
                  </w:pPr>
                  <w:r>
                    <w:rPr>
                      <w:sz w:val="16"/>
                      <w:szCs w:val="16"/>
                      <w:u w:val="single"/>
                    </w:rPr>
                  </w:r>
                </w:p>
              </w:tc>
              <w:tc>
                <w:tcPr>
                  <w:tcW w:w="5363" w:type="dxa"/>
                  <w:gridSpan w:val="4"/>
                  <w:tcBorders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ородской округ на 2015 год и на плановый период 2016 и 2017 годов"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94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86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049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31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94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86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354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475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314" w:type="dxa"/>
                  <w:tcBorders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Приложение 5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94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86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43" w:type="dxa"/>
                  <w:gridSpan w:val="3"/>
                  <w:tcBorders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 Решению Совета народных депутатов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94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86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43" w:type="dxa"/>
                  <w:gridSpan w:val="3"/>
                  <w:tcBorders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синниковского городского округа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94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86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43" w:type="dxa"/>
                  <w:gridSpan w:val="3"/>
                  <w:tcBorders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т 09 декабря 2014 года №108-МН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4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86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43" w:type="dxa"/>
                  <w:gridSpan w:val="3"/>
                  <w:tcBorders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"О бюджете муниципального образования - Осинниковский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2940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786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363" w:type="dxa"/>
                  <w:gridSpan w:val="4"/>
                  <w:tcBorders/>
                </w:tcPr>
                <w:p>
                  <w:pPr>
                    <w:pStyle w:val="Normal"/>
                    <w:jc w:val="right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городской округ на 2015 год и на плановый период 2016 и 2017 годов"</w:t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9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4"/>
                      <w:szCs w:val="14"/>
                    </w:rPr>
                  </w:pPr>
                  <w:r>
                    <w:rPr>
                      <w:rFonts w:cs="Arial CYR" w:ascii="Arial CYR" w:hAnsi="Arial CYR"/>
                      <w:sz w:val="14"/>
                      <w:szCs w:val="14"/>
                    </w:rPr>
                  </w:r>
                </w:p>
              </w:tc>
              <w:tc>
                <w:tcPr>
                  <w:tcW w:w="786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35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47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31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4"/>
                      <w:szCs w:val="14"/>
                    </w:rPr>
                  </w:pPr>
                  <w:r>
                    <w:rPr>
                      <w:rFonts w:cs="Arial CYR" w:ascii="Arial CYR" w:hAnsi="Arial CYR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9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4"/>
                      <w:szCs w:val="14"/>
                    </w:rPr>
                  </w:pPr>
                  <w:r>
                    <w:rPr>
                      <w:rFonts w:cs="Arial CYR" w:ascii="Arial CYR" w:hAnsi="Arial CYR"/>
                      <w:sz w:val="14"/>
                      <w:szCs w:val="14"/>
                    </w:rPr>
                  </w:r>
                </w:p>
              </w:tc>
              <w:tc>
                <w:tcPr>
                  <w:tcW w:w="786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35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47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31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4"/>
                      <w:szCs w:val="14"/>
                    </w:rPr>
                  </w:pPr>
                  <w:r>
                    <w:rPr>
                      <w:rFonts w:cs="Arial CYR" w:ascii="Arial CYR" w:hAnsi="Arial CYR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089" w:type="dxa"/>
                  <w:gridSpan w:val="6"/>
                  <w:vMerge w:val="restart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АСПРЕДЕЛЕНИЕ БЮДЖЕТНЫХ АССИГНОВАНИЙ ПО РАЗДЕЛАМ, ПОДРАЗДЕЛАМ КЛАССИФИКАЦИИ РАСХОДОВ БЮДЖЕТА                                                                                                               НА 2015 ГОД И НА ПЛАНОВЫЙ ПЕРИОД 2016 И 2017 ГОДОВ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089" w:type="dxa"/>
                  <w:gridSpan w:val="6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089" w:type="dxa"/>
                  <w:gridSpan w:val="6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089" w:type="dxa"/>
                  <w:gridSpan w:val="6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9089" w:type="dxa"/>
                  <w:gridSpan w:val="6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95" w:hRule="atLeast"/>
              </w:trPr>
              <w:tc>
                <w:tcPr>
                  <w:tcW w:w="29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10"/>
                      <w:szCs w:val="10"/>
                    </w:rPr>
                  </w:r>
                </w:p>
              </w:tc>
              <w:tc>
                <w:tcPr>
                  <w:tcW w:w="786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5363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78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22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354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47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</w:r>
                </w:p>
              </w:tc>
              <w:tc>
                <w:tcPr>
                  <w:tcW w:w="1314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CYR" w:hAnsi="Arial CYR" w:cs="Arial CYR"/>
                      <w:sz w:val="16"/>
                      <w:szCs w:val="16"/>
                    </w:rPr>
                  </w:pPr>
                  <w:r>
                    <w:rPr>
                      <w:rFonts w:cs="Arial CYR" w:ascii="Arial CYR" w:hAnsi="Arial CYR"/>
                      <w:sz w:val="16"/>
                      <w:szCs w:val="16"/>
                    </w:rPr>
                    <w:t>Тыс. рублей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9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2006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ды классификации</w:t>
                  </w:r>
                </w:p>
              </w:tc>
              <w:tc>
                <w:tcPr>
                  <w:tcW w:w="135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5 год</w:t>
                  </w:r>
                </w:p>
              </w:tc>
              <w:tc>
                <w:tcPr>
                  <w:tcW w:w="147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6 год</w:t>
                  </w:r>
                </w:p>
              </w:tc>
              <w:tc>
                <w:tcPr>
                  <w:tcW w:w="13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7 год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9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здел</w:t>
                  </w:r>
                </w:p>
              </w:tc>
              <w:tc>
                <w:tcPr>
                  <w:tcW w:w="122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драздел</w:t>
                  </w:r>
                </w:p>
              </w:tc>
              <w:tc>
                <w:tcPr>
                  <w:tcW w:w="135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7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8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2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0"/>
                      <w:szCs w:val="20"/>
                    </w:rPr>
                  </w:pPr>
                  <w:r>
                    <w:rPr>
                      <w:i/>
                      <w:iCs/>
                      <w:sz w:val="20"/>
                      <w:szCs w:val="20"/>
                    </w:rPr>
                    <w:t>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674 211,4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230 750,5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237 905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 587,3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 528,3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 561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94,3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94,3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94,3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742,6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637,3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670,2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 142,2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 538,2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 464,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дебная система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,8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5,8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0,8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0,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фонды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,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,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 222,4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949,9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 051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циональная оборона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5,8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6,5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6,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5,8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6,5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6,5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693,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955,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030,0</w:t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щита населения и территории от последствий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731,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920,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920,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национальной безопасности и правоохранительной деятельности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962,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035,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11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4 890,8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 196,3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545,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опливно-энергетический комплекс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9 146,4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анспорт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 326,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рожное хозяйство(дорожные фонды)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 520,8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042,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059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 897,5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154,3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 486,9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 088,2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832,1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 769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илищное хозяйство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516,9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430,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430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мунальное хозяйство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 808,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811,1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748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лагоустройство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439,5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323,8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91,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591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храна окружающей среды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0,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,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2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охраны окружающей среды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0,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0,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2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2 796,6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4 774,8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5 259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школьное образование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6 330,3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2 430,3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2 896,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ее образование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359 883,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0 243,4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0 258,9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фессиональная подготовка, переподготовка и повышение квалификации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5,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лодежная политика и оздоровление детей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0,9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7,8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1,5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образования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 417,4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 333,3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 333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льтура и кинематография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 137,9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 003,5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 667,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льтура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 484,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 972,3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 632,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гуие вопросы в области культуры, кинематографии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 653,9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031,2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034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дравоохранение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 646,9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 883,2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 078,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ационарная медицинская помощь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527,4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216,3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216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мбулаторная помощь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 081,7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824,2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 019,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здравоохранения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037,9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842,7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842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4 096,4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3 753,3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2 585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нсионное обеспечение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2 430,7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430,7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430,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служивание населения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 642,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 106,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 106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населения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3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9 990,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4 805,4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5 316,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храна семьи и детства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 362,2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 754,3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 011,4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социальной политики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 671,5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656,9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720,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зическая культура и спорт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539,2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142,3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141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зическая культура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539,2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142,3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 141,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редства массовой информации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769,5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775,2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 828,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левидение и радиовещание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583,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0"/>
                      <w:szCs w:val="20"/>
                    </w:rPr>
                    <w:t>5 533,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533,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иодическая печать и издательства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2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186,5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42,2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295,7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служивание государственного и муниципального долга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,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,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служивание внутреннего государственного  и муниципального долга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,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,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ловно утвержденные расходы в рамках непрограммного направления деятельности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300,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00,0</w:t>
                  </w:r>
                </w:p>
              </w:tc>
            </w:tr>
            <w:tr>
              <w:trPr>
                <w:trHeight w:val="765" w:hRule="atLeast"/>
              </w:trPr>
              <w:tc>
                <w:tcPr>
                  <w:tcW w:w="294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словно утвержденные расходы в рамках непрограммного направления деятельности</w:t>
                  </w:r>
                </w:p>
              </w:tc>
              <w:tc>
                <w:tcPr>
                  <w:tcW w:w="78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22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35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47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 300,0</w:t>
                  </w:r>
                </w:p>
              </w:tc>
              <w:tc>
                <w:tcPr>
                  <w:tcW w:w="131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000,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10296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650"/>
        <w:gridCol w:w="428"/>
        <w:gridCol w:w="572"/>
        <w:gridCol w:w="852"/>
        <w:gridCol w:w="1560"/>
        <w:gridCol w:w="1241"/>
        <w:gridCol w:w="1134"/>
        <w:gridCol w:w="1292"/>
        <w:gridCol w:w="222"/>
        <w:gridCol w:w="17"/>
      </w:tblGrid>
      <w:tr>
        <w:trPr>
          <w:trHeight w:val="330" w:hRule="atLeast"/>
        </w:trPr>
        <w:tc>
          <w:tcPr>
            <w:tcW w:w="10663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1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</w:t>
            </w:r>
            <w:r>
              <w:rPr>
                <w:sz w:val="16"/>
                <w:szCs w:val="16"/>
              </w:rPr>
              <w:t>к Решению Совета народных депутатов</w:t>
            </w:r>
          </w:p>
        </w:tc>
        <w:tc>
          <w:tcPr>
            <w:tcW w:w="264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Решению Совета народных депутатов</w:t>
            </w:r>
          </w:p>
        </w:tc>
      </w:tr>
      <w:tr>
        <w:trPr>
          <w:trHeight w:val="195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инниковского городского округ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67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"О внесении изменений и дополнений в Решение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7" w:type="dxa"/>
            <w:gridSpan w:val="4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"О бюджете муниципального образования - Осинниковский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9" w:type="dxa"/>
            <w:gridSpan w:val="5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округ на 2015 год и на плановый период 2016 и 2017 годов"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9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9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ложение 6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Решению Совета народных депутатов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9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7" w:type="dxa"/>
            <w:gridSpan w:val="4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инниковского городского округ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7" w:type="dxa"/>
            <w:gridSpan w:val="4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09 декабря 2014 года №108-МН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27" w:type="dxa"/>
            <w:gridSpan w:val="4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"О бюджете муниципального образования - Осинниковский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79" w:type="dxa"/>
            <w:gridSpan w:val="5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ой округ на 2015 год и на плановый период 2016 и 2017 годов"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9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10663" w:type="dxa"/>
            <w:gridSpan w:val="9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                                                                                                                               НА 2015 ГОД И НА ПЛАНОВЫЙ ПЕРИОД 2016 И 2017 ГОДОВ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663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663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663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663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9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9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06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классификации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П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З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4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2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74 21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0 750,5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7 90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города Осинник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ённые расходы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4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4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иным юридическим лиц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4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4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Осинниковского городского окру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 71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582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9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5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953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98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Осинниковского городского округа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7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4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7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7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овета народных депутатов Осинниковского городского округа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6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6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06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6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6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ппарата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7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70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физическим лицам за совершение ими определенных полномочий в соответствии с законодательством РФ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38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2 46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38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6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ппарата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4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38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6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38,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3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38,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3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9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98,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9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57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57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8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7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07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3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1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Осинниковского городского округа в рамках муниципальной программы "Управление муниципальными финансам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2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2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2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55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7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55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5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5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5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5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муниципальному образованию о взыскании денежных средств за счет казны муниципального образования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городского округа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(оказание услуг) подведомственных учреждений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казны муниципального образования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 0 25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КУ "Архивное управление"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7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30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3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30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3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30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3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30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3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 0 25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ский сбор за счет казны муниципального образования в рамках непрограммного направления деятельности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в части прочих расходов на выполнение функций по общегосударственным вопросам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дготовке к празднованию 70-летия Победы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АУ "МФЦ"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4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функционирование комиссий по делам несовершеннолетних и защите их прав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719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719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719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719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функций по хранению, комплектованию, учету и использованию документов Архивного фонда Кемеровской области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79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 0 79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79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79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функционирование административных комиссий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79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79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79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79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1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1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1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1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1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1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1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1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1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 9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3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2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Обеспечение безопасности населения в области гражданской обороны, пожарной безопасности, предупреждению чрезвычайных ситуаций природного и техногенного характер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2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ршенствование системы связи и оповещения населения в рамках муниципальной программы "Обеспечение безопасности населения в области гражданской обороны, пожарной безопасности, предупреждению чрезвычайных ситуаций природного и техногенного характер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ы по безопасному пропуску ледохода и паводковых вод в рамках муниципальной программы "Обеспечение безопасности населения в области гражданской обороны, пожарной безопасности, предупреждению чрезвычайных ситуаций природного и техногенного характер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(оказание услуг) МКУЦУКС Администрации Осинниковского городского округа в рамках муниципальной программы "Обеспечение безопасности населения в области гражданской обороны, пожарной безопасности, предупреждению чрезвычайных ситуаций природного и техногенного характер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городского резерва материальных ресурсов на предупреждение и ликвидацию последствий чрезвычайных ситуаций природного и техногенного характера в рамках муниципальной программы "Обеспечение безопасности населения в области гражданской обороны, пожарной безопасности, предупреждению чрезвычайных ситуаций природного и техногенного характер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 21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3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Антитеррор в Осинниковском городском округе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3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по укреплению технической оснащенности объектов особой важности, повышенной опасности, жизнеобеспечения и мест массового пребывания граждан в рамках муниципальной программы «Антитеррор в Осинниковском городском округе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3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3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3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3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98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45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но-энергетический комплекс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93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Энергосбережение и повышение энергоэффективности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местного развития и обеспечение занятости для шахтерских городов и поселков в рамках подпрограммы "Энергосбережение и повышение энергоэффективности" 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51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51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51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51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3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е на территори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41 0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местного развития и обеспечение занятости для шахтерских городов и поселков в рамках муниципальной программы "Жилище на территории 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51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0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51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0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51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0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51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0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4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45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и поддержка малого и среднего предпринимательства в муниципальном образовании - Осинниковский городской округ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уляризация предпринимательской деятельности в рамках муниципальной программы "Развитие и поддержка малого и среднего предпринимательства в муниципальном образовании - Осинниковский городской округ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20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20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20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20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20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20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о-кредитная поддержка малого и среднего предпринимательства в рамках муниципальной программы "Развитие и поддержка малого и среднего предпринимательства в муниципальном образовании - Осинниковский городской округ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20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20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20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части затрат субъектам малого и среднего предпринимательства в рамках муниципальной программы "Развитие и поддержка малого и среднего предпринимательства в муниципальном образовании - Осинниковский городской округ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20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20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20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20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20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20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е на территори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7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5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8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денежной компенсации по исполнению решения суда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7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5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 58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7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5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8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7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5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8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7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5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8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муниципальному образованию о взыскании денежных средств за счет казны муниципального образования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5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5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е на территори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благоустроенных жилых помещений для переселения граждан для обеспечения жильем граждан, проживающих в домах, признанных непригодными для постоянного проживания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социальных категорий граждан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социальных категорий граждан, установленных законодательством Кемеровской области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716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716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716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716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-Фода содействия реформированию жилищно-коммунального хозяйства,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9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9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9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9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9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96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96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96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96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96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едоставление служебных жилых помещений муниципального специализированного жилищного фонд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в собственность муниципального образования - Осинниковского городского округа жилых помещений с целью предоставления по договорам служебного найма квалифицированным специалистам, привлеченным в муниципальные учреждения здравоохранения из других муниципальных образований Кемеровской области или иных регионов в рамках муниципальной программы "Предоставление служебных помещений муниципального специализированного жилищного фонд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21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21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21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 21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нвестирование строительства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илактика безнадзорности и правонарушений несовершеннолетних в рамках подпрограммы "Молодежная политика" муниципальной программы "Физическая культура, спорт и молодежная политика" 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7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 622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3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1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8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е на территори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1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8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оциальных выплат молодым семьям для приобретения жилья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"Обеспечение жильем молодых семей" федеральной целевой программы "Жилище" на 2011-2015годы в рамках муниципальной программы "Жилище на территории Осинниковского городского округа" на 2015-2017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50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50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50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50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5-ФЗ "О ветеранах", в соответствии с Указом Президента Российской Федерации от 7 мая 2008 года №714 "Об обеспечении жильем ветеранов Великой Отечественной войны 1941-1945 годов"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51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51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51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51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13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беспечению жильем отдельных категорий граждан, установленных Федеральными закономи от 12 января 1995 года №5-ФЗ "О ветеранах" и от 24 ноября 1995 года №181-ФЗ "О социальной защите инвалидов в Российской Федерации"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51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8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51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8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51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8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51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08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ьем молодых семей в рамках муниципальной программы "Жилище на территории Осинниковского городского округа" на 2015-2017 го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71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71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71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71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14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Жилище на территори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14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строительство жилых помещений для детей-сирот,детей,оставшихся без попечения родителей, лиц из числа детей-сирот и детей, оставшихся без попечения родителей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21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50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52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7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50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 1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52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7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50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52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7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50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52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7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муниципальной программы "Жилище на территори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 0 72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2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ат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72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2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инвестиции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72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2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72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2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государственного  и муниципального дол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 в рамках муниципальной программы "Управление муниципальными финансам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23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23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23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задолженности по бюджетному кредиту в рамках муниципальной программы "Управление муниципальными финансам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23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23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 23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счетная палата Осинниковского городского окру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ппарата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ппарата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о контролю администрации Осинниковского городского окру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управлению муниципальным имуществом администрации  Осинниковского городского окру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4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57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3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7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4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7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4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37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4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9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3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2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2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2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2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муниципального образования, связанные с созданием МАУ "Многофункциональный центр предоставления государственных и муниципальных услуг г.Осинники"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(оказание услуг) подведомственных учреждений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муниципальной собственности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казны муниципального образования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развитие сети многофункциональных центров предоставления государственных и муниципальных услуг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39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39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39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39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оздание и поддержание функционирования многофункциональных центров предоставления государственных и муниципальных услуг"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72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72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72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72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Антитеррор в Осинниковском городском округе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по совершенствованию антитеррористической пропаганды в рамках муниципальной программы «Антитеррор в Осинниковском городском округе»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ы по развитию наиболее эффективных направлений деятельности по повышению антитеррористической защищенности в рамках муниципальной программы «Антитеррор в Осинниковском городском округе»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0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0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0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0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20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 по повышению безопасности дорожного движения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8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государственного кадастрового учета земельных участков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казны муниципального образования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администрации Осинниковского городского окру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 49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 336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 83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(оказание услуг) подведомственных учреждений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мер антинаркотической направленности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 по повышению безопасности дорожного движения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храна окружающей среды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проведение Дней защиты от экологической опасности в рамках муниципальной программы "Охрана окружающей среды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 17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 170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 65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 3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430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89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 3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430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89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 33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430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 89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, направленных на развитие системы образования в рамках подпрограммы "Развитие дошкольного,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, направленных на создание условий, способствующих сохранению и укреплению здоровья детей в рамках подпрограммы "Развитие дошкольного,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обеспечению расходов, связанных с открытием дополнительных групп в дошкольных образовательных учреждениях в рамках подпрограммы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 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правленных на развитие единого образовательного пространства, повышение качества образовательных результатов в рамках подпрограммы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детских дошкольных учреждений в рамках подпрограммы "Развитие дошкольного,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68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770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3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 68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770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23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51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77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6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47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277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6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6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93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7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6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93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7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объект капитального строительства: детский сад на 240 мест с бассейном в г.Осинники Кемеровской области по ул.50 лет Рудника, 6 в рамках подпрограммы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в рамках подпрограммы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7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31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75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31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3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5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32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 5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32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78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78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2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9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331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34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9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331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34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 8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 896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 91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, направленных на развитие системы образования в рамках подпрограммы "Развитие дошкольного,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, направленных на совершенствование качества образования в рамках подпрограммы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, направленных на патриотическое воспитание граждан в рамках подпрограммы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, направленных на создание условий, способствующих сохранению и укреплению здоровья детей в рамках подпрограммы "Развитие дошкольного,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, направленных на профилактику безнадзорности и правонарушений несовершеннолетних в рамках подпрограммы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, направленных на работу с одаренными детьми в рамках подпрограммы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правленных на развитие единого образовательного пространства, повышение качества образовательных результатов в рамках подпрограммы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общеобразовательных учреждений в рамках подпрограммы "Развитие дошкольного,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0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0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0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3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расходов по аутсорсингу в рамках подпрограммы "Развитие дошкольного,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5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5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5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5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0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образовательных организаций по адаптированным общеобразовательным программам в рамках подпрограммы "Развитие дошкольного,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учреждений по внешкольной работе с детьми в рамках подпрограммы "Развитие дошкольного,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2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267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26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2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267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26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2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267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26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2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267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26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учреждений по содержанию организаций для детей-сирот и детей, оставшихся без попечения родителей за счет безвозмездных поступлений в рамках подпрограммы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бщеобразовательных учреждений в рамках подпрограммы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одведомственных учреждений для детей сирот и детей, оставшихся без попечения родителей в рамках подпрограммы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 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2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 содержанию организаций для детей-сирот и детей, оставшихся без попечения родителей в рамках подпрограммы "Развитие дошкольного,общего образования и дополнительного образования детей"муниципальной программы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94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9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8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56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8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56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98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56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5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2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2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1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6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 в рамках подпрограммы "Развитие дошкольного,общего образования и дополнительного образования детей" муниципальной программы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3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079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07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3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079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07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3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079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07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 3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079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07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##########################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52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1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18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1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1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18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1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1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18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1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3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3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3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3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и обновление кадрового потенциала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неработающих наставников в рамках подпрограммы "Развитие и обновление кадрового потенциала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20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20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20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20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ы в рамках подпрограммы "Развитие и обновление кадрового потенциала" муниципальной программы "Развитие системы образования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20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20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20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20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обучение в КРИПК и ПРО в рамках подпрограммы "Развитие и обновление кадрового потенциала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20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20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20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20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пендия студентам в рамках подпрограммы "Развитие и обновление кадрового потенциала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20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20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20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5 20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в рамках подпрограммы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и дополнительного образования детей в муниципальных общеобразовательных организациях в рамках подпрограммы "Развитие дошкольного,общего образования и дополнительного образования детей" муниципальной программы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8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суга подростков и молодежи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и поддержка молодежных инициатив, детского движения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41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33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3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37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33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3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, направленных на развитие системы образования в рамках подпрограммы "Развитие дошкольного,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, направленных на работу с одаренными детьми в рамках подпрограммы "Развитие дошкольного, общего образования и дополнительного образования детей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04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единого образовательного пространства, повышение качества образовательных результатов в рамках подпрограммы "Развитие дошкольного,общего образования и дополнительного образования детей"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9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9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9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9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9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9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9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719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циальные гарантии в системе образования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правленных на оказание адресной социальной поддержки участников образовательного процесса в рамках подпрограммы "Социальные гарантии в системе образования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20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20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20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20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20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20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20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ная социальная поддержка участников образовательного процесса в рамках подпрограммы "Социальные гарантии в системе образования"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отдыха,оздоровления и занятости детей и подростков в каникулярное время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4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ов на организацию круглогодичного отдыха, оздоровления и занятости обучающихся в рамках подпрограммы "Организация отдыха,оздоровления и занятости детей и подростков в каникулярное время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22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22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22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22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22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22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22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круглогодичного отдыха, оздоровления и занятости обучающихся в рамках подпрограммы"Организация отдыха ,оздоровления и занятости детей и подростков в каникулярное время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71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4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71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71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71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71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4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71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4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3 71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4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муниципальной политики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64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5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рочих учреждений в рамках подпрограммы "Реализация муниципальной политики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22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64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22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64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22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64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22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6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64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22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22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22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22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22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22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22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22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22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существление деятельности по опеке и попечительству в рамках подпрограммы"Реализация муниципальной политики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72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72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72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72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72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72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72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4 72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опросы в области обеспечения деятельности (оказание услуг) подведомственных учреждений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2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78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9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99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99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циальные гарантии в системе образования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0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99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1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семей, взявших на воспитание детей-сирот и детей, оставшихся без попечения родителей в рамках подпрограммы "Социальные гарантии в системе образования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22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22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22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22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22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22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многодетных семей в соответствиии с Законом Кемеровской области от 14 ноября 2005 года № 123-ОЗ "О мерах социальной поддержки многодетных семей в Кемеровской области" в рамках подпрограммы "Социальные гарантии в системе образования"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0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0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0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0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работников образовательных организаций и реализация мероприятий по привлечению молодых специалистов в рамках подпрограммы"Социальные гарантии в системе образования"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тей-сирот и детей, оставшихся без попечения родителей, одеждой, обувью, единовременным денежным пособием при выпуске из общеобразовательных организаций в рамках подпрограммы "Социальные гарантии в системе образования"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есплатного проезда на городском, пригородном, в сельской местности на внутрирайонном транспорте детям-сиротам и детям, оставшимся без попечения родителей, обучающимся в общеобразовательных организациях в рамках подпрограммы"Социальные гарантии в системе образования"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числения денежных средств для детей-сирот и детей, оставшихся без попечения родителей, на специальные накопительные банковские счета в рамках подпрограммы "Социальные гарантии в системе образования"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2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есплатного проезда отдельным категориям обучающихся в рамках подпрограммы "Социальные гарантии в системе образования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3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3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3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3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3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денежные выплаты отдельным категориям граждан, воспитывающих детей в возрасте от 1,5 до 7 лет в соответствии с Законом Кемеровской области от 10 декабря 2007 года № 162-ОЗ «О ежемесячной денежной выплате отдельным категориям граждан, воспитывающих детей в возрасте от 1,5 до 7 лет» в рамках подпрограммы"Социальные гарантии в системе образования"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8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8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8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8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8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8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8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79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7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79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7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циальные гарантии в системе образования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79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37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диновременного пособия при всех формах устройства детей, лишенных родительского попечения, в семью в рамках подпрограммы "Социальные гарантии в системе образования" 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526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платы за присмотр и уход, взимаемой с родителей (законных представителей) детей, осваивающих образовательные программы дошкольного образования в рамках подпрограммы "Социальные гарантии в системе образования"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1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1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1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71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граждан при всех формах устройства детей, лишенных родительского попечения, в семью в соответствии с Законами Кемеровской области от 14 декабря 2010 года №124-ОЗ «О некоторых вопросах в сфере опеки и попечительства несовершеннолетних» и от 13 марта 2008 года №5-ОЗ « О предоставлении меры социальной поддержки гражданам, усыновившим (удочерившим) детей-сирот и детей, оставшихся без попечения родителей» в рамках подпрограммы"Социальные гарантии в системе образования"муниципальной программы "Развитие системы образова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80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88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80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88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8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80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6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80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6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80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2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2 80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2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здравоохранения администрации Осинниковского городского окру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8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104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29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мер антинаркотической направленности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64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83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7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2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6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здравоохран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2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6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МБУЗ"Городская больница" в рамках муниципальной программы "Развитие системы здравоохран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4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государственных медицинских организациях Кемеровской области) в рамках муниципальной программы "Развитие системы здравоохран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6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6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6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6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1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организации медицинской помощи пострадавшим при дорожно-транспортных происшествиях в рамках муниципальной программы "Развитие системы здравоохран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6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6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6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6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24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1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здравоохран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0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24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1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МБУЗ"Городская больница" в рамках муниципальной программы "Развитие системы здравоохран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ьготное лекарственное обеспечение медикаментами населения Осинниковского городского округа в рамках муниципальной программы "Развитие системы здравоохранения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6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6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6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6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36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кцинопрофилактика в рамках муниципальной программы "Развитие системы здравоохран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омплекса флюорографический в рамках муниципальной программы "Развитие системы здравоохран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4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государственных медицинских организациях Кемеровской области) в рамках муниципальной программы "Развитие системы здравоохран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4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4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4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4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1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льготными лекарственными средствами и медицинскими изделиями отдельных групп граждан по категориям заболеваний в рамках муниципальной программы "Развитие системы здравоохран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3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3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3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3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ременному социально-бытовому обустройству лиц, вынужденно покинувших территорию Украины и находящихся в пунктах временного размещения,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2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2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2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2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расходов, связанных с оказанием государственными и муниципальными медицинскими организациями, гражданам Украины и лицам без гражданства медицинской помощи и проведением профилактических прививок, включенных в календарь профилактических прививок по эпидемическим показаниям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4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4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4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4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3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2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здравоохран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3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2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42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имическая обработка помещений в целях дезинфекции в очагах инфекционных заболеваний в рамках муниципальной программы "Развитие системы здравоохранения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206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4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(за исключением медицинской помощи, оказываемой в государственных медицинских организациях Кемеровской области) в рамках муниципальной программы "Развитие системы здравоохран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7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79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7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9,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9,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9,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0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0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истемы здравоохран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 социальной поддержки граждан, имеющих почетные звания, в соответствии с Законом Кемеровской области от 17 февраля 2004 года № 7-ОЗ «О здравоохранении» в рамках муниципальной программы "Развитие системы здравоохран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родуктов питания детям, страдающим онкологическими заболеваниями, в соответствии Законом Кемеровской области от 10 декабря 2007 года № 150-ОЗ «О мере социальной поддержки детей, страдающих онкологическими заболеваниями» в рамках муниципальной программы "Развитие системы здравоохран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лекарственными средствами, предоставляемыми по рецептам врачей, детей-сирот и детей, оставшихся без попечения родителей в возрасте до 6 лет, находящихся под опекой, в приемной семье, в соответствии с Законом Кемеровской области от 14 декабря 2010 года № 124-ОЗ «О некоторых вопросах в сфере опеки и попечительства несовершеннолетних» в рамках муниципальной программы "Развитие системы здравоохранения в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72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культуры Администрации  Осинниковского городского окру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3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658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37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мер антинаркотической направленности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55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72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7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55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72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7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55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72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97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рганизацию и проведение городских торжественных мероприятий и поощрение работников в рамках муниципальной программы "Развитие культуры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, проведение и участие в международных проектах, фестивалях и конкурсах(всероссийских, региональных, областных, городских), областных мастер-классах, семинарах и конгрессах в рамках муниципальной программы "Развитие культуры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учреждений по внешкольной работе с детьми в рамках муниципальной программы " Развитие культуры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5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672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67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5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672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67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5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672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67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35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672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67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13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003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66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4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972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3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972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63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рганизацию и проведение городских торжественных мероприятий и поощрение работников в рамках муниципальной программы "Развитие культуры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зданий и помещений учреждений управления культуры, организация кинопоказа в Осинниковском городском округе в рамках муниципальной программы "Развитие культуры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и пополнение материально-технической базы в рамках муниципальной программы "Развитие культуры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учреждений культуры в рамках муниципальной программы " Развитие культуры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0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49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4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80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49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4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51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5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51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5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музеев и постоянных выставок в рамках муниципальной программы " Развитие культуры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библиотек в рамках муниципальной программы " Развитие культуры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7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46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4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7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46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4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7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46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4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7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46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4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 в рамках муниципальной программы "Развитие культуры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51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51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51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51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выплаты стимулирующего характера работникам муниципальных библиотек, музеев и культурно-досуговых учреждений в рамках муниципальной программы "Развитие культуры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0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1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0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0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0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0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7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3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0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0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0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0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материально-технической базы учреждений культуры,искусства и образовательных учреждений культуры, пополнение библиотечных и музейных фондов в рамках муниципальной программы "Развитие культуры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0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0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0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04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нокультурное развитие наций и народностей Кемеровской области в рамках муниципальной программы "Развитие культуры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0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0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0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04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дготовке к празднованию 70-летия Победы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гуие вопросы в области культуры, кинематограф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5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31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3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5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31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3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зданий и помещений учреждений управления культуры, организация кинопоказа в Осинниковском городском округе в рамках муниципальной программы "Развитие культуры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и пополнение материально-технической базы в рамках муниципальной программы "Развитие культуры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здание условий для сохранения и развития культуры всех наций и народностей в рамках муниципальной программы "Развитие культуры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05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рочих учреждений в рамках муниципальной программы " Развитие культуры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45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4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45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4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45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4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45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4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22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работников образовательных организаций и реализация мероприятий по привлечению молодых специалистов в рамках муниципальной программы "Развитие культуры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2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2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2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72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6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75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28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видение и радиовеща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3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ддержка и развитие СМИ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3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3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телерадиокомпании для оказания муниципальных услуг в сфере информирования населения в рамках муниципальной программы "Поддержка и развитие СМИ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2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3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2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3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2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3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2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3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онтента телевизионного вещания в рамках муниципальной программы "Поддержка и развитие СМИ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2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2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2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2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2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ддержка и развитие СМИ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2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печати в рамках муниципальной программы "Поддержка и развитие СМИ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2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2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2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2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2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2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 222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2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изической культуры, спорта и молодежной политики администрации Осинниковского городского окру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6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28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83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мер антинаркотической направленности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0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9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9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зическая культура и спорт" муниципальной программы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9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учреждений по внешкольной работе с детьми в рамках подпрограммы "Физическая культура и спорт" муниципальной программы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9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9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9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7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9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гражданственности и патриотизма молодежи в рамках подпрограммы "Молодежная политика" муниципальной программы "Физическ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детского туризма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волонтерского движения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осуга подростков и молодежи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устройство молодежи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илактика безнадзорности и правонарушений несовершеннолетних в рамках подпрограммы "Молодежная политика" муниципальной программы "Физическая культура, спорт и молодежная политика" 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 в области государственной молодежной политики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70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70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70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70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70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70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70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42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4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42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4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42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4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зическая культура и спорт" муниципальной программы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3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42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4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физической культуры и спорта в рамках подпрограммы "Физическая культура и спорт" муниципальной программы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0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0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0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08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спортивных мероприятий в рамках подпрограммы "Физическая культура и спорт" муниципальной программы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0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0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0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08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спортивных учреждений в рамках подпрограммы "Физическая культура и спорт" муниципальной программы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6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4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6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4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97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4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4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1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80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8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1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80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8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прочих учреждений в рамках подпрограммы "Физическая культура и спорт" муниципальной программы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1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1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1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5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1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4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2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оциальной защиты населения администрации Осинниковского городского окру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 2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 156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 75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ременному социально-бытовому обустройству лиц, вынужденно покинувших территорию Украины и находящихся в пунктах временного размещения,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2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2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2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52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 6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 156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 75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оставке публичных нормативных социальных выплат гражданам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 за выслугу лицам, замещавшим муниципальные должности и должности муниципальной службы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85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85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85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85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6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06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0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6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06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0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оциального обслуживания населения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6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06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10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учреждений социального обслуживания граждан пожилого возраста, инвалидов и других категорий граждан, находящихся в трудной жизненной ситуации в рамках подпрограммы "Развитие социального обслуживания населения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9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28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9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28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9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28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9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28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3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 в рамках подпрограммы "Развитие социального обслуживания населения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78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48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4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48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4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28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0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7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7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1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6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66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05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 801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99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 05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 801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99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 99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 732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 92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1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1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1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1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1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1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1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я по осуществлению ежегодной денежной выплаты лицам, награжденным нагрудным знаком «Почетный донор России»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4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6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26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3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26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3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26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3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426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94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28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6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28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6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4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128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6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4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40-ФЗ "Об обязательном страховании гражданской ответственности владельцев транспортных средств"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3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17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3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17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3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17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3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17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ветеранов труда в соответствии с Законом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87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8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82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8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4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41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4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4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41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41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0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0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 в соответствии с Законом Кемеровской области от 20 декабря 2004 года № 105-ОЗ «О мерах социальной поддержки отдельной категории ветеранов Великой Отечественной войны и ветеранов труда»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8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8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6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6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6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4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реабилитированных лиц и лиц, признанных пострадавшими от политических репрессий в соответствии с Законом Кемеровской области от 20 декабря 2004 года № 114-ОЗ «О мерах социальной поддержки реабилитированных лиц и лиц, признанных пострадавшими от политических репрессий»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7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2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3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3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9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многодетных семей в соответствии с Законом Кемеровской области от 14 ноября 2005 года № 123-ОЗ «О мерах социальной поддержки многодетных семей в Кемеровской области»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7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4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61,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6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61,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6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9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61,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6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отдельных категорий многодетных матерей в соответствии с Законом Кемеровской области от 8 апреля 2008 года № 14-ОЗ «О мерах социальной поддержки отдельных категорий многодетных матерей»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отдельных категорий приемных родителей в соответствии с Законом Кемеровской области от 7 февраля 2013 года №9-ОЗ "О мерах социальной поддержки отдельных категорий приемных родителей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отдельных категорий граждан в соответствии с Законом Кемеровской области от 27 января 2005 года № 15-ОЗ «О мерах социальной поддержки отдельных категорий граждан»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7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1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3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3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3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7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7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7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ражданам субсидий на оплату жилого помещения и коммунальных услуг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47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4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77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7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77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7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77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7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8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есплатного проезда на всех видах городского пассажирского транспорта детям работников, погибших (умерших) в результате несчастных случаев на производстве на угледобывающих и горнорудных предприятиях, в соответствии с Законом Кемеровской области от 18 мая 2004 года № 29-ОЗ «О предоставлении меры социальной поддержки по оплате проезда детям работников, погибших (умерших) в результате несчастных случаев на производстве на угледобывающих и горнорудных предприятиях»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0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мера социальной поддержки семей, имеющих детей, в соответствии с Законом Кемеровской области от 25 апреля 2011 года № 51-ОЗ «О дополнительной мере социальной поддержки семей, имеющих детей»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и выплата пенсий Кемеровской области в соответствии с Законом Кемеровской области от 14 января 1999 года № 8-ОЗ «О пенсиях Кемеровской области»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1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2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93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93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993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пособие на ребенка в соответствии с Законом Кемеровской области от 18 ноября 2004 года № 75-ОЗ «О размере, порядке назначения и выплаты ежемесячного пособия на ребенка»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52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52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52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52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5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граждан, достигших возраста 70 лет, в соответствии с Законом Кемеровской области от 10 июня 2005 года № 74-ОЗ «О социальной поддержке граждан, достигших возраста 70 лет» в рамках подпрограммы "Реализация мер социальной поддержки отдельных категорий граждан" муниципальной программы "Социальная поддержка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4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социальная помощь малоимущим семьям и малоимущим одиноко проживающим гражданам в соответствии с Законом Кемеровской области от 8 декабря 2005 года № 140-ОЗ «О государственной социальной помощи малоимущим семьям и малоимущим одиноко проживающим гражданам»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ая выплата отдельным категориям граждан в соответствии с Законом Кемеровской области от 12 декабря 2006 года № 156-ОЗ «О денежной выплате отдельным категориям граждан»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по оплате жилищно-коммунальных услуг отдельных категорий граждан, оказание мер социальной поддержки которым относится к ведению субъекта Российской Федерации в соответствии с Законом Кемеровской области от 17 января 2005 года № 2-ОЗ «О мерах социальной поддержки отдельных категорий граждан по оплате жилья и (или) коммунальных услуг»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0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162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16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4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472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47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4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472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47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4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472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47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3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18 ноября 2004 года № 82-ОЗ «О погребении и похоронном деле в Кемеровской области»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социального обслуживания населения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ы социальной поддержки работников муниципальных учреждений социального обслуживания в виде пособий и компенсации в соответствии с Законом Кемеровской области от 30 октября 2007 года № 132-ОЗ «О мерах социальной поддержки работников муниципальных учреждений социального обслуживания» в рамках подпрограммы "Развитие социального обслуживания населения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70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8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1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9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8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1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9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37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7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,назначаемая в случае рождения третьего ребенка или последующих детей до достижения ребенком возраста трех лет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0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0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0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0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6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81-ФЗ "О государственных пособиях гражданам, имеющим детей"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52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4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отдельным категориям семей в случае рождения третьего ребенка или последующих детей в соответствии с Законом Кемеровской области от 9 июля 2012 года № 73-ОЗ «О ежемесячной денежной выплате отдельным категориям семей в случае рождения третьего ребенка или последующих детей»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12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8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3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3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0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3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дополнительных мероприятий, направленных на повышение качества жизни населения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реализацию мероприятий направленных на профилактику безнадзорности правонарушений несовершеннолетних в рамках подпрограммы "Реализация дополнительных мероприятий, направленных на повышение качества жизни населения" муниципальной программы "Социальная поддержка населения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56,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20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6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42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05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 г.Осинники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20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20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20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20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нежная выплата гражданам имеющим почетное звание "Почетный гражданин г.Осинники"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5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на оплату жилых помещений и коммунальных услуг отдельным категориям граждан в рамках подпрограммы "Реализация мер социальной поддержки отдельных категорий граждан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5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5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5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85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эффективности управления системой поддержки и социального обслуживания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ддержка и социальное обслуживание населения в части содержания органов местного самоуправления в рамках подпрограммы "Повышение эффективности управления системой социальной поддержки и социального обслуживания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70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6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70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42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70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42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4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70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4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70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70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70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70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70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7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70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70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70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70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70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дополнительных мероприятий, направленных на повышение качества жизни населения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3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6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реализацию мероприятий по социальной поддержки населения в рамках подпрограммы "Реализация дополнительных мероприятий, направленных на повышение качества жизни населения" муниципальной программы "Социальная поддержка населения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5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8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4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реализацию мероприятий по социальной защите и реабилитации участников боевых действий, пострадавших в ходе локальных войн и вооруженных конфликтах" в рамках подпрограммы "Реализация дополнительных мероприятий, направленных на повышение качества жизни населения" муниципальной программы "Социальная поддержка населения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Осинниковского городского отделения Всероссийской общественной организации ветеранов (пенсионеров) войны, труда, Вооруженных сил и правоохранительных органов в рамках подпрограммы "Реализация дополнительных мероприятий, направленных на повышение качества жизни населения" муниципальной программы "Социальная поддержка населения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207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7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доставке публичных нормативных социальных выплат гражданам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атериальной помощи в страховании имущества гражданам, проживающим в зоне подтопления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расходов на погребение умершего неработающего и неявляющегося пенсионером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дготовке к празднованию 70-летия Победы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атериальной помощи по уплате страхового взноса льготной категории граждан"Защити свой дом от капризов природы"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ый фонд Коллегии Администрации Кемеровской области в рамках непрограммного направления деятельности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79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79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79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"Жилищно-коммунальное управление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0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46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3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казачьих подразделений по охране общественного порядка в рамках непрограммного направле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Борьба с преступностью, профилактика правонарушений и обеспечение безопасности дорожного движения в Осинниковском городском округе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 по повышению безопасности дорожного движения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охраны общественного порядка в рамках муниципальной программы "Борьба с преступностью, профилактика правонарушений и обеспечение безопасности дорожного движения в Осинниковском городском округе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20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05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42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пливно-энергетический комплекс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убсидии юридическим лицам (кроме некоммерческих организаций),индивидуальным предпринимателям, физическим лицам" муниципальной программы "Национальная экономика, жилищно-коммунальное и дорожное хозяйство,энергосбережение и повышение энергоэффективност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топливно-энергетической области в рамках подпрограммы "Субсидии юридическим лицам(кроме некоммерческих организаций),индивидуальным предпринимателям,физическим лицам" муниципальной программы "Национальная экономика,жилищно коммунальное и дорожное хозяйство,энергосбережение и повышение энергоэффективност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 22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 22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 223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3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3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убсидии юридическим лицам (кроме некоммерческих организаций),индивидуальным предпринимателям, физическим лицам" муниципальной программы "Национальная экономика, жилищно-коммунальное и дорожное хозяйство,энергосбережение и повышение энергоэффективност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3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транспорта в рамках подпрограммы "Субсидии юридическим лицам(кроме некоммерческих организаций),индивидуальным предпринимателям, физическим лицам" муниципальной программы "Национальная экономика, жилищно 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 22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3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 22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3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 223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3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(дорожные фонды)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2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42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2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42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Дорожное хозя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52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42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 содержание автомобильных дорог общего пользования городского значения за счет средств дорожного фонда в рамках подпрограммы "Дорожное хозя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20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2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20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2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20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2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209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2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 содержание автомобильных дорог общего пользования городского значения в рамках подпрограммы "Дорожное хозя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2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2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2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21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4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бот по капитальному ремонту и ремонту автомобильных дорог местного значения, в том числе расчетов за ранее выполненные работы по капитальному ремонту и ремонту автомобильных дорог местного значения в рамках подпрограммы "Дорожное хозя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2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2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2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21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мероприятий по капитальному ремонту и ремонту дворовых территорий многоквартирных домов, проездов к дворовым территориям многоквартирных домов населенных пунктов в рамках подпрограммы "Дорожное хозяйство" муниципальной программы "Национальная экономика,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21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21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21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21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дорожного хозяйства в рамках подпрограммы "Дорожное хозяйство" муниципальной программы "Национальная экономика,жилищно-коммунальное и дорожное хозяйство,энергосбережение и повышение энергоэффективност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22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22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22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223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2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ая деятельность в отношении автомобильных дорог местного значения в рамках подпрограммы "Дорожное хозяйство" муниципальной программы "Национальная экономика,жилищно-коммунальное и дорожное хозяйство,энергосбережение и повышение энергоэффективност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72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72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72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 727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6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02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39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Жилищное хозя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троительной экспертизы жилых домов в рамках подпрограммы "Жилищное хозя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 22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 22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 22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 223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8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11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4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80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11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4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Модернизация объектов водоснабжения и водоотведения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3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3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технологического оборудования, зданий и сооружений, запорной арматуры на объектах водоснабжения и водоотведения  в рамках подпрограммы "Модернизация объектов водоснабжения и водоотведения муниципальной программы "Национальная экономика,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2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2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2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21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ветхих сетей водоотведения в рамках подпрограммы "Модернизация объектов водоснабжения и водоотведения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2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2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2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21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"Энергосбережение и повышение энергоэффективности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6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11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4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мероприятий систем теплоснабжения и теплопотребления в рамках подпрограммы "Энергосбережение и повышение энергоэффективности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2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6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11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4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2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6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11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4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2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6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11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4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 21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6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811,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74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убсидии юридическим лицам (кроме некоммерческих организаций),индивидуальным предпринимателям, физическим лицам" муниципальной программы "Национальная экономика, жилищно-коммунальное и дорожное хозяйство,энергосбережение и повышение энергоэффективност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21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недополученных доходов и (или) финансового обеспечения (возмещения) затрат организациям, оказывающим населению услуги водоснабжения и водоотведения по тарифам, не обеспечивающим возмещение издержек в рамках подпрограммы "Субсидии юридическим лицам(кроме некоммерческих организаций), индивидуальным предпринимателям, физическим лицам" муниципальной программы "Национальная экономика, жилищно 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 22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 22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 22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недополученных доходов и (или) финансового обеспечения (возмещения) затрат организациям, оказывающим населению услуги теплоснабжения по тарифам, не обеспечивающим возмещение издержек в рамках подпрограммы "Субсидии юридическим лицам(кроме некоммерческих организаций),индивидуальным предпринимателям,физическим лицам" муниципальной программы "Национальная экономика, жилищно коммунальное и дорожное хозяйство,энергосбережение и повышение энергоэффективност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 22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57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 22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57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 22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57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недополученных доходов и (или) финансового обеспечения (возмещения) затрат организации, предоставляющей населению бытовые услуги по помывке населения по тарифам, не обеспечивающим возмещение издержек в рамках подпрограммы "Субсидии юридическим лицам (кроме некоммерческих организаций), индивидуальным предпринимателям, физическим лицам" муниципальной программы "Национальная экономика, жилищно 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 22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 22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юридическим лицам (кроме некоммерческих организаций), индивидуальным предпринимателям, физическим лицам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 22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лагоустро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3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 в рамках подпрограммы "Благоустро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22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22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22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22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2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 в рамках подпрограммы "Благоустро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2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2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2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2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отлову безнадзорных животных на территории муниципального образования- Осинниковского городского округа в рамках подпрограммы "Благоустройство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22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22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22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 22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1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1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ализация государственной (муниципальной) политики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1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МКУ ЖКУ в рамках подпрограммы "Реализация государственной (муниципальной) политики"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 2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1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 2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1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 2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1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казенных учреждений и взносы по обязательному социальному страхованию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 2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1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казенных учреждений, за исключением фонда оплаты труда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 2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 2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 2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 2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 2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 2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обязательных платежей в бюджетную систему Российской Федераци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 2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 и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 2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 22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мероприятий по разработке Программы комплексного развития муниципального образования - Осинниковский городской округ в рамках подпрограммы "Реализация государственной (муниципальной) политики"  муниципальной программы "Национальная экономика, жилищно-коммунальное и дорожное хозяйство, энергосбережение и повышение энергоэффективности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 22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 22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 22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 22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ое направление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искам к муниципальному образованию о взыскании денежных средств за счет казны муниципального образования в рамках непрограммного направления деятельности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0 250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храна окружающей среды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схемы санитарной очистки муниципального образования - Осинниковский городской округ в рамках муниципальной программы "Охрана окружающей среды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3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проекта нормативов образования отходов и лимитов на их размещение на полигоне ТБО Осинниковского городского округа в рамках муниципальной программы "Охрана окружающей среды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3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квидация несанкционированных свалок в городских лесах в рамках муниципальной программы "Охрана окружающей среды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3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квидация несанкционированных свалок в жилой зоне в рамках муниципальной программы "Охрана окружающей среды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3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ческий мониторинг состояния окружающей среды в районе полигона ТБО города Осинники в рамках муниципальной программы "Охрана окружающей среды Осинниковского городского округ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3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акарицидной обработки кладбищ в рамках муниципальной программы "Охрана окружающей среды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акарицидной обработки городского парка в рамках муниципальной программы "Охрана окружающей среды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дератизации территории кладбищ в рамках муниципальной программы "Охрана окружающей среды Осинниковского городского округа" 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214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устройство молодежи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0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 в области государственной молодежной политики в рамках подпрограммы "Молодежная политика" муниципальной программы "Физическая культура, спорт и молодежная политика"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70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70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70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704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4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Решению Совета народных депутатов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синниковского городского округ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 внесении изменений и дополнений в Решение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 бюджете муниципального образования – Осинниковский городской округ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на 2015 год и на плановый период 2016 и 2017 годов»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righ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                                                    </w:t>
      </w:r>
      <w:r>
        <w:rPr>
          <w:bCs/>
          <w:color w:val="000000"/>
          <w:sz w:val="16"/>
          <w:szCs w:val="16"/>
        </w:rPr>
        <w:t>Приложение 7</w:t>
      </w:r>
    </w:p>
    <w:p>
      <w:pPr>
        <w:pStyle w:val="Normal"/>
        <w:jc w:val="righ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                                                    </w:t>
      </w:r>
      <w:r>
        <w:rPr>
          <w:bCs/>
          <w:color w:val="000000"/>
          <w:sz w:val="16"/>
          <w:szCs w:val="16"/>
        </w:rPr>
        <w:t>к Решению Совета народных депутатов</w:t>
      </w:r>
    </w:p>
    <w:p>
      <w:pPr>
        <w:pStyle w:val="Normal"/>
        <w:jc w:val="righ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                                                   </w:t>
      </w:r>
      <w:r>
        <w:rPr>
          <w:bCs/>
          <w:color w:val="000000"/>
          <w:sz w:val="16"/>
          <w:szCs w:val="16"/>
        </w:rPr>
        <w:t>Осинниковского городского округа</w:t>
      </w:r>
    </w:p>
    <w:p>
      <w:pPr>
        <w:pStyle w:val="Normal"/>
        <w:jc w:val="righ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                                                      </w:t>
      </w:r>
      <w:r>
        <w:rPr>
          <w:bCs/>
          <w:color w:val="000000"/>
          <w:sz w:val="16"/>
          <w:szCs w:val="16"/>
        </w:rPr>
        <w:t>от 09 декабря  2014 года № 108 - МНА</w:t>
      </w:r>
    </w:p>
    <w:p>
      <w:pPr>
        <w:pStyle w:val="Normal"/>
        <w:jc w:val="righ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          </w:t>
      </w:r>
      <w:r>
        <w:rPr>
          <w:bCs/>
          <w:color w:val="000000"/>
          <w:sz w:val="16"/>
          <w:szCs w:val="16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                       </w:t>
      </w:r>
      <w:r>
        <w:rPr>
          <w:bCs/>
          <w:color w:val="000000"/>
          <w:sz w:val="16"/>
          <w:szCs w:val="16"/>
        </w:rPr>
        <w:t>городской округ на 2015 год и на плановый период 2016  и 2017 годов»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                  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чники финансирования дефицита бюджета городского округа по статьям и видам источников финансирования бюджета городского округ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на 2015 год и на плановый период 2016 и 2017 годов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40"/>
        <w:gridCol w:w="1278"/>
        <w:gridCol w:w="1276"/>
        <w:gridCol w:w="1099"/>
      </w:tblGrid>
      <w:tr>
        <w:trPr>
          <w:trHeight w:val="6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</w:tr>
      <w:tr>
        <w:trPr>
          <w:trHeight w:val="6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2 0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3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73,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69,5</w:t>
            </w:r>
          </w:p>
        </w:tc>
      </w:tr>
      <w:tr>
        <w:trPr>
          <w:trHeight w:val="98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0 0000 7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73,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9,5</w:t>
            </w:r>
          </w:p>
        </w:tc>
      </w:tr>
      <w:tr>
        <w:trPr>
          <w:trHeight w:val="11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4 0000 7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бюджетами городских округов 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73,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9,5</w:t>
            </w:r>
          </w:p>
        </w:tc>
      </w:tr>
      <w:tr>
        <w:trPr>
          <w:trHeight w:val="96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0 0000 8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4 0000 8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городских округов кредитов  от кредитных организаций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119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3 00 00 00 0000 000</w:t>
            </w:r>
          </w:p>
          <w:p>
            <w:pPr>
              <w:pStyle w:val="Normal"/>
              <w:ind w:firstLine="2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425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51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00 0000 7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76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01,3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51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04 0000 7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760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01,3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51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00 0000 800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0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01,3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4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3 01 00 04 0000 810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0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01,3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89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 источников финансирования дефицита бюдже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339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73,1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69,5</w:t>
            </w:r>
          </w:p>
        </w:tc>
      </w:tr>
    </w:tbl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  <w:tab/>
        <w:tab/>
        <w:tab/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iCs/>
          <w:color w:val="000000"/>
          <w:sz w:val="22"/>
          <w:szCs w:val="22"/>
        </w:rPr>
      </w:pPr>
      <w:r>
        <w:rPr>
          <w:bCs/>
          <w:i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5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Решению Совета народных депутатов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синниковского городского округа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 внесении изменений и дополнений в Решение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О бюджете муниципального образования – Осинниковский городской округ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на 2015 год и на плановый период 2016 и 2017 годов»</w:t>
      </w:r>
    </w:p>
    <w:p>
      <w:pPr>
        <w:pStyle w:val="Normal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jc w:val="righ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bCs/>
          <w:color w:val="000000"/>
          <w:sz w:val="16"/>
          <w:szCs w:val="16"/>
        </w:rPr>
        <w:t>Приложение 8</w:t>
      </w:r>
    </w:p>
    <w:p>
      <w:pPr>
        <w:pStyle w:val="Normal"/>
        <w:jc w:val="righ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                                                    </w:t>
      </w:r>
      <w:r>
        <w:rPr>
          <w:bCs/>
          <w:color w:val="000000"/>
          <w:sz w:val="16"/>
          <w:szCs w:val="16"/>
        </w:rPr>
        <w:t>к Решению Совета народных депутатов</w:t>
      </w:r>
    </w:p>
    <w:p>
      <w:pPr>
        <w:pStyle w:val="Normal"/>
        <w:jc w:val="righ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                                                   </w:t>
      </w:r>
      <w:r>
        <w:rPr>
          <w:bCs/>
          <w:color w:val="000000"/>
          <w:sz w:val="16"/>
          <w:szCs w:val="16"/>
        </w:rPr>
        <w:t>Осинниковского городского округа</w:t>
      </w:r>
    </w:p>
    <w:p>
      <w:pPr>
        <w:pStyle w:val="Normal"/>
        <w:jc w:val="righ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                                                      </w:t>
      </w:r>
      <w:r>
        <w:rPr>
          <w:bCs/>
          <w:color w:val="000000"/>
          <w:sz w:val="16"/>
          <w:szCs w:val="16"/>
        </w:rPr>
        <w:t>от 09 декабря  2013 года № 108 - МНА</w:t>
      </w:r>
    </w:p>
    <w:p>
      <w:pPr>
        <w:pStyle w:val="Normal"/>
        <w:jc w:val="righ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          </w:t>
      </w:r>
      <w:r>
        <w:rPr>
          <w:bCs/>
          <w:color w:val="000000"/>
          <w:sz w:val="16"/>
          <w:szCs w:val="16"/>
        </w:rPr>
        <w:tab/>
        <w:t xml:space="preserve">                                        «О бюджете  муниципального образования – Осинниковского</w:t>
      </w:r>
    </w:p>
    <w:p>
      <w:pPr>
        <w:pStyle w:val="Normal"/>
        <w:jc w:val="right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  <w:t xml:space="preserve">                       </w:t>
      </w:r>
      <w:r>
        <w:rPr>
          <w:bCs/>
          <w:color w:val="000000"/>
          <w:sz w:val="16"/>
          <w:szCs w:val="16"/>
        </w:rPr>
        <w:t>городского округа на 2015 год и на плановый период 2016  и 2017 годов»</w:t>
      </w:r>
    </w:p>
    <w:p>
      <w:pPr>
        <w:pStyle w:val="Normal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           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2015 год и плановый период 2016 и 2017 годов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1712"/>
        <w:gridCol w:w="1712"/>
        <w:gridCol w:w="1850"/>
      </w:tblGrid>
      <w:tr>
        <w:trPr>
          <w:trHeight w:val="78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Внутренние заимствования (привлечение/погашение)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год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</w:tr>
      <w:tr>
        <w:trPr>
          <w:trHeight w:val="671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33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673,1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69,5</w:t>
            </w:r>
          </w:p>
        </w:tc>
      </w:tr>
      <w:tr>
        <w:trPr>
          <w:trHeight w:val="794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бюджетами городских округов 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3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73,1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9,5</w:t>
            </w:r>
          </w:p>
        </w:tc>
      </w:tr>
      <w:tr>
        <w:trPr>
          <w:trHeight w:val="975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городских округов  кредитов от кредитных организаций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</w:tr>
      <w:tr>
        <w:trPr>
          <w:trHeight w:val="802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4259,3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02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760,6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01,3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02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01,3</w:t>
            </w:r>
          </w:p>
        </w:tc>
        <w:tc>
          <w:tcPr>
            <w:tcW w:w="1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01,3</w:t>
            </w:r>
          </w:p>
        </w:tc>
        <w:tc>
          <w:tcPr>
            <w:tcW w:w="1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</w:rPr>
        <w:tab/>
        <w:tab/>
        <w:t xml:space="preserve">     </w:t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94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9"/>
        <w:gridCol w:w="5541"/>
        <w:gridCol w:w="1234"/>
        <w:gridCol w:w="1234"/>
        <w:gridCol w:w="1176"/>
      </w:tblGrid>
      <w:tr>
        <w:trPr>
          <w:trHeight w:val="221" w:hRule="atLeast"/>
        </w:trPr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6</w:t>
            </w:r>
          </w:p>
        </w:tc>
      </w:tr>
      <w:tr>
        <w:trPr>
          <w:trHeight w:val="1514" w:hRule="atLeast"/>
        </w:trPr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4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 Решению Совета народных депутатов Осинниковского городского округа "О внесении изменений и дополнений в Решение "О   бюджете муниципального образования - Осинниковский городской округ на 2015 год и  на плановый период 2016-2017 годов"</w:t>
            </w:r>
          </w:p>
        </w:tc>
      </w:tr>
      <w:tr>
        <w:trPr>
          <w:trHeight w:val="221" w:hRule="atLeast"/>
        </w:trPr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41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68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9 </w:t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2" w:hRule="atLeast"/>
        </w:trPr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44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 Решению Совета народных депутатов Осинниковского городского округа от         09  декабря 2014 года № 108 - МНА "О бюджете муниципального образования - Осинниковский городской округ на 2015 год и  на плановый период 2016-2017 годов"</w:t>
            </w:r>
          </w:p>
        </w:tc>
      </w:tr>
      <w:tr>
        <w:trPr>
          <w:trHeight w:val="221" w:hRule="atLeast"/>
        </w:trPr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41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5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имиты оплаты труда по главным распорядителям                                                                                 на 2015 год и на плановый период 2016 и 2017 годов</w:t>
            </w:r>
          </w:p>
        </w:tc>
      </w:tr>
      <w:tr>
        <w:trPr>
          <w:trHeight w:val="221" w:hRule="atLeast"/>
        </w:trPr>
        <w:tc>
          <w:tcPr>
            <w:tcW w:w="90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54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3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4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3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909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541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</w:tr>
      <w:tr>
        <w:trPr>
          <w:trHeight w:val="27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Прзд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5 год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год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год</w:t>
            </w:r>
          </w:p>
        </w:tc>
      </w:tr>
      <w:tr>
        <w:trPr>
          <w:trHeight w:val="274" w:hRule="atLeast"/>
        </w:trPr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9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0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981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172,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172,2</w:t>
            </w:r>
          </w:p>
        </w:tc>
      </w:tr>
      <w:tr>
        <w:trPr>
          <w:trHeight w:val="250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Осинниковского городского округа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226,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479,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479,4</w:t>
            </w:r>
          </w:p>
        </w:tc>
      </w:tr>
      <w:tr>
        <w:trPr>
          <w:trHeight w:val="262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2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а Осинниковского городского округа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4,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4,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4,3</w:t>
            </w:r>
          </w:p>
        </w:tc>
      </w:tr>
      <w:tr>
        <w:trPr>
          <w:trHeight w:val="262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4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ппарат администрации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98,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98,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98,9</w:t>
            </w:r>
          </w:p>
        </w:tc>
      </w:tr>
      <w:tr>
        <w:trPr>
          <w:trHeight w:val="523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едатель Совета народных депутатов Осинниковского городского округа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6,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6,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6,5</w:t>
            </w:r>
          </w:p>
        </w:tc>
      </w:tr>
      <w:tr>
        <w:trPr>
          <w:trHeight w:val="262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03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 Совета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,0</w:t>
            </w:r>
          </w:p>
        </w:tc>
      </w:tr>
      <w:tr>
        <w:trPr>
          <w:trHeight w:val="262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хивное управление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9,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0,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0,5</w:t>
            </w:r>
          </w:p>
        </w:tc>
      </w:tr>
      <w:tr>
        <w:trPr>
          <w:trHeight w:val="262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13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ендатура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5,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5,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5,2</w:t>
            </w:r>
          </w:p>
        </w:tc>
      </w:tr>
      <w:tr>
        <w:trPr>
          <w:trHeight w:val="262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функциональный центр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,0</w:t>
            </w:r>
          </w:p>
        </w:tc>
      </w:tr>
      <w:tr>
        <w:trPr>
          <w:trHeight w:val="497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6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нтрольно-счетная палата Осинниковского городского округа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0,8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0,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0,8</w:t>
            </w:r>
          </w:p>
        </w:tc>
      </w:tr>
      <w:tr>
        <w:trPr>
          <w:trHeight w:val="250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МИ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12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12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12,0</w:t>
            </w:r>
          </w:p>
        </w:tc>
      </w:tr>
      <w:tr>
        <w:trPr>
          <w:trHeight w:val="250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13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по контролю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1,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1,6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1,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1,6</w:t>
            </w:r>
          </w:p>
        </w:tc>
      </w:tr>
      <w:tr>
        <w:trPr>
          <w:trHeight w:val="61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3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Осинниковского городского округа (областной бюджет)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6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6</w:t>
            </w:r>
          </w:p>
        </w:tc>
      </w:tr>
      <w:tr>
        <w:trPr>
          <w:trHeight w:val="703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10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10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10,0</w:t>
            </w:r>
          </w:p>
        </w:tc>
      </w:tr>
      <w:tr>
        <w:trPr>
          <w:trHeight w:val="562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09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Осинниковского городского округа (МКУ ЦУКС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,0</w:t>
            </w:r>
          </w:p>
        </w:tc>
      </w:tr>
      <w:tr>
        <w:trPr>
          <w:trHeight w:val="41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1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1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91,0</w:t>
            </w:r>
          </w:p>
        </w:tc>
      </w:tr>
      <w:tr>
        <w:trPr>
          <w:trHeight w:val="365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5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учреждения (МКУ ЖКУ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1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1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1,0</w:t>
            </w:r>
          </w:p>
        </w:tc>
      </w:tr>
      <w:tr>
        <w:trPr>
          <w:trHeight w:val="403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8822,4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3429,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3429,1</w:t>
            </w:r>
          </w:p>
        </w:tc>
      </w:tr>
      <w:tr>
        <w:trPr>
          <w:trHeight w:val="600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образования администрации Осинниковского городского округа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6931,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1816,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1816,9</w:t>
            </w:r>
          </w:p>
        </w:tc>
      </w:tr>
      <w:tr>
        <w:trPr>
          <w:trHeight w:val="28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1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ие дошкольные учреждения, всего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381,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00,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00,5</w:t>
            </w:r>
          </w:p>
        </w:tc>
      </w:tr>
      <w:tr>
        <w:trPr>
          <w:trHeight w:val="28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 т.ч. местный бюджет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78,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940,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940,5</w:t>
            </w:r>
          </w:p>
        </w:tc>
      </w:tr>
      <w:tr>
        <w:trPr>
          <w:trHeight w:val="28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103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560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560,0</w:t>
            </w:r>
          </w:p>
        </w:tc>
      </w:tr>
      <w:tr>
        <w:trPr>
          <w:trHeight w:val="28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олы (областной бюджет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651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810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810,0</w:t>
            </w:r>
          </w:p>
        </w:tc>
      </w:tr>
      <w:tr>
        <w:trPr>
          <w:trHeight w:val="28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ола-интернат (областной бюджет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18,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18,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18,3</w:t>
            </w:r>
          </w:p>
        </w:tc>
      </w:tr>
      <w:tr>
        <w:trPr>
          <w:trHeight w:val="28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84,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67,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67,5</w:t>
            </w:r>
          </w:p>
        </w:tc>
      </w:tr>
      <w:tr>
        <w:trPr>
          <w:trHeight w:val="28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ий дом (областной бюджет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1,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56,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56,3</w:t>
            </w:r>
          </w:p>
        </w:tc>
      </w:tr>
      <w:tr>
        <w:trPr>
          <w:trHeight w:val="28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9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учреждения, всего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14,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64,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64,3</w:t>
            </w:r>
          </w:p>
        </w:tc>
      </w:tr>
      <w:tr>
        <w:trPr>
          <w:trHeight w:val="28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 т.ч. местный бюджет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764,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764,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3764,3</w:t>
            </w:r>
          </w:p>
        </w:tc>
      </w:tr>
      <w:tr>
        <w:trPr>
          <w:trHeight w:val="28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450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00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700,0</w:t>
            </w:r>
          </w:p>
        </w:tc>
      </w:tr>
      <w:tr>
        <w:trPr>
          <w:trHeight w:val="58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культуры администрации Осинниковского городского округа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668,2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672,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672,6</w:t>
            </w:r>
          </w:p>
        </w:tc>
      </w:tr>
      <w:tr>
        <w:trPr>
          <w:trHeight w:val="71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физической культуры, спорта и молодежной политики  администрации Осинниковского городского округа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23,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39,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939,6</w:t>
            </w:r>
          </w:p>
        </w:tc>
      </w:tr>
      <w:tr>
        <w:trPr>
          <w:trHeight w:val="379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2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2,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9,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9,6</w:t>
            </w:r>
          </w:p>
        </w:tc>
      </w:tr>
      <w:tr>
        <w:trPr>
          <w:trHeight w:val="41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07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(трудовые отряды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,8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ластной бюджет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80,8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406,8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090,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090,8</w:t>
            </w:r>
          </w:p>
        </w:tc>
      </w:tr>
      <w:tr>
        <w:trPr>
          <w:trHeight w:val="509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культуры администрации Осинниковского городского округа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06,8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90,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90,8</w:t>
            </w:r>
          </w:p>
        </w:tc>
      </w:tr>
      <w:tr>
        <w:trPr>
          <w:trHeight w:val="28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1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культуры, всего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61,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45,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45,3</w:t>
            </w:r>
          </w:p>
        </w:tc>
      </w:tr>
      <w:tr>
        <w:trPr>
          <w:trHeight w:val="430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 т.ч. областной бюджет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081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881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881,0</w:t>
            </w:r>
          </w:p>
        </w:tc>
      </w:tr>
      <w:tr>
        <w:trPr>
          <w:trHeight w:val="28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8980,3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8864,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8864,3</w:t>
            </w:r>
          </w:p>
        </w:tc>
      </w:tr>
      <w:tr>
        <w:trPr>
          <w:trHeight w:val="28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04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учрежден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45,5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45,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45,5</w:t>
            </w:r>
          </w:p>
        </w:tc>
      </w:tr>
      <w:tr>
        <w:trPr>
          <w:trHeight w:val="28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дравоохранение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995,8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994,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994,9</w:t>
            </w:r>
          </w:p>
        </w:tc>
      </w:tr>
      <w:tr>
        <w:trPr>
          <w:trHeight w:val="509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здравоохранения администрации Осинниковского городского округа(областной бюджет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95,8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94,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94,9</w:t>
            </w:r>
          </w:p>
        </w:tc>
      </w:tr>
      <w:tr>
        <w:trPr>
          <w:trHeight w:val="509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1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стационарной медицинской помощи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2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1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1,0</w:t>
            </w:r>
          </w:p>
        </w:tc>
      </w:tr>
      <w:tr>
        <w:trPr>
          <w:trHeight w:val="509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2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амбулаторной помощи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3,7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4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4,0</w:t>
            </w:r>
          </w:p>
        </w:tc>
      </w:tr>
      <w:tr>
        <w:trPr>
          <w:trHeight w:val="1046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в т.ч.Финансовое обеспечение расходов, связанных с оказанием государственными и муниципальными медицинскими организациями, гражданам Украины и лицам без гражданства медицинской помощи и проведением профилактических прививок, включенных в календарь профилактических прививок по эпидемическим показаниям  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0,9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09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учреждения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0,1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9,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9,9</w:t>
            </w:r>
          </w:p>
        </w:tc>
      </w:tr>
      <w:tr>
        <w:trPr>
          <w:trHeight w:val="28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664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664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8664,0</w:t>
            </w:r>
          </w:p>
        </w:tc>
      </w:tr>
      <w:tr>
        <w:trPr>
          <w:trHeight w:val="497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социальной защиты населения администрации Осинниковского городского округа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63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63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63,0</w:t>
            </w:r>
          </w:p>
        </w:tc>
      </w:tr>
      <w:tr>
        <w:trPr>
          <w:trHeight w:val="288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2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служивание населения, всего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30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30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30,0</w:t>
            </w:r>
          </w:p>
        </w:tc>
      </w:tr>
      <w:tr>
        <w:trPr>
          <w:trHeight w:val="365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Центр соц.помощи (областной бюджет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02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02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02,0</w:t>
            </w:r>
          </w:p>
        </w:tc>
      </w:tr>
      <w:tr>
        <w:trPr>
          <w:trHeight w:val="353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й приют (областной бюджет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28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28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28,0</w:t>
            </w:r>
          </w:p>
        </w:tc>
      </w:tr>
      <w:tr>
        <w:trPr>
          <w:trHeight w:val="300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ЗН (областной бюджет)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34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34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34,0</w:t>
            </w:r>
          </w:p>
        </w:tc>
      </w:tr>
      <w:tr>
        <w:trPr>
          <w:trHeight w:val="300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628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946,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946,3</w:t>
            </w:r>
          </w:p>
        </w:tc>
      </w:tr>
      <w:tr>
        <w:trPr>
          <w:trHeight w:val="730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физической культуры, спорта и молодежной политики администрации Осинниковского городского округа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28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46,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46,3</w:t>
            </w:r>
          </w:p>
        </w:tc>
      </w:tr>
      <w:tr>
        <w:trPr>
          <w:trHeight w:val="300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13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13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13,0</w:t>
            </w:r>
          </w:p>
        </w:tc>
      </w:tr>
      <w:tr>
        <w:trPr>
          <w:trHeight w:val="535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культуры администрации Осинниковского городского округа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3,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3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3,0</w:t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ФОТ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38393,6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4192,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44192,9</w:t>
            </w:r>
          </w:p>
        </w:tc>
      </w:tr>
      <w:tr>
        <w:trPr>
          <w:trHeight w:val="300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 т.ч. областной бюджет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40606,8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46566,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46566,1</w:t>
            </w:r>
          </w:p>
        </w:tc>
      </w:tr>
      <w:tr>
        <w:trPr>
          <w:trHeight w:val="391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5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7786,8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7626,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97626,8</w:t>
            </w:r>
          </w:p>
        </w:tc>
      </w:tr>
    </w:tbl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79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3:05:00Z</dcterms:created>
  <dc:creator>525safarova</dc:creator>
  <dc:description/>
  <dc:language>en-US</dc:language>
  <cp:lastModifiedBy>SOVET-US</cp:lastModifiedBy>
  <cp:lastPrinted>2015-10-20T16:05:00Z</cp:lastPrinted>
  <dcterms:modified xsi:type="dcterms:W3CDTF">2015-10-22T03:08:00Z</dcterms:modified>
  <cp:revision>3</cp:revision>
  <dc:subject/>
  <dc:title>Проект</dc:title>
</cp:coreProperties>
</file>