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 20» октября  2015г.</w:t>
        <w:tab/>
        <w:tab/>
        <w:tab/>
        <w:tab/>
        <w:tab/>
        <w:t xml:space="preserve">                                          №33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б утверждении помощника депутата Совета народных депутатов Осинниковского городского округа (пятого созыва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исьменных представлений депутата по единому избирательному округу Коваленко Н.С..руководствуясь п.1.6. Положения « О помощнике депутата Осинниковского городского Совета народных депутатов (решение городского Совета народных депутатов от 25.10.2000г. №183)  Совет народных депутатов Осинниковского городского округ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1.Утвердить помощником Коваленко Н.С. депутата  Совета народных депутатов Осинниковского городского округа (пятого созыва) по единому  избирательному округу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Болову Евгению Викторовну, реабилитолога  Центра социального обслуживания граждан пожилого возраста и инвалидов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 Совета народных депутатов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Осинниковского  городского округа                                                                  А.С.Быков        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</w:rPr>
        <w:t xml:space="preserve">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9:21:00Z</dcterms:created>
  <dc:creator>Alexandre Katalov</dc:creator>
  <dc:description/>
  <cp:keywords/>
  <dc:language>en-US</dc:language>
  <cp:lastModifiedBy>SOVET-US</cp:lastModifiedBy>
  <cp:lastPrinted>2015-10-20T16:53:00Z</cp:lastPrinted>
  <dcterms:modified xsi:type="dcterms:W3CDTF">2015-10-20T09:54:00Z</dcterms:modified>
  <cp:revision>4</cp:revision>
  <dc:subject/>
  <dc:title>_____</dc:title>
</cp:coreProperties>
</file>