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0 » октября   2015г.</w:t>
        <w:tab/>
        <w:t xml:space="preserve">                                   </w:t>
        <w:tab/>
        <w:t xml:space="preserve">                                          №177-МНА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>округа 20 октября 2015 го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внесении изменений в решения Совета народных депутатов Осинниковского городского округа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Рассмотрев ходатайство Главы,   руководствуясь ст.29 Устава муниципального образования - Осинниковский городской округ, Совет народных депутатов  Осинниковского городского округа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1.Внести </w:t>
      </w:r>
      <w:r>
        <w:rPr/>
        <w:t xml:space="preserve"> </w:t>
      </w:r>
      <w:r>
        <w:rPr>
          <w:rFonts w:cs="Times New Roman" w:ascii="Times New Roman" w:hAnsi="Times New Roman"/>
        </w:rPr>
        <w:t>в решение Совета народных депутатов Осинниковского городского округа от 19.06.2015г. №158-МНА"</w:t>
      </w:r>
      <w:r>
        <w:rPr>
          <w:rFonts w:cs="Times New Roman" w:ascii="Times New Roman" w:hAnsi="Times New Roman"/>
          <w:szCs w:val="24"/>
        </w:rPr>
        <w:t>О внесении дополнения в Решение Осинниковского городского Совета народных депутатов от 14.12.2010г. №165-МНА «О регулировании отношений, связанных с изменением границ муниципальных образований» следующие измен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1.1 в таблице в графе «адрес нахождения имущества» слова "город Калтан'' заменить словами  "город  Осинники''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ab/>
        <w:t>2.Внести  в решение Совета народных депутатов Осинниковского городского округа от 17.06.2014г. №68-МНА "</w:t>
      </w:r>
      <w:r>
        <w:rPr>
          <w:rFonts w:cs="Times New Roman" w:ascii="Times New Roman" w:hAnsi="Times New Roman"/>
          <w:szCs w:val="24"/>
        </w:rPr>
        <w:t xml:space="preserve"> О внесении дополнения в Решение Осинниковского городского Совета народных депутатов от 14.12.2010г. №165-МНА «О регулировании отношений, связанных с изменением границ муниципальных образований» следующие измен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 Пункт 1.1. изложить в новой редакции:</w:t>
      </w:r>
    </w:p>
    <w:p>
      <w:pPr>
        <w:pStyle w:val="Normal"/>
        <w:ind w:right="140"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ab/>
        <w:t>"</w:t>
      </w:r>
      <w:r>
        <w:rPr>
          <w:rFonts w:cs="Times New Roman" w:ascii="Times New Roman" w:hAnsi="Times New Roman"/>
        </w:rPr>
        <w:t xml:space="preserve">   1.1. В Приложении №2 к Решению городского Совета   от 14.12.2010г.№165-МНА ««О регулировании отношений, связанных с изменением границ муниципальных образований»( в ред. реш.  от 16.02.2011 №182-МНА, от 20.09.2012г. №291-МНА, от 25.12.2012г.№326-МНА, от 19.11.2013 №23-МНА, от 18.02.2014 №46-МНА, 18.03.2014 №51-МНА ) Перечень муниципального имущества Осинниковского городского округа, подлежащего передаче в муниципальную собственность Калтанского городского округа дополнить пунктом  следующего содержания:</w:t>
      </w:r>
    </w:p>
    <w:p>
      <w:pPr>
        <w:pStyle w:val="Normal"/>
        <w:ind w:right="1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417"/>
        <w:gridCol w:w="1134"/>
        <w:gridCol w:w="850"/>
        <w:gridCol w:w="993"/>
        <w:gridCol w:w="1559"/>
        <w:gridCol w:w="1276"/>
        <w:gridCol w:w="127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-ние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рес нахождения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дивидуализирующие характеристики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 ввода в эксп-луата-ц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еде-ния о закреп-лениииму-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еде-ния о пользова-теле имущест-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вона-чальная стоимость,</w:t>
            </w:r>
          </w:p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-вание вопроса местного значения, ссылка на статью Федераль-ного закона от</w:t>
            </w:r>
          </w:p>
          <w:p>
            <w:pPr>
              <w:pStyle w:val="Normal"/>
              <w:ind w:right="14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6.10.2003 №131-ФЗ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270" w:leader="none"/>
              </w:tabs>
              <w:jc w:val="center"/>
              <w:rPr>
                <w:szCs w:val="24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Комната №2 квартиры  №26 в пятиэтажном жилом до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емеровская область, г.Калтан, п.Малиновк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л.60 лет Октября, д.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площадь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,6 кв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озяйственное вед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П «Угх» г.Осин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426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тья 16,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ь 1,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ункт 6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2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Комната №6 квартиры №27 в пятиэтажном жилом до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Кемеровская область, г.Калтан, п.Малиновк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</w:rPr>
              <w:t>ул.60 лет Октября, д.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</w:rPr>
              <w:t>19,7 кв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озяйственное вед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П «Угх» г.Осин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33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тья 16,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асть 1,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ункт 6</w:t>
            </w:r>
          </w:p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3765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7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ind w:right="1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  <w:r>
        <w:rPr>
          <w:rFonts w:cs="Times New Roman" w:ascii="Times New Roman" w:hAnsi="Times New Roman"/>
          <w:i/>
          <w:szCs w:val="24"/>
        </w:rPr>
        <w:t xml:space="preserve">      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лава Осинниковского городского округа                                                    И.В. Романов</w:t>
      </w:r>
      <w:bookmarkStart w:id="0" w:name="_GoBack"/>
      <w:bookmarkEnd w:id="0"/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hd w:fill="auto" w:val="clear"/>
        <w:szCs w:val="28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8"/>
      <w:sz w:val="28"/>
      <w:szCs w:val="28"/>
      <w:u w:val="none"/>
      <w:shd w:fill="auto" w:val="clear"/>
      <w:vertAlign w:val="baseline"/>
      <w:em w:val="non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1:50:00Z</dcterms:created>
  <dc:creator>Alexandre Katalov</dc:creator>
  <dc:description/>
  <cp:keywords/>
  <dc:language>en-US</dc:language>
  <cp:lastModifiedBy>SOVET-US</cp:lastModifiedBy>
  <cp:lastPrinted>2015-10-12T08:45:00Z</cp:lastPrinted>
  <dcterms:modified xsi:type="dcterms:W3CDTF">2015-10-20T09:51:00Z</dcterms:modified>
  <cp:revision>8</cp:revision>
  <dc:subject/>
  <dc:title>_____</dc:title>
</cp:coreProperties>
</file>