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19» ноября  2013г.</w:t>
        <w:tab/>
        <w:tab/>
        <w:tab/>
        <w:tab/>
        <w:t xml:space="preserve">                                          №21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19 ноября 2013 год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4"/>
        </w:rPr>
        <w:t xml:space="preserve">О системе налогообложения в виде единого налога на вмененный доход  для отдельных видов деятельност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Руководствуясь </w:t>
      </w:r>
      <w:hyperlink r:id="rId4">
        <w:r>
          <w:rPr>
            <w:rStyle w:val="InternetLink"/>
            <w:rFonts w:cs="Times New Roman" w:ascii="Times New Roman" w:hAnsi="Times New Roman"/>
            <w:bCs/>
            <w:szCs w:val="24"/>
          </w:rPr>
          <w:t>главой 26.3</w:t>
        </w:r>
      </w:hyperlink>
      <w:r>
        <w:rPr>
          <w:rFonts w:cs="Times New Roman" w:ascii="Times New Roman" w:hAnsi="Times New Roman"/>
          <w:bCs/>
          <w:szCs w:val="24"/>
        </w:rPr>
        <w:t xml:space="preserve"> Налогового кодекса РФ, Совет народных депутатов Осинниковского городского округа реши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 </w:t>
      </w:r>
      <w:hyperlink r:id="rId5">
        <w:r>
          <w:rPr>
            <w:rStyle w:val="InternetLink"/>
            <w:rFonts w:cs="Times New Roman" w:ascii="Times New Roman" w:hAnsi="Times New Roman"/>
            <w:bCs/>
            <w:szCs w:val="24"/>
          </w:rPr>
          <w:t>Ввести</w:t>
        </w:r>
      </w:hyperlink>
      <w:r>
        <w:rPr>
          <w:rFonts w:cs="Times New Roman" w:ascii="Times New Roman" w:hAnsi="Times New Roman"/>
          <w:bCs/>
          <w:szCs w:val="24"/>
        </w:rPr>
        <w:t xml:space="preserve"> на территории муниципального образования Осинниковский городской округ систему налогообложения в виде единого налога на вмененный доход для отдельных видов деятельности в отношении следующих видов предпринимательской дея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1. Оказание ветеринарных услуг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2. Оказание услуг по ремонту, техническому обслуживанию и мойке автомото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1.3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за исключением штрафных автостоянок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4. Оказание автотранспортных услуг по перевозке пассажиров и грузов, осуществляемых организациями и индивидуальными предпринимателями, имеющими на праве собственности или ином праве (пользования, владения и (или) распоряжения) не более 20 транспортных средств, предназначенных для оказания таких услуг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5. Розничная торговля, осуществляемая через магазины и павильоны с площадью торгового зала не более 150 квадратных метров по каждому объекту организации торговл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6. Розничная торговля, осуществляемая через объекты стационарной торговой сети, не имеющей торговых залов, а также объекты нестационарной торговой сет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7. Оказание услуг общественного питания, осуществляемых через объекты организации общественного питания с площадью зала обслуживания посетителей не более 150 квадратных метров по каждому объекту организации общественного пита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8. Распространение наружной рекламы с использованием рекламных конструкц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9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10. 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объектов нестационарной торговой сети, а также объектов организации общественного питания, не имеющих зала обслуживания посет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1.11. Оказание следующих бытовых услуг, их групп, подгрупп, видов и (или) отдельных бытовых услуг, классифицируемых в соответствии с Общероссийским </w:t>
      </w:r>
      <w:hyperlink r:id="rId6">
        <w:r>
          <w:rPr>
            <w:rStyle w:val="InternetLink"/>
            <w:rFonts w:cs="Times New Roman" w:ascii="Times New Roman" w:hAnsi="Times New Roman"/>
            <w:bCs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bCs/>
          <w:szCs w:val="24"/>
        </w:rPr>
        <w:t xml:space="preserve"> услуг населению ОК 002-93, утвержденным Постановлением Госстандарта РФ от 28.06.1993 N 163 (в ред. от 12.12.2012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а) ритуальные услуги (вид </w:t>
      </w:r>
      <w:hyperlink r:id="rId7">
        <w:r>
          <w:rPr>
            <w:rStyle w:val="InternetLink"/>
            <w:rFonts w:cs="Times New Roman" w:ascii="Times New Roman" w:hAnsi="Times New Roman"/>
            <w:bCs/>
            <w:szCs w:val="24"/>
          </w:rPr>
          <w:t>0195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б) услуги парикмахерских и косметические услуги, оказываемые организациями коммунально-бытового назначения  (вид </w:t>
      </w:r>
      <w:hyperlink r:id="rId8">
        <w:r>
          <w:rPr>
            <w:rStyle w:val="InternetLink"/>
            <w:rFonts w:cs="Times New Roman" w:ascii="Times New Roman" w:hAnsi="Times New Roman"/>
            <w:bCs/>
            <w:szCs w:val="24"/>
          </w:rPr>
          <w:t>0193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в) ремонт и пошив швейных, меховых и кожаных изделий, головных уборов и изделий текстильной галантереи, ремонт, пошив и вязание трикотажных изделий (подгруппа </w:t>
      </w:r>
      <w:hyperlink r:id="rId9">
        <w:r>
          <w:rPr>
            <w:rStyle w:val="InternetLink"/>
            <w:rFonts w:cs="Times New Roman" w:ascii="Times New Roman" w:hAnsi="Times New Roman"/>
            <w:bCs/>
            <w:szCs w:val="24"/>
          </w:rPr>
          <w:t>0120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г) услуги предприятий по прокату (вид </w:t>
      </w:r>
      <w:hyperlink r:id="rId10">
        <w:r>
          <w:rPr>
            <w:rStyle w:val="InternetLink"/>
            <w:rFonts w:cs="Times New Roman" w:ascii="Times New Roman" w:hAnsi="Times New Roman"/>
            <w:bCs/>
            <w:szCs w:val="24"/>
          </w:rPr>
          <w:t>0194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д) ремонт и техническое обслуживание бытовой радиоэлектронной аппаратуры (вид </w:t>
      </w:r>
      <w:hyperlink r:id="rId11">
        <w:r>
          <w:rPr>
            <w:rStyle w:val="InternetLink"/>
            <w:rFonts w:cs="Times New Roman" w:ascii="Times New Roman" w:hAnsi="Times New Roman"/>
            <w:bCs/>
            <w:szCs w:val="24"/>
          </w:rPr>
          <w:t>0131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е) ремонт бытовых машин (вид </w:t>
      </w:r>
      <w:hyperlink r:id="rId12">
        <w:r>
          <w:rPr>
            <w:rStyle w:val="InternetLink"/>
            <w:rFonts w:cs="Times New Roman" w:ascii="Times New Roman" w:hAnsi="Times New Roman"/>
            <w:bCs/>
            <w:szCs w:val="24"/>
          </w:rPr>
          <w:t>0132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ж) ремонт, окраска и пошив обуви (подгруппа </w:t>
      </w:r>
      <w:hyperlink r:id="rId13">
        <w:r>
          <w:rPr>
            <w:rStyle w:val="InternetLink"/>
            <w:rFonts w:cs="Times New Roman" w:ascii="Times New Roman" w:hAnsi="Times New Roman"/>
            <w:bCs/>
            <w:szCs w:val="24"/>
          </w:rPr>
          <w:t>0110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з) ремонт бытовых приборов (вид </w:t>
      </w:r>
      <w:hyperlink r:id="rId14">
        <w:r>
          <w:rPr>
            <w:rStyle w:val="InternetLink"/>
            <w:rFonts w:cs="Times New Roman" w:ascii="Times New Roman" w:hAnsi="Times New Roman"/>
            <w:bCs/>
            <w:szCs w:val="24"/>
          </w:rPr>
          <w:t>0133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и) ремонт и изготовление металлоизделий (вид </w:t>
      </w:r>
      <w:hyperlink r:id="rId15">
        <w:r>
          <w:rPr>
            <w:rStyle w:val="InternetLink"/>
            <w:rFonts w:cs="Times New Roman" w:ascii="Times New Roman" w:hAnsi="Times New Roman"/>
            <w:bCs/>
            <w:szCs w:val="24"/>
          </w:rPr>
          <w:t>0134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к) услуги фотоателье, фото- и кинолабораторий (вид </w:t>
      </w:r>
      <w:hyperlink r:id="rId16">
        <w:r>
          <w:rPr>
            <w:rStyle w:val="InternetLink"/>
            <w:rFonts w:cs="Times New Roman" w:ascii="Times New Roman" w:hAnsi="Times New Roman"/>
            <w:bCs/>
            <w:szCs w:val="24"/>
          </w:rPr>
          <w:t>0181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л) услуги бань и душевых и саун (вид </w:t>
      </w:r>
      <w:hyperlink r:id="rId17">
        <w:r>
          <w:rPr>
            <w:rStyle w:val="InternetLink"/>
            <w:rFonts w:cs="Times New Roman" w:ascii="Times New Roman" w:hAnsi="Times New Roman"/>
            <w:bCs/>
            <w:szCs w:val="24"/>
          </w:rPr>
          <w:t>0191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м) ремонт и строительство жилья и других построек за исключением услуг по строительству индивидуальных жилых домов (вид </w:t>
      </w:r>
      <w:hyperlink r:id="rId18">
        <w:r>
          <w:rPr>
            <w:rStyle w:val="InternetLink"/>
            <w:rFonts w:cs="Times New Roman" w:ascii="Times New Roman" w:hAnsi="Times New Roman"/>
            <w:bCs/>
            <w:szCs w:val="24"/>
          </w:rPr>
          <w:t>016000</w:t>
        </w:r>
      </w:hyperlink>
      <w:r>
        <w:rPr>
          <w:rFonts w:cs="Times New Roman" w:ascii="Times New Roman" w:hAnsi="Times New Roman"/>
          <w:bCs/>
          <w:szCs w:val="24"/>
        </w:rPr>
        <w:t xml:space="preserve"> ОК 002-93 за исключением </w:t>
      </w:r>
      <w:hyperlink r:id="rId19">
        <w:r>
          <w:rPr>
            <w:rStyle w:val="InternetLink"/>
            <w:rFonts w:cs="Times New Roman" w:ascii="Times New Roman" w:hAnsi="Times New Roman"/>
            <w:bCs/>
            <w:szCs w:val="24"/>
          </w:rPr>
          <w:t>016201</w:t>
        </w:r>
      </w:hyperlink>
      <w:r>
        <w:rPr>
          <w:rFonts w:cs="Times New Roman" w:ascii="Times New Roman" w:hAnsi="Times New Roman"/>
          <w:bCs/>
          <w:szCs w:val="24"/>
        </w:rPr>
        <w:t>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н) химическая чистка и крашение, услуги прачечных (вид </w:t>
      </w:r>
      <w:hyperlink r:id="rId20">
        <w:r>
          <w:rPr>
            <w:rStyle w:val="InternetLink"/>
            <w:rFonts w:cs="Times New Roman" w:ascii="Times New Roman" w:hAnsi="Times New Roman"/>
            <w:bCs/>
            <w:szCs w:val="24"/>
          </w:rPr>
          <w:t>0150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о) прочие услуги производственного характера (вид </w:t>
      </w:r>
      <w:hyperlink r:id="rId21">
        <w:r>
          <w:rPr>
            <w:rStyle w:val="InternetLink"/>
            <w:rFonts w:cs="Times New Roman" w:ascii="Times New Roman" w:hAnsi="Times New Roman"/>
            <w:bCs/>
            <w:szCs w:val="24"/>
          </w:rPr>
          <w:t>0183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) прочие услуги непроизводственного характера (вид </w:t>
      </w:r>
      <w:hyperlink r:id="rId22">
        <w:r>
          <w:rPr>
            <w:rStyle w:val="InternetLink"/>
            <w:rFonts w:cs="Times New Roman" w:ascii="Times New Roman" w:hAnsi="Times New Roman"/>
            <w:bCs/>
            <w:szCs w:val="24"/>
          </w:rPr>
          <w:t>019700</w:t>
        </w:r>
      </w:hyperlink>
      <w:r>
        <w:rPr>
          <w:rFonts w:cs="Times New Roman" w:ascii="Times New Roman" w:hAnsi="Times New Roman"/>
          <w:bCs/>
          <w:szCs w:val="24"/>
        </w:rPr>
        <w:t xml:space="preserve"> по ОК 002-93, за исключением услуг ломбарда (коды с 019701 по 019724 включительно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1.12. Оказание услуг общественного питания, осуществляемых через объекты организации общественного питания, не имеющие зала обслуживания посетител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2. Установить, что значение корректирующего коэффициента базовой доходности - К2, учитывающего совокупность особенностей ведения предпринимательской деятельности, определяется как произведение подкоэффициентов, указанных в </w:t>
      </w:r>
      <w:hyperlink w:anchor="Par60">
        <w:r>
          <w:rPr>
            <w:rStyle w:val="InternetLink"/>
            <w:rFonts w:cs="Times New Roman" w:ascii="Times New Roman" w:hAnsi="Times New Roman"/>
            <w:bCs/>
            <w:szCs w:val="24"/>
          </w:rPr>
          <w:t>приложении</w:t>
        </w:r>
      </w:hyperlink>
      <w:r>
        <w:rPr>
          <w:rFonts w:cs="Times New Roman" w:ascii="Times New Roman" w:hAnsi="Times New Roman"/>
          <w:bCs/>
          <w:szCs w:val="24"/>
        </w:rPr>
        <w:t xml:space="preserve">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 получении значения корректирующего коэффициента базовой доходности (К2) менее 0,005 или более 1,0 считать коэффициент базовой доходности (К2) равным 0,005 и 1,0 соответственн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Значение корректирующего коэффициента К2 округляется до третьего знака после запятой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3.Направить настоящее решение Главе городского округа для подписания и официального  опубликования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4.Опубликовать настоящее решение в городской муниципальной общественно-политической газете "Время и жизнь", не позднее 30 ноября 2013 год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5.Вступает в силу настоящее решение по </w:t>
      </w:r>
      <w:r>
        <w:rPr>
          <w:rFonts w:cs="Times New Roman" w:ascii="Times New Roman" w:hAnsi="Times New Roman"/>
          <w:szCs w:val="24"/>
        </w:rPr>
        <w:t xml:space="preserve"> истечении одного месяца со дня его официального опубликования и не ранее 1 января 2014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 </w:t>
      </w:r>
      <w:r>
        <w:rPr>
          <w:rFonts w:cs="Times New Roman" w:ascii="Times New Roman" w:hAnsi="Times New Roman"/>
          <w:bCs/>
          <w:szCs w:val="24"/>
        </w:rPr>
        <w:t>6. С 1 января 2014 года признать утратившим силу Постановление городского Совета от 19 октября 2005г. №272 "О системе налогообложения в виде единого налога на вмененный доход для отдельных видов деятельности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остановление городского Совета от 23.11.2005 №289 " О внесени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Постановление городского Совета от 21.12.2005г. №315 "О внесении изменений 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 ( в ред.  от 23.11.2005г.) "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ение городского Совета от 26.02.2006г. №11-МНА "О признании утратившими силу нормативных правовых актов, внесении изменений и дополнений в отдельные нормативные правовые акты Осинниковского городского Совета народных депутатов в связи с совершенствованием законодательства о местном самоуправлении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 xml:space="preserve">Решение от 23.11.2006г. №44-МНА "О внесении изменений 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 ( в ред. постановлений городского Совета  от 23.11.2005г., от 21.12.2005г., решения городского Совета от 26.02.2006г. №11-МНА ) ";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ение от 25.10.2007г. №88-МНА "О внесении изменений 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 ( в ред. постановлений городского Совета  от 23.11.2005г., от 21.12.2005г., решений городского Совета от 26.02.2006г. №11-МНА, от 23.11.2006г.№44-МНА  ) 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ение от 24.04.2008г. №128-МНА "О внесении изменений 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 ( в ред. постановлений городского Совета  от 23.11.2005г., от 21.12.2005г., решений городского Совета от 26.02.2006г. №11-МНА, от 23.11.2006г.№44-МНА, от 25.10.2007г. №88-МНА  ) 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ение от 22.12.2008 г. №5-МНА" О внесении изменений 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 ( в ред. постановлений городского Совета  от 23.11.2005г., от 21.12.2005г., решений городского Совета от 26.02.2006г. №11-МНА, от 23.11.2006г.№44-МНА, от 25.10.2007г. №88-МНА, от 24.04.2008г. №128-МНА  ) 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>Решение от 25.11.2009г. №87-МНА" О внесении изменений 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 ( в ред. постановлений городского Совета  от 23.11.2005г., от 21.12.2005г., решений городского Совета от 26.02.2006г. №11-МНА, от 23.11.2006г.№44-МНА, от 25.10.2007г. №88-МНА, от 24.04.2008г. №128-МНА , от 22.12.2008г. №5-МНА ) 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Решение от 23.06.2010г. №143-МНА " О внесении изменений и дополнений в Постановление городского Совета от 19.10.2005г. №272 "О системе налогообложения в виде единого налога на вмененный доход для отдельных видов деятельности" ( в ред. постановлений городского Совета  от 23.11.2005г., от 21.12.2005г., решений городского Совета от 26.02.2006г. №11-МНА, от 23.11.2006г.№44-МНА, от 25.10.2007г. №88-МНА, от 24.04.2008г. №128-МНА , от 22.12.2008г. №5-МНА, от 25.11.2009г. №85-МНА ).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Председатель Совета  народных депутатов 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Осинниковского городского округа                                                                А.С. Бык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Глава Осинниковског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городского округа                                </w:t>
        <w:tab/>
        <w:t xml:space="preserve">                                                         И. В. Романо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4"/>
        </w:rPr>
        <w:tab/>
      </w:r>
      <w:r>
        <w:rPr>
          <w:rFonts w:cs="Times New Roman" w:ascii="Times New Roman" w:hAnsi="Times New Roman"/>
          <w:bCs/>
          <w:szCs w:val="24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Cs/>
          <w:szCs w:val="24"/>
        </w:rPr>
        <w:t>к Решению Совета народных депутатов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Осинниковского городского округа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bCs/>
          <w:szCs w:val="24"/>
        </w:rPr>
        <w:t xml:space="preserve">от 19.11.2013 N21-МНА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Cs w:val="24"/>
        </w:rPr>
      </w:pPr>
      <w:bookmarkStart w:id="0" w:name="Par60"/>
      <w:bookmarkEnd w:id="0"/>
      <w:r>
        <w:rPr>
          <w:rFonts w:cs="Times New Roman" w:ascii="Times New Roman" w:hAnsi="Times New Roman"/>
          <w:bCs/>
          <w:szCs w:val="24"/>
        </w:rPr>
        <w:t>ПОДКОЭФФИЦИЕНТЫ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ИСПОЛЬЗУЕМЫЕ ДЛЯ РАСЧЕТА КОРРЕКТИРУЮЩЕГО КОЭФФИЦИЕНТ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БАЗОВОЙ ДОХОДНОСТИ, УЧИТЫВАЮЩЕГО СОВОКУПНОСТЬ ОСОБЕННОСТЕ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ВЕДЕНИЯ ПРЕДПРИНИМАТЕЛЬСКОЙ ДЕЯТЕЛЬНОСТИ (К2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Таблица 1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bookmarkStart w:id="1" w:name="Par73"/>
      <w:bookmarkEnd w:id="1"/>
      <w:r>
        <w:rPr>
          <w:rFonts w:cs="Times New Roman" w:ascii="Times New Roman" w:hAnsi="Times New Roman"/>
          <w:b/>
          <w:bCs/>
          <w:szCs w:val="24"/>
        </w:rPr>
        <w:t>Значения подкоэффициентов для всех видов деятельности (з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сключением оказания автотранспортных услуг по перевозк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ассажиров и грузов, осуществляемых организация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и индивидуальными предпринимателями, имеющими на прав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собственности или ином праве (пользования, владения и (или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споряжения) не более 20 транспортных средств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назначенных для оказания таких услуг), учитывающих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собенности предпринимательской деятельности в зависим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от места ее осущест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768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960"/>
        <w:gridCol w:w="4200"/>
        <w:gridCol w:w="2520"/>
      </w:tblGrid>
      <w:tr>
        <w:trPr>
          <w:trHeight w:val="1400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NN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трок 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Наименование мест осуществлен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деятельности (улиц, участков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улиц, поселков, сел и т.д.),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в отношении которых установлены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одкоэффициенты, учитывающие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место осуществления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принимательской деятельности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 xml:space="preserve">Значения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подкоэффициентов,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учитывающих место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осуществления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принимательск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деятельности    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1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2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3         </w:t>
            </w:r>
          </w:p>
        </w:tc>
      </w:tr>
      <w:tr>
        <w:trPr>
          <w:trHeight w:val="8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базовые автотранспортные магист-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ли (на автодорогах общего поль-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ования, государственного и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ластного значения)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67</w:t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. Осинники, ул. Победы, Ефимова, ул. Революции, ул. Советская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80</w:t>
            </w:r>
          </w:p>
        </w:tc>
      </w:tr>
      <w:tr>
        <w:trPr>
          <w:trHeight w:val="6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3.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. Осинники: ул. Севастопольска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ул. Одесская, ул. Мирная, ул.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сенняя,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4.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территории города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синники, не перечисленные выше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</w:tr>
      <w:tr>
        <w:trPr>
          <w:trHeight w:val="1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.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с. Тайжина: ул. Таежная, ул.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ахрушева, ул. Сибирская, ул.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линники, ул. Клубная, ул.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сенняя, ул. Строительная, ул.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авказская, ул. Матросова, ул.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ихайловская, ул. Лесная, ул.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ургенева, пер. Калинники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.    </w:t>
            </w:r>
          </w:p>
        </w:tc>
        <w:tc>
          <w:tcPr>
            <w:tcW w:w="4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чие территории поселка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Тайжина, не перечисленные выше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Cs/>
          <w:szCs w:val="24"/>
        </w:rPr>
        <w:t xml:space="preserve">Примечание: для нестационарной торговой сети (развозная, разносная торговля) используется максимальный подкоэффициент, указанный в </w:t>
      </w:r>
      <w:hyperlink w:anchor="Par73">
        <w:r>
          <w:rPr>
            <w:rStyle w:val="InternetLink"/>
            <w:rFonts w:cs="Times New Roman" w:ascii="Times New Roman" w:hAnsi="Times New Roman"/>
            <w:bCs/>
            <w:szCs w:val="24"/>
          </w:rPr>
          <w:t>таблице 1</w:t>
        </w:r>
      </w:hyperlink>
      <w:r>
        <w:rPr>
          <w:rFonts w:cs="Times New Roman" w:ascii="Times New Roman" w:hAnsi="Times New Roman"/>
          <w:b/>
          <w:bCs/>
          <w:szCs w:val="24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аблица 2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одкоэффициенты ассортимента для розничной торговл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7560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40"/>
        <w:gridCol w:w="2520"/>
      </w:tblGrid>
      <w:tr>
        <w:trPr>
          <w:trHeight w:val="400" w:hRule="atLeast"/>
        </w:trPr>
        <w:tc>
          <w:tcPr>
            <w:tcW w:w="5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sz w:val="20"/>
              </w:rPr>
              <w:t xml:space="preserve">Ассортимент товаров           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Корректирующие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 xml:space="preserve">подкоэффициенты  </w:t>
            </w:r>
          </w:p>
        </w:tc>
      </w:tr>
      <w:tr>
        <w:trPr>
          <w:trHeight w:val="8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леб, хлебобулочные изделия, детское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итание, мука, макаронные изделия,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рупы, соль, сахар, жиры, маргарин,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молоко и молочные продукты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</w:tr>
      <w:tr>
        <w:trPr>
          <w:trHeight w:val="1200" w:hRule="atLeast"/>
        </w:trPr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риодические печатные издания, за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сключением периодических печатных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зданий рекламного или эротического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характера, учебно-методическая, детска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литература, школьно-письменные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инадлежности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>0,81</w:t>
            </w:r>
          </w:p>
        </w:tc>
      </w:tr>
      <w:tr>
        <w:trPr/>
        <w:tc>
          <w:tcPr>
            <w:tcW w:w="50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Иные товары                             </w:t>
            </w:r>
          </w:p>
        </w:tc>
        <w:tc>
          <w:tcPr>
            <w:tcW w:w="2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0,9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  <w:t>Примечание: при торговле смешанными товарами, на которые установлены разные подкоэффициенты, применить максимальный из установленных подкоэффициент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аблица 3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рректирующие подкоэффициенты для всех видов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предпринимательской деятельности, кроме розничной торговли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ытовых усл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│   </w:t>
            </w:r>
            <w:r>
              <w:rPr>
                <w:rFonts w:cs="Times New Roman" w:ascii="Times New Roman" w:hAnsi="Times New Roman"/>
                <w:sz w:val="20"/>
              </w:rPr>
              <w:t xml:space="preserve">Вид предпринимательской деятельности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рректирующ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дкоэффициенты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 Оказание ветеринарных услуг  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2. Оказание услуг по ремонту, техническому обслуживанию и мойке автомототранспортных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редств                         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Оказание услуг общественного питания,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емых через объекты организации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енного питания с площадью зала  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служивания посетителей не более 150    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дратных метров по каждому объекту орга-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заций общественного питания. В зависимо-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и от специализации объекта общественного              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тания:                        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 Рестораны, бары, кафе, пиццерии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фетерии, закусочные, шашлычные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 Иные объекты общественного питания,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яющие реализацию алкогольной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и и пива                        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3. Иные объекты общественного питания,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осуществляющие реализацию алкогольной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дукции и пива, кроме объектов общест-  </w:t>
            </w:r>
          </w:p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венного питания, указанных в </w:t>
            </w:r>
            <w:hyperlink w:anchor="Par184">
              <w:r>
                <w:rPr>
                  <w:rStyle w:val="InternetLink"/>
                  <w:sz w:val="20"/>
                  <w:szCs w:val="20"/>
                </w:rPr>
                <w:t>позиции 3.1</w:t>
              </w:r>
            </w:hyperlink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оящей таблицы                 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Оказание автотранспортных услуг по    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возке пассажиров и грузов, осуществ-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яемых организациями и индивидуальными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принимателями, имеющими на праве собс-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енности или ином праве (пользования,      владения и (или) распоряжения) не более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транспортных средств:            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1. Перевозка пассажиров автомобилями и автобусами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1до 4 посадочных мес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2. свыше 4 до 13 посадочных мес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.</w:t>
            </w:r>
            <w:r>
              <w:rPr>
                <w:sz w:val="20"/>
              </w:rPr>
              <w:t xml:space="preserve"> свыше 13 и до 30 посадочных мес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. свыше 30 посадочных мест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 Перевозка грузов в зависимости от параметров используемого автомобиля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1. Перевозка грузов автомобилем с грузоподъемностью :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2. Менее 1,6 тонны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3. От 1,6 до 3-х тонн включительн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4. Свыше 3-х тонн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9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Распространение наружной рекламы с использованием рекламных конструкций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казание услуг по предоставлению во временное владение (в пользование) мест для стоянки автомототранспортных средств, а также по хранению автомототранспортных средств на платных стоянках ( за исключением штрафных стоянок)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казание услуг по временному размещению и проживанию организациями и предпринимателями, использующими в каждом объекте предоставления данных услуг общую площадь помещений для временного размещения и проживания не более 500 квадратных метров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Оказание услуг по передаче во временное владение и (или) в пользование торговых мест, расположенных в объектах стационарной торговой сети, не имеющих торговых залов, 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ов нестационарной торговой сети, а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кже объектов организации общественного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итания, не имеющих зала обслуживания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тителей           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казание услуг общественного питания, осуществляемых через объекты организации общественного питания, не имеющие зала обслуживания посетителей :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1 Имеющие в ассортименте реализуемых товаров алкогольную продукцию и пи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. Не имеющие в ассортименте реализуемых товаров алкогольную продукцию и пиво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70</w:t>
            </w:r>
          </w:p>
        </w:tc>
      </w:tr>
    </w:tbl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Cel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Таблица 4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Корректирующие подкоэффициенты для предпринимательско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деятельности по оказанию бытовых услуг, их групп, подгрупп,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видов и (или) отдельных бытовых услуг, классифицируемых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 xml:space="preserve">в соответствии с Общероссийским </w:t>
      </w:r>
      <w:hyperlink r:id="rId23">
        <w:r>
          <w:rPr>
            <w:rStyle w:val="InternetLink"/>
            <w:rFonts w:cs="Times New Roman" w:ascii="Times New Roman" w:hAnsi="Times New Roman"/>
            <w:b/>
            <w:bCs/>
            <w:szCs w:val="24"/>
          </w:rPr>
          <w:t>классификатором</w:t>
        </w:r>
      </w:hyperlink>
      <w:r>
        <w:rPr>
          <w:rFonts w:cs="Times New Roman" w:ascii="Times New Roman" w:hAnsi="Times New Roman"/>
          <w:b/>
          <w:bCs/>
          <w:szCs w:val="24"/>
        </w:rPr>
        <w:t xml:space="preserve"> услуг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населению (далее - ОК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2472"/>
        <w:gridCol w:w="2208"/>
      </w:tblGrid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 бытовых услуг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по ОК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ректирующ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эффициенты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Ритуальные услуг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0195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Услуги парикмахерских и косметические услуги, оказываемые организациями коммунально-бытового назначения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019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Ремонт и пошив швейных, меховых и кожаных изделий, головных уборов и изделий текстильной галантереи, ремонт, пошив и вязание трикотажных издел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2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Услуги предприятий по прокату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019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Ремонт и техническое обслуживание бытовой радиоэлектронной аппаратуры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013100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Ремонт бытовых маши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4"/>
              </w:rPr>
              <w:t>вид 0132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Ремонт, окраска и пошив обуви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групп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1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Ремонт бытовых приборов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013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Р</w:t>
            </w:r>
            <w:r>
              <w:rPr>
                <w:rFonts w:cs="Times New Roman" w:ascii="Times New Roman" w:hAnsi="Times New Roman"/>
                <w:szCs w:val="24"/>
              </w:rPr>
              <w:t>емонт и изготовление металлоиздел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0134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Услуги фотоателье, фото- и конолабораторий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018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Услуги бань и душевых и саун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0191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</w:t>
            </w:r>
            <w:r>
              <w:rPr>
                <w:rFonts w:cs="Times New Roman" w:ascii="Times New Roman" w:hAnsi="Times New Roman"/>
                <w:szCs w:val="24"/>
              </w:rPr>
              <w:t xml:space="preserve"> ремонт и строительство  жилья и других построек за исключением услуг по строительству индивидуальных жилых домов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016000  за исключением 01620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</w:t>
            </w:r>
            <w:r>
              <w:rPr>
                <w:rFonts w:cs="Times New Roman" w:ascii="Times New Roman" w:hAnsi="Times New Roman"/>
                <w:szCs w:val="24"/>
              </w:rPr>
              <w:t xml:space="preserve"> химическая чистка и крашение, услуги прачечных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0150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рочие услуги производственного характер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ид 018300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  <w:tr>
        <w:trPr/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.Прочие услуги непроизводственного характера 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ид 019700 за исключением услуг ломбарда (коды с 019701 по019724 включительно) 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Cs w:val="24"/>
        </w:rPr>
      </w:pPr>
      <w:r>
        <w:rPr>
          <w:rFonts w:cs="Times New Roman" w:ascii="Times New Roman" w:hAnsi="Times New Roman"/>
          <w:b/>
          <w:bCs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/>
          <w:b w:val="false"/>
          <w:szCs w:val="24"/>
        </w:rPr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80" w:leader="none"/>
        </w:tabs>
        <w:ind w:firstLine="5058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969" w:leader="none"/>
      </w:tabs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10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 Знак Знак Знак"/>
    <w:basedOn w:val="Normal"/>
    <w:qFormat/>
    <w:pPr>
      <w:tabs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47B6869FA0B397B2CA155F98C552AD137A09031F072AA08CEB42035CAD21FE55D73515A84C8r9RBI" TargetMode="External"/><Relationship Id="rId5" Type="http://schemas.openxmlformats.org/officeDocument/2006/relationships/hyperlink" Target="consultantplus://offline/ref=147B6869FA0B397B2CA155F98C552AD137A09F3DFB7FAA08CEB42035CAD21FE55D73515A82C89CAFrAR4I" TargetMode="External"/><Relationship Id="rId6" Type="http://schemas.openxmlformats.org/officeDocument/2006/relationships/hyperlink" Target="consultantplus://offline/ref=147B6869FA0B397B2CA155F98C552AD137A09435F571AA08CEB42035CArDR2I" TargetMode="External"/><Relationship Id="rId7" Type="http://schemas.openxmlformats.org/officeDocument/2006/relationships/hyperlink" Target="consultantplus://offline/ref=147B6869FA0B397B2CA155F98C552AD137A09435F571AA08CEB42035CAD21FE55D73515A82C999A9rARBI" TargetMode="External"/><Relationship Id="rId8" Type="http://schemas.openxmlformats.org/officeDocument/2006/relationships/hyperlink" Target="consultantplus://offline/ref=147B6869FA0B397B2CA155F98C552AD137A09435F571AA08CEB42035CAD21FE55D73515A82C99EA9rARDI" TargetMode="External"/><Relationship Id="rId9" Type="http://schemas.openxmlformats.org/officeDocument/2006/relationships/hyperlink" Target="consultantplus://offline/ref=147B6869FA0B397B2CA155F98C552AD137A09435F571AA08CEB42035CAD21FE55D73515A82C89CAFrAR8I" TargetMode="External"/><Relationship Id="rId10" Type="http://schemas.openxmlformats.org/officeDocument/2006/relationships/hyperlink" Target="consultantplus://offline/ref=147B6869FA0B397B2CA155F98C552AD137A09435F571AA08CEB42035CAD21FE55D73515A82C99EADrAR5I" TargetMode="External"/><Relationship Id="rId11" Type="http://schemas.openxmlformats.org/officeDocument/2006/relationships/hyperlink" Target="consultantplus://offline/ref=147B6869FA0B397B2CA155F98C552AD137A09435F571AA08CEB42035CAD21FE55D73515A82CB9AACrAR5I" TargetMode="External"/><Relationship Id="rId12" Type="http://schemas.openxmlformats.org/officeDocument/2006/relationships/hyperlink" Target="consultantplus://offline/ref=147B6869FA0B397B2CA155F98C552AD137A09435F571AA08CEB42035CAD21FE55D73515A82CB9AADrAREI" TargetMode="External"/><Relationship Id="rId13" Type="http://schemas.openxmlformats.org/officeDocument/2006/relationships/hyperlink" Target="consultantplus://offline/ref=147B6869FA0B397B2CA155F98C552AD137A09435F571AA08CEB42035CAD21FE55D73515A82C89DAErARCI" TargetMode="External"/><Relationship Id="rId14" Type="http://schemas.openxmlformats.org/officeDocument/2006/relationships/hyperlink" Target="consultantplus://offline/ref=147B6869FA0B397B2CA155F98C552AD137A09435F571AA08CEB42035CAD21FE55D73515A82C899ADrAR5I" TargetMode="External"/><Relationship Id="rId15" Type="http://schemas.openxmlformats.org/officeDocument/2006/relationships/hyperlink" Target="consultantplus://offline/ref=147B6869FA0B397B2CA155F98C552AD137A09435F571AA08CEB42035CAD21FE55D73515A82C898AFrARAI" TargetMode="External"/><Relationship Id="rId16" Type="http://schemas.openxmlformats.org/officeDocument/2006/relationships/hyperlink" Target="consultantplus://offline/ref=147B6869FA0B397B2CA155F98C552AD137A09435F571AA08CEB42035CAD21FE55D73515A82C99CA0rARCI" TargetMode="External"/><Relationship Id="rId17" Type="http://schemas.openxmlformats.org/officeDocument/2006/relationships/hyperlink" Target="consultantplus://offline/ref=147B6869FA0B397B2CA155F98C552AD137A09435F571AA08CEB42035CAD21FE55D73515A82C99FA0rAREI" TargetMode="External"/><Relationship Id="rId18" Type="http://schemas.openxmlformats.org/officeDocument/2006/relationships/hyperlink" Target="consultantplus://offline/ref=147B6869FA0B397B2CA155F98C552AD137A09435F571AA08CEB42035CAD21FE55D73515A82C895ABrAR5I" TargetMode="External"/><Relationship Id="rId19" Type="http://schemas.openxmlformats.org/officeDocument/2006/relationships/hyperlink" Target="consultantplus://offline/ref=147B6869FA0B397B2CA155F98C552AD137A09435F571AA08CEB42035CAD21FE55D73515A82C895ADrAR4I" TargetMode="External"/><Relationship Id="rId20" Type="http://schemas.openxmlformats.org/officeDocument/2006/relationships/hyperlink" Target="consultantplus://offline/ref=147B6869FA0B397B2CA155F98C552AD137A09435F571AA08CEB42035CAD21FE55D73515A82C89BA0rARBI" TargetMode="External"/><Relationship Id="rId21" Type="http://schemas.openxmlformats.org/officeDocument/2006/relationships/hyperlink" Target="consultantplus://offline/ref=147B6869FA0B397B2CA155F98C552AD137A09435F571AA08CEB42035CAD21FE55D73515A82CB9AADrARAI" TargetMode="External"/><Relationship Id="rId22" Type="http://schemas.openxmlformats.org/officeDocument/2006/relationships/hyperlink" Target="consultantplus://offline/ref=147B6869FA0B397B2CA155F98C552AD137A09435F571AA08CEB42035CAD21FE55D73515A82CB9AADrAR9I" TargetMode="External"/><Relationship Id="rId23" Type="http://schemas.openxmlformats.org/officeDocument/2006/relationships/hyperlink" Target="consultantplus://offline/ref=147B6869FA0B397B2CA155F98C552AD137A09435F571AA08CEB42035CArDR2I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0:07:00Z</dcterms:created>
  <dc:creator>Alexandre Katalov</dc:creator>
  <dc:description/>
  <cp:keywords/>
  <dc:language>en-US</dc:language>
  <cp:lastModifiedBy>SOVET-US</cp:lastModifiedBy>
  <cp:lastPrinted>2013-11-21T09:02:00Z</cp:lastPrinted>
  <dcterms:modified xsi:type="dcterms:W3CDTF">2013-11-21T02:09:00Z</dcterms:modified>
  <cp:revision>16</cp:revision>
  <dc:subject/>
  <dc:title>_____</dc:title>
</cp:coreProperties>
</file>