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ноября   2013г.</w:t>
        <w:tab/>
        <w:tab/>
        <w:tab/>
        <w:tab/>
        <w:tab/>
        <w:t xml:space="preserve">                                          №22 -МН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9 ноября 2013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 в Постановление Осинниковского городского Совета народных депутатов от 19.10.2005г. № 271 «О ставках налога на имущество физических лиц и налоговых льготах по налогу на имущество физических лиц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целях приведения с  соответствие с Федеральным законом от 02.11.2013г. №306-ФЗ "О внесении изменений в части первую и вторую Налогового кодекса Российской Федерации и отдельные законодательные акты  Российской Федерации",  Совет народных депутатов Осинниковского городского округа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Внести </w:t>
      </w:r>
      <w:r>
        <w:rPr>
          <w:rFonts w:cs="Times New Roman" w:ascii="Times New Roman" w:hAnsi="Times New Roman"/>
        </w:rPr>
        <w:t>в Постановление Осинниковского городского Совета народных депутатов от  19.10.2005 г. № 271 «О ставках налога на имущество физических лиц и налоговых льготах по налогу на имущество физических лиц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1.1. Пункт 1 Постановления изложить в следующе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«1.Установить на территории муниципального образования – Осинниковский городской округ, для физических лиц следующие ставки налога на имущество физических лиц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уммарная инвентаризационная стоимость объектов налогообложения, умноженная на коэффициент - дефлятор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вка налога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 300 000 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1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ыше 300 000 рублей до 500 000 рублей (включительно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,3%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выше 500 000 рубле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Cs w:val="24"/>
              </w:rPr>
              <w:t>1,5%</w:t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»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bCs/>
        </w:rPr>
        <w:t xml:space="preserve"> Опубликовать настоящее Решение в г</w:t>
      </w:r>
      <w:r>
        <w:rPr>
          <w:rFonts w:cs="Times New Roman" w:ascii="Times New Roman" w:hAnsi="Times New Roman"/>
        </w:rPr>
        <w:t>ородской муниципальной  общественно – политической газете «Время и жизнь» не позднее 1 декабря 2013г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</w:rPr>
        <w:t>Настоящее Решение</w:t>
      </w:r>
      <w:r>
        <w:rPr>
          <w:rFonts w:cs="Times New Roman" w:ascii="Times New Roman" w:hAnsi="Times New Roman"/>
          <w:bCs/>
        </w:rPr>
        <w:t xml:space="preserve"> вступает в силу </w:t>
      </w:r>
      <w:r>
        <w:rPr>
          <w:rFonts w:cs="Times New Roman" w:ascii="Times New Roman" w:hAnsi="Times New Roman"/>
          <w:szCs w:val="24"/>
        </w:rPr>
        <w:t xml:space="preserve"> по истечении одного месяца со дня официального опубликования, но не ранее 01.01.2014г..</w:t>
      </w:r>
    </w:p>
    <w:p>
      <w:pPr>
        <w:pStyle w:val="Normal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Направить настоящее Решение Главе городского округа для подписания и официального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   А.С.Бы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Глава Осинниковского городского округа                                                           И.В.Роман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Style15">
    <w:name w:val="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08:52:00Z</dcterms:created>
  <dc:creator>Alexandre Katalov</dc:creator>
  <dc:description/>
  <cp:keywords/>
  <dc:language>en-US</dc:language>
  <cp:lastModifiedBy>SOVET-US</cp:lastModifiedBy>
  <cp:lastPrinted>2013-11-21T09:13:00Z</cp:lastPrinted>
  <dcterms:modified xsi:type="dcterms:W3CDTF">2013-11-21T02:23:00Z</dcterms:modified>
  <cp:revision>5</cp:revision>
  <dc:subject/>
  <dc:title>_____</dc:title>
</cp:coreProperties>
</file>