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81070</wp:posOffset>
                </wp:positionH>
                <wp:positionV relativeFrom="paragraph">
                  <wp:posOffset>-19748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-15.55pt;mso-position-vertical-relative:text;margin-left:274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«24» сентября 2013г.</w:t>
        <w:tab/>
        <w:tab/>
        <w:tab/>
        <w:tab/>
        <w:tab/>
        <w:tab/>
        <w:t xml:space="preserve">                                      № 5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4"/>
        </w:rPr>
        <w:t>О структуре  Совета народных депутатов Осинниковского городского округа (пятого созыв)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уководствуясь статьей 23 Устава муниципального образования  Осинниковский городской округ,  Совет народных депутатов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Осинниковского городского округ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1. Утвердить структуру  Совета народных депутатов Осинниковского городского округа , согласно приложению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2. Признать утратившим силу решение Осинниковского городского Совета народных депутатов «О структуре Осинниковского городского Совета народных депутатов (третий созыв)» от 18.11.2008г. №4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седатель Совета народных депутатов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синниковского городского округа </w:t>
      </w:r>
      <w:r>
        <w:rPr>
          <w:rFonts w:cs="Times New Roman" w:ascii="Times New Roman" w:hAnsi="Times New Roman"/>
          <w:b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А.Бы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sectPr>
          <w:type w:val="nextPage"/>
          <w:pgSz w:w="11906" w:h="16838"/>
          <w:pgMar w:left="1304" w:right="680" w:gutter="0" w:header="0" w:top="73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74180</wp:posOffset>
                </wp:positionH>
                <wp:positionV relativeFrom="paragraph">
                  <wp:posOffset>-715010</wp:posOffset>
                </wp:positionV>
                <wp:extent cx="2637790" cy="10375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 решению Совета народных   депутатов Осинниковского городского округ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 24.09.2013г. № 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81.7pt;mso-wrap-distance-left:9.05pt;mso-wrap-distance-right:9.05pt;mso-wrap-distance-top:0pt;mso-wrap-distance-bottom:0pt;margin-top:-56.3pt;mso-position-vertical-relative:text;margin-left:53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 решению Совета народных   депутатов Осинниковского городского округ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 24.09.2013г. № 5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30" w:leader="none"/>
        </w:tabs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труктура Совета народных депутатов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36"/>
          <w:szCs w:val="36"/>
        </w:rPr>
        <w:t>Осинников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723900</wp:posOffset>
                </wp:positionV>
                <wp:extent cx="6286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7pt" to="530.95pt,5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495300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9pt" to="360pt,5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72100</wp:posOffset>
                </wp:positionH>
                <wp:positionV relativeFrom="paragraph">
                  <wp:posOffset>838200</wp:posOffset>
                </wp:positionV>
                <wp:extent cx="28575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6pt" to="647.95pt,6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743700</wp:posOffset>
                </wp:positionH>
                <wp:positionV relativeFrom="paragraph">
                  <wp:posOffset>723900</wp:posOffset>
                </wp:positionV>
                <wp:extent cx="0" cy="1143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57pt" to="531pt,6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72100</wp:posOffset>
                </wp:positionH>
                <wp:positionV relativeFrom="paragraph">
                  <wp:posOffset>838200</wp:posOffset>
                </wp:positionV>
                <wp:extent cx="0" cy="1143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66pt" to="423pt,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229600</wp:posOffset>
                </wp:positionH>
                <wp:positionV relativeFrom="paragraph">
                  <wp:posOffset>838200</wp:posOffset>
                </wp:positionV>
                <wp:extent cx="0" cy="1143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66pt" to="648pt,7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723900</wp:posOffset>
                </wp:positionV>
                <wp:extent cx="0" cy="3886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7pt" to="36pt,3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</wp:posOffset>
                </wp:positionH>
                <wp:positionV relativeFrom="paragraph">
                  <wp:posOffset>461010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63pt" to="89.95pt,36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3695700</wp:posOffset>
                </wp:positionV>
                <wp:extent cx="6858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91pt" to="89.95pt,29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2895600</wp:posOffset>
                </wp:positionV>
                <wp:extent cx="6858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8pt" to="89.95pt,2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0</wp:posOffset>
                </wp:positionH>
                <wp:positionV relativeFrom="paragraph">
                  <wp:posOffset>2095500</wp:posOffset>
                </wp:positionV>
                <wp:extent cx="6858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65pt" to="89.95pt,1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1295400</wp:posOffset>
                </wp:positionV>
                <wp:extent cx="6858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2pt" to="89.95pt,10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0155</wp:posOffset>
                </wp:positionH>
                <wp:positionV relativeFrom="paragraph">
                  <wp:posOffset>140335</wp:posOffset>
                </wp:positionV>
                <wp:extent cx="4237990" cy="3517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Председатель  Совета народных депута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27.7pt;mso-wrap-distance-left:9.05pt;mso-wrap-distance-right:9.05pt;mso-wrap-distance-top:0pt;mso-wrap-distance-bottom:0pt;margin-top:11.0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Председатель  Совета народных депута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8555</wp:posOffset>
                </wp:positionH>
                <wp:positionV relativeFrom="paragraph">
                  <wp:posOffset>948055</wp:posOffset>
                </wp:positionV>
                <wp:extent cx="2066290" cy="69469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остоянная комиссия Совета по бюджету, налогам и финансовой политик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74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Постоянная комиссия Совета по бюджету, налогам и финансовой полити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8555</wp:posOffset>
                </wp:positionH>
                <wp:positionV relativeFrom="paragraph">
                  <wp:posOffset>1748155</wp:posOffset>
                </wp:positionV>
                <wp:extent cx="2066290" cy="69469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остоянная комиссия Совета по развитию городского хозяйства и предпринимательств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137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Постоянная комиссия Совета по развитию городского хозяйства и предпринимательств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8555</wp:posOffset>
                </wp:positionH>
                <wp:positionV relativeFrom="paragraph">
                  <wp:posOffset>2548255</wp:posOffset>
                </wp:positionV>
                <wp:extent cx="2066290" cy="69469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остоянная комиссия  Совета по развитию  социальной  сферы горо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200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Постоянная комиссия  Совета по развитию  социальной  сферы гор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38555</wp:posOffset>
                </wp:positionH>
                <wp:positionV relativeFrom="paragraph">
                  <wp:posOffset>3348355</wp:posOffset>
                </wp:positionV>
                <wp:extent cx="2066290" cy="80899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остоянная комиссия Совета по местному самоуправлению и безопас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3.7pt;mso-wrap-distance-left:9.05pt;mso-wrap-distance-right:9.05pt;mso-wrap-distance-top:0pt;mso-wrap-distance-bottom:0pt;margin-top:263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Постоянная комиссия Совета по местному самоуправлению и безопас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38555</wp:posOffset>
                </wp:positionH>
                <wp:positionV relativeFrom="paragraph">
                  <wp:posOffset>4262755</wp:posOffset>
                </wp:positionV>
                <wp:extent cx="2066290" cy="80899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Постоянная комиссия  Совета по вопросам молодежной политики, культуры и спор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3.7pt;mso-wrap-distance-left:9.05pt;mso-wrap-distance-right:9.05pt;mso-wrap-distance-top:0pt;mso-wrap-distance-bottom:0pt;margin-top:335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Постоянная комиссия  Совета по вопросам молодежной политики, культуры и спор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96455</wp:posOffset>
                </wp:positionH>
                <wp:positionV relativeFrom="paragraph">
                  <wp:posOffset>948055</wp:posOffset>
                </wp:positionV>
                <wp:extent cx="2066290" cy="69469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аппарат  Совета народных депута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54.7pt;mso-wrap-distance-left:9.05pt;mso-wrap-distance-right:9.05pt;mso-wrap-distance-top:0pt;mso-wrap-distance-bottom:0pt;margin-top:74.65pt;mso-position-vertical-relative:text;margin-left:56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аппарат  Совета народных депута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en-US" w:eastAsia="en-US"/>
        </w:rPr>
      </w:pPr>
      <w:r>
        <w:rPr>
          <w:rFonts w:cs="Times New Roman" w:ascii="Times New Roman" w:hAnsi="Times New Roman"/>
          <w:b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96055</wp:posOffset>
                </wp:positionH>
                <wp:positionV relativeFrom="paragraph">
                  <wp:posOffset>48895</wp:posOffset>
                </wp:positionV>
                <wp:extent cx="2409190" cy="99949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амест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председателя Совета народных депутатов Осинниковского городского округ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78.7pt;mso-wrap-distance-left:9.05pt;mso-wrap-distance-right:9.05pt;mso-wrap-distance-top:0pt;mso-wrap-distance-bottom:0pt;margin-top:3.8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аместитель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председателя Совета народных депутатов Осинниковского городского округ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type w:val="nextPage"/>
      <w:pgSz w:orient="landscape" w:w="16838" w:h="11906"/>
      <w:pgMar w:left="567" w:right="737" w:gutter="0" w:header="0" w:top="130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9:53:00Z</dcterms:created>
  <dc:creator>Alexandre Katalov</dc:creator>
  <dc:description/>
  <cp:keywords/>
  <dc:language>en-US</dc:language>
  <cp:lastModifiedBy>SOVET-US</cp:lastModifiedBy>
  <cp:lastPrinted>2013-09-25T09:53:00Z</cp:lastPrinted>
  <dcterms:modified xsi:type="dcterms:W3CDTF">2013-11-27T08:20:00Z</dcterms:modified>
  <cp:revision>5</cp:revision>
  <dc:subject/>
  <dc:title>_____</dc:title>
</cp:coreProperties>
</file>