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-16192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2.7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- город Осинники </w: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8931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8»  октября 2010г.</w:t>
        <w:tab/>
        <w:tab/>
        <w:tab/>
        <w:tab/>
        <w:tab/>
        <w:tab/>
        <w:t xml:space="preserve">              № 156-МН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eastAsia="Arial"/>
          <w:i/>
          <w:iCs/>
          <w:sz w:val="20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принято на заседании городского Совет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iCs/>
          <w:sz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sz w:val="20"/>
        </w:rPr>
        <w:t>народных депутатов 28 октября 2010 год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0"/>
        </w:rPr>
      </w:pPr>
      <w:r>
        <w:rPr>
          <w:rFonts w:cs="Times New Roman" w:ascii="Times New Roman" w:hAnsi="Times New Roman"/>
          <w:b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Порядке перечисления в бюджет муниципального образования – город Осинники части прибыли муниципальных унитарных предприятий, остающейся после уплаты налогов и иных обязательных платежей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 xml:space="preserve">В целях повышения эффективности использования муниципального имущества, руководствуясь ст. 17 Федерального закона от 14.11.2002 №161-ФЗ «О государственных и муниципальных унитарных предприятиях», ст. 42, 62 Бюджетного кодекса Российской Федерации, руководствуясь ст.25 Устава муниципального образования – город Осинники,  Осинниковский городской Совет народных депутатов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b/>
          <w:bCs/>
        </w:rPr>
        <w:tab/>
      </w:r>
      <w:r>
        <w:rPr>
          <w:rFonts w:cs="Times New Roman" w:ascii="Times New Roman" w:hAnsi="Times New Roman"/>
        </w:rPr>
        <w:t>1.Утвердить Порядок перечисления в бюджет муниципального образования – город Осинники части прибыли муниципальных унитарных предприятий, остающейся после уплаты налогов и иных обязательных платежей согласно приложению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ящее Решение  вступает в силу со дня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</w:rPr>
        <w:tab/>
      </w:r>
      <w:r>
        <w:rPr>
          <w:rFonts w:cs="Times New Roman" w:ascii="Times New Roman" w:hAnsi="Times New Roman"/>
          <w:bCs/>
        </w:rPr>
        <w:t>3.Направить настоящее Решение Главе города Осинники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3"/>
        <w:rPr>
          <w:szCs w:val="24"/>
        </w:rPr>
      </w:pPr>
      <w:r>
        <w:rPr>
          <w:szCs w:val="24"/>
        </w:rPr>
        <w:t>Глава города Осинники</w:t>
        <w:tab/>
        <w:t xml:space="preserve">                                                                       П.Доч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szCs w:val="24"/>
        </w:rPr>
        <w:t xml:space="preserve"> 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>к Решению Осинниковского городского</w:t>
      </w: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Heading1"/>
        <w:tabs>
          <w:tab w:val="clear" w:pos="720"/>
          <w:tab w:val="left" w:pos="0" w:leader="none"/>
        </w:tabs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</w:t>
      </w:r>
      <w:r>
        <w:rPr>
          <w:b w:val="false"/>
          <w:szCs w:val="24"/>
        </w:rPr>
        <w:t xml:space="preserve">от 28.10.2010г. №156-МНА   </w:t>
      </w:r>
    </w:p>
    <w:p>
      <w:pPr>
        <w:pStyle w:val="Heading1"/>
        <w:tabs>
          <w:tab w:val="clear" w:pos="720"/>
          <w:tab w:val="left" w:pos="0" w:leader="none"/>
        </w:tabs>
        <w:jc w:val="both"/>
        <w:rPr/>
      </w:pPr>
      <w:r>
        <w:rPr>
          <w:b w:val="false"/>
          <w:szCs w:val="24"/>
        </w:rPr>
        <w:t xml:space="preserve">            </w:t>
      </w:r>
      <w:r>
        <w:rPr>
          <w:b w:val="false"/>
        </w:rPr>
        <w:t xml:space="preserve">                                    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еречисления в бюджет муниципального образования – город Осинники части прибыли муниципальных унитарных предприятий, остающейся после уплаты налогов и иных обязательных платежей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1. Настоящий Порядок перечисления в бюджет муниципального образования – город Осинники части прибыли муниципальных унитарных предприятий, остающейся после уплаты налогов и иных обязательных платежей, (далее - Порядок) разработан в соответствии со ст. ст. 42, 62 Бюджетного кодекса Российской Федерации, ст. 295 Гражданского кодекса Российской Федерации, ст. 17 Федерального закона от 14.11.2002 N 161-ФЗ "О государственных и муниципальных унитарных предприятиях"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 Порядок разработан в целях повышения эффективности использования муниципального имущества, реализации права собственника на получение части прибыли от использования своего имущества и обеспечения поступления в бюджет муниципального образования – город Осинники части прибыли муниципальных унитарных предприятий, остающейся после уплаты налогов и иных обязательных платежей (далее - часть прибыл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3. Плательщиками части прибыли признаются муниципальные унитарные предприятия города Осинники (далее - плательщи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 Порядок исчисления и уплаты части прибы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 Размер части прибыли плательщиков, остающейся после уплаты налогов и иных обязательных платежей и подлежащей перечислению в бюджет муниципального образования – город Осинники, составляет 5% за исключением случая, предусмотренного пунктом 2.8 настоящего Поряд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2. Расчет сумм части прибыли, подлежащих перечислению в бюджет городского округа, осуществляется плательщиками самостоятельно на основании данных бухгалтерской и налоговой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2.3. Плательщик ежегодно в срок до 1 апреля года, следующего за отчетным, предоставляет в Комитет по управлению муниципальным имуществом администрации города Осинники (далее - Комитет) расчеты сумм части прибыли по формам согласно приложениям N N 1, 2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роме этого, плательщики, использующие общую систему налогообложения, представляют копию формы 2 годовой бухгалтерской отчетности с отметкой налогового органа, а плательщики, использующие упрощенную систему налогообложения, - копию налоговой декларации по налогу, уплачиваемому в связи с применением упрощенной системы налогообложения (далее - декларац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2.4. Комитет рассматривает представленные документы в двухнедельный срок, после чего направляет Главе города предложение об утверждении сумм части прибыли за отчетный финансовый год, подлежащих перечислению в бюджет муниципального образования – город Осинники, и перечень плательщ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2.5. Перечисление в бюджет муниципального образования – город Осинники части прибыли осуществляется плательщиком до 15  апреля года, следующего за отчет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2.6. Контроль за перечислением в бюджет муниципального образования – город Осинники о части прибыли плательщиком осуществляется Комитет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7. Руководитель плательщика несет персональную ответственность за достоверность представленных данных, определенных настоящим Порядком,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2.8. Размер части прибыли, подлежащей перечислению в бюджет муниципального образования – город Осинники, может быть уменьшен на суммы фактически произведенных расходов на финансирование работ по строительству объектов, расширению, техническому перевооружению, реконструкции действующего производства, на модернизацию старого и приобретение нового оборудования, на другие целевые расходы капитального характера. При этом указанные выше суммы расходов не должны уменьшать фактическую сумму отчислений части прибыли в бюджет более чем на 50 проц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Times New Roman" w:ascii="Times New Roman" w:hAnsi="Times New Roman"/>
          <w:szCs w:val="24"/>
        </w:rPr>
        <w:t>Решение об уменьшении размера части прибыли, подлежащей перечислению в бюджет муниципального образования – город Осинники, принимает Глава города на основании мотивированного ходатайства соответствующего структурного подразделения администрации города Осинники, согласованного с Комитетом.</w:t>
      </w:r>
    </w:p>
    <w:p>
      <w:pPr>
        <w:sectPr>
          <w:type w:val="nextPage"/>
          <w:pgSz w:w="11906" w:h="16838"/>
          <w:pgMar w:left="1985" w:right="850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рядку перечисления в бюдж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образования - город Осинни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части прибыл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х унитарных предприят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ющейся после уплаты налог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иных обязательных платеже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тчисления части прибыли, подлежащей перечислению</w:t>
      </w:r>
    </w:p>
    <w:p>
      <w:pPr>
        <w:pStyle w:val="ConsPlusNonformat"/>
        <w:jc w:val="center"/>
        <w:rPr/>
      </w:pPr>
      <w:r>
        <w:rPr/>
        <w:t>в бюджет муниципального образования – город Осинник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(общая система налогообложения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униципального предприятия города Осинники 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по состоянию на 1 января 20_ г.</w:t>
      </w:r>
    </w:p>
    <w:tbl>
      <w:tblPr>
        <w:tblW w:w="9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67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для расчета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ым </w:t>
              <w:br/>
              <w:t>плательщика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отчетного периода (стр. 190 формы 2  </w:t>
              <w:br/>
              <w:t xml:space="preserve">годовой бухгалтерской отчетности)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части прибыли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части прибыли, подлежащая перечислению        </w:t>
              <w:br/>
              <w:t xml:space="preserve">в бюджет муниципального образования – город Осинники                            </w:t>
              <w:br/>
              <w:t xml:space="preserve">(стр. 1 x стр. 2)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rPr/>
      </w:pPr>
      <w:r>
        <w:rPr/>
        <w:t>Директор МУП г. Осинники 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МП</w:t>
      </w:r>
    </w:p>
    <w:p>
      <w:pPr>
        <w:pStyle w:val="ConsPlusNonformat"/>
        <w:rPr/>
      </w:pPr>
      <w:r>
        <w:rPr/>
        <w:t>Главный бухгалтер МУП г.  _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 200_ г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N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Порядку перечисления в бюджет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ого образования - город Осинник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части прибыл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муниципальных унитарных предприят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тающейся после уплаты налог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 иных обязательных платеж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</w:t>
      </w:r>
      <w:r>
        <w:rPr/>
        <w:t>Расчет</w:t>
      </w:r>
    </w:p>
    <w:p>
      <w:pPr>
        <w:pStyle w:val="ConsPlusNonformat"/>
        <w:rPr/>
      </w:pPr>
      <w:r>
        <w:rPr>
          <w:rFonts w:eastAsia="Courier New"/>
        </w:rPr>
        <w:t xml:space="preserve">             </w:t>
      </w:r>
      <w:r>
        <w:rPr/>
        <w:t>отчисления части прибыли, подлежащей перечислению</w:t>
      </w:r>
    </w:p>
    <w:p>
      <w:pPr>
        <w:pStyle w:val="ConsPlusNonformat"/>
        <w:jc w:val="center"/>
        <w:rPr/>
      </w:pPr>
      <w:r>
        <w:rPr/>
        <w:t>в бюджет муниципального образования – город Осинники,</w:t>
      </w:r>
    </w:p>
    <w:p>
      <w:pPr>
        <w:pStyle w:val="ConsPlusNonformat"/>
        <w:rPr/>
      </w:pPr>
      <w:r>
        <w:rPr>
          <w:rFonts w:eastAsia="Courier New"/>
        </w:rPr>
        <w:t xml:space="preserve">                    </w:t>
      </w:r>
      <w:r>
        <w:rPr/>
        <w:t>(упрощенная система налогообложения)</w:t>
      </w:r>
    </w:p>
    <w:p>
      <w:pPr>
        <w:pStyle w:val="ConsPlusNonformat"/>
        <w:rPr/>
      </w:pPr>
      <w:r>
        <w:rPr>
          <w:rFonts w:eastAsia="Courier New"/>
        </w:rPr>
        <w:t xml:space="preserve">          </w:t>
      </w:r>
      <w:r>
        <w:rPr/>
        <w:t>муниципального предприятия города Осинники 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</w:t>
      </w:r>
      <w:r>
        <w:rPr/>
        <w:t>по состоянию на 1 января 20_ г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990" w:type="dxa"/>
        <w:jc w:val="left"/>
        <w:tblInd w:w="-5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675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для расчета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>изм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анным </w:t>
              <w:br/>
              <w:t>плательщика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, уменьшенные на величину расходов,           </w:t>
              <w:br/>
              <w:t xml:space="preserve">определенные в соответствии со ст. ст. 346.15,      </w:t>
              <w:br/>
              <w:t xml:space="preserve">346.16 Налогового кодекса РФ (строка 010 - строка   </w:t>
              <w:br/>
              <w:t xml:space="preserve">020 декларации)  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исчисленного налога                           </w:t>
              <w:br/>
              <w:t xml:space="preserve">(строка 080 декларации)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ая прибыль отчетного периода                    </w:t>
              <w:br/>
              <w:t xml:space="preserve">(стр. 1 - стр. 2)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части прибыли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части прибыли, подлежащая перечислению        </w:t>
              <w:br/>
              <w:t xml:space="preserve">в бюджет муниципального образования – город Осинники                            </w:t>
              <w:br/>
              <w:t xml:space="preserve">(стр. 3 x стр. 4)                      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nformat"/>
        <w:rPr/>
      </w:pPr>
      <w:r>
        <w:rPr/>
        <w:t>Директор МУП г. Осинники 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МП</w:t>
      </w:r>
    </w:p>
    <w:p>
      <w:pPr>
        <w:pStyle w:val="ConsPlusNonformat"/>
        <w:rPr/>
      </w:pPr>
      <w:r>
        <w:rPr/>
        <w:t>Главный бухгалтер МУП г. Осинники _________________________________________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___"__________ 20_ г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w="11906" w:h="16838"/>
      <w:pgMar w:left="1985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0:43:00Z</dcterms:created>
  <dc:creator>Alexandre Katalov</dc:creator>
  <dc:description/>
  <cp:keywords/>
  <dc:language>en-US</dc:language>
  <cp:lastModifiedBy>Городской Совет г.Осинники</cp:lastModifiedBy>
  <cp:lastPrinted>2010-10-21T17:01:00Z</cp:lastPrinted>
  <dcterms:modified xsi:type="dcterms:W3CDTF">2010-10-29T07:38:00Z</dcterms:modified>
  <cp:revision>9</cp:revision>
  <dc:subject/>
  <dc:title>_____                    </dc:title>
</cp:coreProperties>
</file>