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»января  2014г.</w:t>
        <w:tab/>
        <w:tab/>
        <w:tab/>
        <w:tab/>
        <w:tab/>
        <w:t xml:space="preserve">                                          №41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1 января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О внесении изменений в Решение Совета народных депутатов от  27.09.2013г. №3-МНА "О приведении размера платы граждан за коммунальные услуги в соответствие с установленным предельным индексом"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В соответствии с Постановлением коллегии Администрации Кемеровской области от 28.09.2007г. №270 "О стандартах оплаты жилья и коммунальных услуг в Кемеровской области на 2011-2013 годы" ( в ред. от 04.07.2011г. №30)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Внести в   Решение Совета народных депутатов от  27.09.2013г. №3-МНА "О приведении размера платы граждан за коммунальные услуги в соответствие с установленным предельным индексом"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1. 1.Пункт 2 изложить в новой редакции:" Установить плату в размере 100 процентов от тарифов, установленных органами регулирования, на предоставление коммунальных услуг (горячее и холодное водоснабжение водоотведение, отопление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граждан, являющимися собственниками жилых помещений, в которых никто не зарегистрирован по месту жительст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граждан, являющимися собственниками помещений сдающих эти помещения внаем, поднаем."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. Пункт 2,3,4,5,6 считать соответственно пунктом 3,4,5,6,7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2.Опубликовать настоящее решение в городской муниципальной общественно-политической газете «Время и жизнь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официального опубликования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Осиннико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городского округа                                                                                                      И.В. 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41:00Z</dcterms:created>
  <dc:creator>Alexandre Katalov</dc:creator>
  <dc:description/>
  <cp:keywords/>
  <dc:language>en-US</dc:language>
  <cp:lastModifiedBy>SOVET-US</cp:lastModifiedBy>
  <cp:lastPrinted>2014-01-16T15:23:00Z</cp:lastPrinted>
  <dcterms:modified xsi:type="dcterms:W3CDTF">2014-01-24T10:40:00Z</dcterms:modified>
  <cp:revision>9</cp:revision>
  <dc:subject/>
  <dc:title>_____</dc:title>
</cp:coreProperties>
</file>