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635</wp:posOffset>
                </wp:positionV>
                <wp:extent cx="7397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7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25pt;height:71.3pt;mso-wrap-distance-left:9pt;mso-wrap-distance-right:9pt;mso-wrap-distance-top:0pt;mso-wrap-distance-bottom:0pt;margin-top:0.0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Кемеровская область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Совет народных депутатов Осинниковского городского округа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 22 » октября  2013г.</w:t>
        <w:tab/>
        <w:tab/>
        <w:tab/>
        <w:tab/>
        <w:tab/>
        <w:t xml:space="preserve">  </w:t>
        <w:tab/>
        <w:t xml:space="preserve">                                     №  20                 </w:t>
      </w:r>
    </w:p>
    <w:p>
      <w:pPr>
        <w:pStyle w:val="Normal"/>
        <w:rPr>
          <w:b/>
          <w:b/>
          <w:lang w:val="ru-RU"/>
        </w:rPr>
      </w:pPr>
      <w:r>
        <w:rPr>
          <w:i/>
          <w:lang w:val="ru-RU"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 утверждении положения «О постоянных комиссиях Совета народных  депутатов Осинниковского городского округа»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изменения количества и наименований постоянных комиссий городского Совета, руководствуясь ст. 23 Устава муниципального образования  Осинниковский городской округ, Совет народных депутатов Осинниковского городского округ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ложение «О постоянных комиссиях  Совета народных депутатов Осинниковского городского округа» согласно приложению.</w:t>
      </w:r>
    </w:p>
    <w:p>
      <w:pPr>
        <w:pStyle w:val="Normal"/>
        <w:ind w:firstLine="540"/>
        <w:jc w:val="both"/>
        <w:rPr>
          <w:lang w:val="ru-RU"/>
        </w:rPr>
      </w:pPr>
      <w:r>
        <w:rPr>
          <w:bCs/>
          <w:lang w:val="ru-RU"/>
        </w:rPr>
        <w:t xml:space="preserve">2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 момента  официального опубликования настоящего Решения  признать утратившим силу  Решение  городского Совета  от 22 декабря 2009 г. N 10-МНА «Об  утверждении Положения "О постоянных комиссиях Осинниковского городского Совета народных депутат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ConsNormal"/>
        <w:widowControl/>
        <w:ind w:hanging="0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4"/>
        </w:rPr>
        <w:t xml:space="preserve">Осинниковского  городского округа                                                                   А.С.Быков               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инниковского городского округа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22.10.2013 N 20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ОСТОЯННЫХ КОМИССИЯ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НАРОДНЫХ ДЕПУТАТОВ ОСИННИКОВСКОГО ГОРОДСК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соответствии со ст. 23 Устава муниципального образования Осинниковского городского округа Совет народных депутатов Осинниковский городского округа образует постоянные комиссии  из числа депутатов (далее по тексту - постоянные комиссии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огласно Решению Осинниковского городского Совета народных депутатов «О постоянных комиссиях Осинниковского городского Совета народных депутатов» от 24.09.2013г. №4, по основным направлениям деятельности городского Совета сформированы пять постоянных комиссий со следующими наименованиям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оянная комиссия Совета народных депутатов Осинниковского городского округа по бюджету, налогам и финансовой полити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оянная комиссия Совета народных депутатов Осинниковского городского округа по развитию городского хозяйства и предпринимательству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остоянная комиссия  Совета народных депутатов Осинниковского городского округа по развитию социальной сферы город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оянная комиссия  Совета народных депутатов Осинниковского городского округа по местному самоуправлению и безопас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остоянная комиссия Совета народных депутатов Осинниковского городского округа по вопросам  молодежной политики культуры и спор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Постоянные комиссии формируются и организуют свою работу в соответствии с Регламентом работы Осинниковского городского Совета народных депутатов (Решение городского Совета от 18.06.2003 N 17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полномочия постоянных комисс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Постоянные комиссии осуществляют свою деятельность в соответствии с Конституцией РФ, законодательством РФ и Кемеровской области, Уставом муниципального образования Осинниковский городской округ, Регламентом работы  Совета народных депутатов, иными правовыми актами  Совета народных депутатов, распоряжениями и поручениями председателя  Совета народных депутатов Осинниковского городского округа, издаваемыми (отдаваемыми) в пределах его полномочий и настоящим Положением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ЛНОМОЧИЯ ПОСТОЯННОЙ КОМИССИИ ПО БЮДЖЕТУ, НАЛОГАМ 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Й ПОЛИТИКЕ 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ОСИННИКОВСКОГО ГОРОДСК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ая комиссия по бюджету, налогам и финансовой политик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самостоятельно либо совместно с иными субъектами правотворческой инициативы разрабатывает проекты нормативных правовых актов устанавливающих в соответствии с Бюджетным кодексом, порядком деятельности органов местного самоуправления и иных участников бюджетного процесса в муниципальном образовании по составлению и рассмотрению проекта бюджета городского округа, утверждению и исполнению бюджета городского округа, контролю за его исполнением, рассмотрению и утверждению бюджетной отчетности;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в соответствии с действующим законодательством и правовыми актами органов местного самоуправления городского округа, регулирующими бюджет и бюджетный процесс, рассматривает проект бюджета муниципального образования   Осинниковский городской округ, проект решения о внесении изменений и дополнений в решение о бюджете муниципального образования Осинниковский городской округ   на текущий год и на плановый период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осуществляет предварительный, текущий и последующий контроль за исполнением бюджета муниципального образования Осинниковский городской округ, предварительно, до рассмотрения сессией Совета народных депутатов Осинниковского городского округа, рассматривает отчеты о его исполнен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устанавливает в соответствии с требованиями федеральных законов и иных нормативных актов  федеральных органов государственной власти порядок привлечения городским округом заем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5. предварительно рассматривает проекты нормативных правовых актов по установлению, изменению, отмене местных налогов и сборов, предоставление льгот по уплате местных налогов и сборов в соответствии с законодательством Российской Федерации;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6.принятие планов и программ развития муниципального образования, утверждение отчетов об их исполнении;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едварительно рассматривает обращения, ходатайства о предоставлении льгот по уплате арендной 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разрабатывает либо предварительно рассматривает проекты нормативных правовых актов по определению порядка управления  и распоряжения  имуществом,  находящимся в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устанавливает порядок управления и распоряжения земельными участками, находящимися в муниципальной собствен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рассматривает вопросы, связанные с установлением цен и тарифов на товары (услуги), производимые (оказываемые) муниципальными предприятиями, учреждениями, если иное не предусмотрено федеральными закон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1. устанавливает порядок определения арендной платы за земли, порядка, условий и сроков внесения арендной платы  за земли, а также установления базовых размеров арендной платы по видам использования земель и категориям арендаторов в соответствии с земельным законодательством;   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/>
        </w:rPr>
        <w:t xml:space="preserve">2.12.рассмотрение проектов инвестиционных программ организаций </w:t>
      </w:r>
      <w:r>
        <w:rPr>
          <w:lang w:val="ru-RU" w:eastAsia="ru-RU"/>
        </w:rPr>
        <w:t>программы организаций коммунального комплекса по развитию систем коммунальной инфраструктуры,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3. принимает участие в рассмотрении вопросов приватизации муницип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4. готовит заключения по существу вынесенных на обсуждение проектов законодательных актов Кемеровской области о бюджете, налогах, финансовой политик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5. контролируют эффективность использования муниципальной собственности (в т.ч. земельных участков), ход исполнения принятых нормативных правовых актов по вопросам собственности, бюджета, налогов, финан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6. рассматривает иные вопросы, относящиеся к направлению деятельности постоя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ЛНОМОЧИЯ ПОСТОЯННОЙ КОМИССИИ ПО РАЗВИТИЮ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ГОРОДСКОГО ХОЗЯЙСТВА И ПРЕДПРИНИМАТЕЛЬСТВУ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ОДНЫХ ДЕПУТАТОВ ОСИННИКОВСКОГО ГОРОДСКОГО ОКРУГ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ая комиссия по развитию городского хозяйства и предпринимательству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разрабатывает, рассматривает и готовит к принятию на сессии  Совета народных депутатов Осинниковского городского округа проекты правовых актов по принятию правил землепользования и застройки  территории городского округа и внесение в них измен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утверждает генеральный план городского округа, в том числе изменения в нег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рассматривает и готовит к принятию на сессии  Совета народных депутатов Осинниковского городского округа проекты правовых актов устанавливающих правила, регулирующих деятельность по утилизации и переработки бытовых отходов, а также правил благоустройства, содержания и уборки территории в городском округ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рассматривает и готовит к принятию на сессии  Совета народных депутатов Осинниковского городского округа проекты правовых актов, регулирующих порядок организации перевозки пассажиров транспортом общего пользования на территории городского округа и вопросов обеспечения населения услугами связи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предварительно рассматривает проекты правил содержания мест погребения, а также о переносе создаваемых и существующих мест погребения в случае постоянных затоплений, оползней, после землетрясений и других стихийных бедствий;  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3.6. предварительно рассматривает проекты правовых актов, </w:t>
      </w:r>
      <w:r>
        <w:rPr>
          <w:lang w:val="ru-RU" w:eastAsia="ru-RU"/>
        </w:rPr>
        <w:t>устанавливающих нормативы потребления коммунальных услуг (за исключением коммунальных услуг по электроснабжению и газоснабжению) нанимателями и собственниками жилых помещений в многоквартирных домах, собственниками жил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3.7.предварительно рассматривает проекты правовых актов, </w:t>
      </w:r>
      <w:r>
        <w:rPr>
          <w:lang w:val="ru-RU" w:eastAsia="ru-RU"/>
        </w:rPr>
        <w:t>устанавливающих размер платы за наем,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и ремонт жилого помещения для собственников жилых помещений, которые не приняли решение о выборе способа управления многоквартирным домом.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>3.8. рассматривает вопросы</w:t>
      </w:r>
      <w:r>
        <w:rPr>
          <w:lang w:val="ru-RU" w:eastAsia="ru-RU"/>
        </w:rPr>
        <w:t xml:space="preserve"> организации в границах городского округа электро-, тепло-, газо- и водоснабжения населения, водоотведения, снабжения населения топлив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рассматривает вопросы  организации снабжения населения и муниципальных учреждений топлив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3.10. предварительно рассматривает вопросы об установлении </w:t>
      </w:r>
      <w:r>
        <w:rPr>
          <w:lang w:val="ru-RU" w:eastAsia="ru-RU"/>
        </w:rPr>
        <w:t>размера платы за те виды коммунальных услуг, оказываемых в жилых помещениях, относящихся к жилищному фонду, независимо от форм собственности,  для нанимателей и собственников жилых помещений в многоквартирных домах, собственников жилых домов,  в отношении которых законодательством Российской Федерации не установлен иной порядок утверждения размера оплаты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3.11.</w:t>
      </w:r>
      <w:r>
        <w:rPr>
          <w:lang w:val="ru-RU"/>
        </w:rPr>
        <w:t xml:space="preserve"> рассматривает и готовит к принятию на сессии городского Совета проекты правовых актов устанавливающих</w:t>
      </w:r>
      <w:r>
        <w:rPr>
          <w:lang w:val="ru-RU" w:eastAsia="ru-RU"/>
        </w:rPr>
        <w:t xml:space="preserve">  публичный сервитут (права ограниченного пользования чужим земельным участком) в случаях, предусмотренных земель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3.12. </w:t>
      </w:r>
      <w:r>
        <w:rPr>
          <w:lang w:val="ru-RU"/>
        </w:rPr>
        <w:t>рассматривает и готовит к принятию на сессии городского Совета проекты правовых актов устанавливающих</w:t>
      </w:r>
      <w:r>
        <w:rPr>
          <w:lang w:val="ru-RU" w:eastAsia="ru-RU"/>
        </w:rPr>
        <w:t xml:space="preserve">   в соответствии с земельным законодательством предельных (максимальных и минимальных) размеров земельных участков, предоставляемых гражданам в собственность для ведения личного подсобного хозяйства и индивидуального жилищного строи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3. принимает участие в рассмотрении вопросов приватизации муниципальной собств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 xml:space="preserve">3.14. </w:t>
      </w:r>
      <w:r>
        <w:rPr>
          <w:lang w:val="ru-RU"/>
        </w:rPr>
        <w:t>рассматривает и готовит к принятию на сессии городского Совета проекты правовых актов устанавливающих</w:t>
      </w:r>
      <w:r>
        <w:rPr>
          <w:lang w:val="ru-RU" w:eastAsia="ru-RU"/>
        </w:rPr>
        <w:t xml:space="preserve"> учетную норму площади жилого помещения, исходя из которой определяется уровень обеспеченности граждан общей площадью жилого помещения в целях их принятия на учет в качестве нуждающихся в жилых помещениях, и нормы предоставления площади жилого помещения по договору социального найма;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 w:eastAsia="ru-RU"/>
        </w:rPr>
        <w:t>3.15. предварительно рассматривает вопросы об определении порядка предоставления жилых помещений муниципального специализированного жилищного фон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6. готовит заключения по существу вынесенных на обсуждение органами государственной власти проектов законодательных актов Кемеровской области о ЖКХ, строительстве, транспортном обслуживании и и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7. предварительно рассматривает и готовит для принятия на сессии городского Совета проекты правовых актов, а также готовит обращения к органам государственной власти, содержащие законотворческую инициативу, по вопросам поддержки предпринимательства, стимулирования инвестиционной активности в сфере малого и среднего бизнеса, совершенствования системы и механизмов финансово-кредитной поддержки предпринимательства, налогового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8. оказывает содействие фондам поддержки малого предпринимательства в осуществлении их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9. содействует исполнению на территории муниципального образования законов Российской Федерации, законов и иных нормативных правовых актов Кемеровской области по вопросам промышленной политики, строительства, коммунального хозяйства, управления собственностью, развитию предприним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0. контролирует исполнение правовых актов, принятых по направлениям деятельности постоя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1. рассматривает иные вопросы, относящиеся к направлению деятельности постоя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НОМОЧИЯ ПОСТОЯННОЙ КОМИССИИ СОВЕТА НАРОДНЫХ ДЕПУТАТОВ ОСИННИКОВСКОГО ГОРОДСКОГО ОКРУГ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ВИТИЮ СОЦИАЛЬНОЙ СФЕРЫ  ГОР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ая комиссия по социальным вопросам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разрабатывает, рассматривает и готовит к принятию на сессии  Совета народных депутатов Осинниковского городского округа проекты правовых актов, а также готовит заключения по существу внесенных на рассмотрение  Совета проектов правовых актов по вопросам: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организация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, за исключением полномочий по финансовому обеспечению образовательного процесса, отнесенных к полномочиям органов государственной власти Кемеровской области; организация предоставления дополнительного образования и общедоступного бесплатного дошкольного образования на территории городского округа, а также организация отдыха детей в каникулярное время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организация оказания на территории городского округа скорой медицинской помощи (за исключением санитарно-авиационной), первичной медико-санитарной помощи в стационарно-поликлинических и больничных учреждениях, медицинской помощи женщинам в период беременности, во время и после родов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опека и попечительство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создание и содержание в целях гражданской обороны запасов медицинских средств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создание, развитие и обеспечение охраны лечебно-оздоровительных местностей и курортов местного значения на территории городск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готовит предложения по предоставлению дополнительных льгот для социально незащищенных слоев на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участвует в формировании бюджета города в части расходов на выполнение социальных программ, а также осуществляет контроль за использованием бюджетных средств, выделенных на социальную защиту населения город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готовит заключения по существу вынесенных на обсуждение органами государственной власти проектов законодательных актов Кемеровской области по социальным вопросам, а также готовит обращения к органам государственной власти, содержащие законотворческую инициативу, по социаль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редварительно рассматривает цены на услуги, оказываемые муниципальными учреждениями образования, здравоохранения, культуры, установление которых отнесено к полномочиям  Совета народных депутатов Осинниковского городск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содействует исполнению на территории муниципального образования законов Российской Федерации, законов и иных нормативных правовых актов Кемеровской области по социаль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контролирует исполнение правовых актов, принятых по направлениям деятельности постоянной комисс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рассматривает иные вопросы, относящиеся к направлению деятельности постоя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ая комиссия по социальным вопросам реализует свои полномочия во взаимодействии с другими постоянными комиссиями  Совета, Администрацией городского округа, с органами государственной власти, юридическими лицами (включая общественные (религиозные) объединения) и гражданами в област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ой защиты, включая социальное обеспече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ы здоровья на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зования и нау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емь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ЛНОМОЧИЯ ПОСТОЯННОЙ КОМИССИИ  СОВЕТА НАРОДНЫХ ДЕПУТАТОВ ОСИННИКОВСКОГО ГОРОДСКОГО ОКРУГА П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МУ САМОУПРАВЛЕНИЮ И БЕЗОПАСНОСТИ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ая комиссия по местному самоуправлению и контрольно-правовым вопросам 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разрабатывает, рассматривает и готовит к принятию на сессии  Совета народных депутатов Осинниковского городского округа проекты правовых актов  по вопросам организации и совершенствования местного самоуправления, а также рассматривает внесенные проекты нормативных правовых актов по указанным вопросам и готовит по их существу заключ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азрабатывает, рассматривает предложения о внесении изменений в Устав муниципального образования Осинниковский городской округ, контролирует соблюдение положений Устава муниципального образования, ведет работу по приведению Устава муниципального образования Осинниковский городской округ в соответствие с требованиями действующего законодатель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разрабатывает, рассматривает и готовит к принятию на сессии   Совета народных депутатов Осинниковского городского округа проекты правовых актов  по установлению официальных символов городского округа и определения порядка официального использования указанных символ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рассматривает и готовит к принятию на сессии  Совета народных депутатов Осинниковского городского округа проекты решений   о назначении местного референдума, местных выборов, а также назначения голосования по вопросам изменения границ  городского округа или преобразования городск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готовит для рассмотрения  Советом народных депутатов Осинниковского городского округа проекты правовых актов о формировании муниципальной избирательной комиссии и формирование избирательных комиссий по выборам в органы местного самоуправления в случаях предусмотренных действующим законодательством, об утверждении схемы избирательных округ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6. разрабатывает и готовит к принятию на сессии  Совета народных депутатов Осинниковского городского округа проекты правовых актов по определению порядка организации  и проведения публичных слушаний, а также порядка назначения и проведения собрания  и опроса граждан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7.рассматривает и готовит к принятию на сессии  Совета народных депутатов Осинниковского городского округа проекты правовых актов, устанавливающих порядок регистрации уставов территориального обществен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8.утверждает структуру Администрации Осинниковского  городского округа по представлению Главы Осинниковского городск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9.рассматривает и готовит к принятию на сессию  Совета народных депутатов Осинниковского городского округа проекты правовых актов  об учреждении отраслевых (функциональных) органов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0.разрабатывает и готовит к принятию на сессии  проекты правовых актов, определяющих порядок участия городского округа в организациях межмуниципального сотрудничества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/>
        </w:rPr>
        <w:t>5.11.разрабатывает и рассматривает проект решения о порядке привлечении населения муниципального образования к выполнению на добровольной основе социально-значимых  для городского округа рабо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контролирует соблюдение Регламента работы Совета народных депутатов Осинниковского городского округ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3. анализирует и обобщает предложения органов государственной власти и местного самоуправления, должностных лиц и граждан по вопросам совершенствования местного самоуправления и выносит их на обсуждение городского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4. в соответствии с действующим законодательством разрабатывает и выносит на рассмотрение городского Совета предложения по совершенствованию деятельности городского Совет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5. рассматривает протесты прокурора на правовые акты о местном самоуправлении и готовит заключения по существу для последующего рассмотрения протеста городским Совето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6. рассматривает вопросы организации охраны общественного порядка, гражданской обороны, предупреждения чрезвычайных ситуаций, обеспечения противопожарной безопасности, а также содействует решению вопросов организации и содержания муниципальной милиции, контролирует ее деятельность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7. готовит заключения по существу вынесенных на обсуждение органами государственной власти проектов законодательных актов Кемеровской области по вопросам местного самоуправления, а также готовит обращения к органам государственной власти, содержащие законотворческую инициативу, по указанным вопроса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8. содействует исполнению на территории муниципального образования законов Российской Федерации, законов и иных нормативных правовых актов Кемеровской области по вопросам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9. контролирует исполнение правовых актов, принятых по направлениям деятельности постоянной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0. рассматривает иные вопросы, относящиеся к направлению деятельности постоянной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6.ПОЛНОМОЧИЯ ПОСТОЯННОЙ КОМИССИИ СОВЕТА НАРОДНЫХ ДЕПУТАТОВ ОСИННИКОВСКОГО ГОРОДСКОГО ОКРУГА ПО ВОПРОСАМ МОЛОДЕЖНОЙ ПОЛИТИКИ, КУЛЬТУРЫ И СПОРТА  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оянная комиссия по вопросам молодежной политики, культуры и спорта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разрабатывает, рассматривает и готовит к принятию на сессии  Совета народных депутатов Осинниковского городского округа проекты правовых актов, а также готовит заключения по существу внесенных на рассмотрение  Совета проектов правовых актов по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lang w:val="ru-RU"/>
        </w:rPr>
        <w:t xml:space="preserve">  </w:t>
      </w:r>
      <w:r>
        <w:rPr>
          <w:lang w:val="ru-RU" w:eastAsia="ru-RU"/>
        </w:rPr>
        <w:t>- организация библиотечного обслуживания населения, комплектование библиотечных фондов городских библиотек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создание условий для организации досуга и обеспечения жителей городского округа услугами организаций культуры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создание условий для развития местного традиционного народного художественного творчества, участие в сохранении, возрождении и развитии народных художественных промыслов в городском округе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сохранение, использование и популяризация объектов культурного наследия (памятников истории и культуры), находящихся в собственности городского круга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обеспечение условий для развития на территории городского округа физической культуры и массового спорта, организация проведения официальных физкультурно-оздоровительных и спортивных мероприятий городского округа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создание условий для массового отдыха жителей городского округа и организация обустройства мест массового отдыха населения;</w:t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 w:eastAsia="ru-RU"/>
        </w:rPr>
        <w:t>- создание условий для развития туриз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В компетенции комиссии формирование молодежного парламента при Совете народных депутатов Осинниковского городского округа и взаимодействие с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7. В ЦЕЛЯХ РЕАЛИЗАЦИИ СВОИХ ПОЛНОМОЧИЙ ПОСТОЯННЫ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 ГОРОДСКОГО СОВЕТ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Взаимодействуют с органами государственной власти, Администрацией городского округа, предприятиями и учреждениями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Инициируют рассмотрение  Советом народных депутатов Осинниковского городского округа, Администрацией городского округа вопросов, находящихся в компетенции органов местного самоуправления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Инициируют проведение проверок, заслушивают информацию, готовят обращения и зая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Рассматривают заявление и предложения граждан, в необходимых случаях направляют заявления и предложения граждан для рассмотрения по подведом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По вопросам полномочий комиссии непосредственно или через  Совет народных депутатов Осинниковского городского округа по результатам проверки, анализа заявлений и жалоб могут направлять в соответствующие органы предложения о привлечении в установленном законом порядке к ответственности лиц, по вине которых не исполняются законы Российской Федерации, законы Кемеровской области и правовые акты городского Сов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6. Запрашивают материалы, документы, другую информацию у органов государственной власти, Администрации городского округа, предприятий и учреждений, независимо от форм собственности, необходимые для работы постоянной комисс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По вопросам, относящимся к ведению постоянной комиссии, заслушивают доклады и сообщения руководителей органов государственной власти, структурных подразделений Администрации городского округа, предприятий, учреждений, независимо от форм собствен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8. Направляют на рассмотрение федеральных органов государственной власти, Совета народных депутатов, Администрации Кемеровской области предложения о принятии законов, постановлений и иных актов, а также о внесении в них изменений и дополнен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9. Принимают участие в работе совместных комиссий, советов и т.п., создаваемых Администрацией городского округа и  Советом народных депутатов Осинниковского городского округ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0. Изучают, обобщают, рассматривают предложения и замечания, представленные другими постоянными комиссиями Совета, отдельными депутатами, специалист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1. Взаимодействуют со средствами массовой информации гор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2. Обладают иными правами и исполняют иные обязанности, предусмотренные Законом Кемеровской области от 25 апреля 2008 года N 31-ОЗ</w:t>
        <w:br/>
        <w:t xml:space="preserve"> «О гарантиях осуществления полномочий депутатов представительных органов муниципальных образований и лиц, замещающих муниципальные должности», Уставом муниципального образования Осинниковский городской округ, Регламентом работы Совета народных депутатов Осинниковского городского округ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8. ЗАКЛЮЧИТЕЛЬНЫЕ ПОЛОЖ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Каждый депутат обладает правом инициативы для внесения поправок в настоящее Положение. Предложения об изменении и дополнении настоящего Положения включаются в повестку сессии Совета народных депутатов Осинниковского городского округа и рассматриваются им в первоочередном порядк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2:19:00Z</dcterms:created>
  <dc:creator>Городской Совет г.Осинники</dc:creator>
  <dc:description/>
  <cp:keywords/>
  <dc:language>en-US</dc:language>
  <cp:lastModifiedBy>SOVET-US</cp:lastModifiedBy>
  <cp:lastPrinted>2013-10-23T16:21:00Z</cp:lastPrinted>
  <dcterms:modified xsi:type="dcterms:W3CDTF">2013-10-23T09:28:00Z</dcterms:modified>
  <cp:revision>17</cp:revision>
  <dc:subject/>
  <dc:title>Осинниковский городской Совет народных депутатов</dc:title>
</cp:coreProperties>
</file>