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rPr>
          <w:bCs/>
        </w:rPr>
      </w:pPr>
      <w:r>
        <w:rPr>
          <w:bCs/>
        </w:rPr>
        <w:t xml:space="preserve">Осинниковский городской Совет народных депутат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муниципальное образование - город Осинники Кемеровской области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» февраля 2009г.</w:t>
        <w:tab/>
        <w:tab/>
        <w:tab/>
        <w:tab/>
        <w:tab/>
        <w:tab/>
        <w:t xml:space="preserve">                                      № 56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 утверждении положения о Молодежном Парламенте при Осинниковском городском Совете народных депута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в представленный постоянной комиссией городского Совета по военно – патриотическому воспитанию молодежи проект Положения «О молодежном парламенте при Осинниковском Совете народных депутатов, в целях формирования активной жизненной позиции подрастающего поколения, обучения парламентской деятельности и решения молодежных проблем города, Осинниковский городской Совет народных депутатов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9"/>
        <w:jc w:val="both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о молодежном парламенте при Осинниковском городском Совете народных депутатов согласно прилож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со дня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роль за исполнением настоящего Решения возложить на постоянную комиссию городского Совета  по военно - патриотическому воспитанию молодежи (Ю.В. Недзельского).</w:t>
      </w:r>
    </w:p>
    <w:p>
      <w:pPr>
        <w:pStyle w:val="Style9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9"/>
        <w:ind w:firstLine="720"/>
        <w:jc w:val="both"/>
        <w:rPr/>
      </w:pPr>
      <w:r>
        <w:rPr/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Совета</w:t>
        <w:tab/>
        <w:tab/>
        <w:tab/>
        <w:tab/>
        <w:tab/>
        <w:tab/>
        <w:tab/>
        <w:tab/>
        <w:t>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Осинниковского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ского 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 февраля 2009 г. N 5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МОЛОДЕЖНОМ ПАРЛАМЕНТЕ ПР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ОМ ГОРОДСКОМ СОВЕТЕ НАРОДНЫХ ДЕПУТАТ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Молодежный парламент при Осинниковском городском Совете народных депутатов (далее - молодежный парламент) является коллегиальным совещательным органом, созданным для обеспечения взаимодействия между органами местного самоуправления и молодыми гражданами, подготовки рекомендаций по решению актуальных социальных проблем и политических вопросов с учетом мнения молодеж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фициальное полное наименование молодежного парламента - молодежный парламент при Осинниковском городском Совете народных депутатов. Официальное сокращенное наименование молодежного парламента - МП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Деятельность молодежного парламента осуществляется на общественных началах в соответствии с действующим законодательством, настоящим Положением и Регламентом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Цели и задачи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Целями деятельности молодежного парламента являются содействие в приобщении молодых граждан к парламентской деятельности, формировании их правовой и политической культуры, поддержка созидательной, гражданской активности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Задачами молодежного парламент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социальному, правовому, образовательному, культурному, нравственному, патриотическому и физическому развитию молодеж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е, изучение и внесение предложений в Осинниковский городской Совет народных депутатов по проблемам молодежной полит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ка молодежной инициативы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молодежи объективной информацией о деятельности органов государственной власти Кемеровской области,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заимодействия депутатов Осинниковского городского Совета народных депутатов с молодежью и молодежными общественными объединениями Кемеровской обла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взаимодействия молодежного парламента с другими молодежными объединениями и структурами, созданными при органах государственной власти и местного самоуправления в субъектах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ормирование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Молодежный парламент формируется из представителей молодежных общественных организаций и объединений по их ходатайству, представителей органов школьного и студенческ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дбор представителей в молодежный парламент осуществляется из числа молодых граждан в возрасте от 14 до 30 лет, принимающих активное участие в деятельности детско-юношеских, молодежных и студенческих общественных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Ходатайство представителей органов школьного и студенческого самоуправления направляется в отдел по делам молодежи и комиссию по военно-патриотическому воспитанию молодежи Осинниковского городского Совета народных депутатов для формирования соответствующего спис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В молодежном парламенте может состоять не более 15 человек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Член молодежного парламента может быть исключен из его состава решением совета молодежного парламента за неоднократное неисполнение поручений, обязанностей, нарушения Регламента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ава и обязанности членов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Член молодежного парламента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избирать и быть избранным в состав выборных органов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аствовать в обсуждении и принятии решений молодежного парламента по вопросам его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йти из состава молодежного парламента, подав заявление об э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носить для рассмотрения молодежным парламентом вопросы, относящиеся к его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бращаться по любым вопросам, связанным с деятельностью молодежного парламента, в руководящие органы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Член молодежного парламента обязан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аствовать в реализации целей и задач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ыполнять решения руководящих органов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действовать повышению авторитета молодежного парламент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мпетенция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К компетенции молодежного парламента относятся обсуждение основных направлений городской молодежной политики, проектов нормативных правовых актов органов местного самоуправления и иных документов по вопросам молодежной политики и принятие по результатам обсуждения решений, имеющих рекомендательный характер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Молодежный парламент в лице полномочных представителей в установленном порядке вправ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вовать с правом совещательного голоса в работе комиссий Осинниковского городского Совета народных депутатов, представлять свои предложения по проектам нормативных правовых актов и иных документов, относящимся к сфере молодеж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ть в общественном контроле за соблюдением законодательства в сфере молодежной полит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ть проведение необходимых социологических исследований и консультаций, семинаров, конференций и встреч по актуальным молодежным проблем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Молодежный парламент от своего имени принимает решения, обращения и заявления в пределах сво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орядок работы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Заседания молодежного парламента проводятся не реже двух раз в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Порядок проведения заседаний молодежного парламента определяется Регламентом молодежного парламента, утвержденным собранием молодежного пар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3. Созыв очередного заседания молодежного парламента осуществляется Осинниковским городским Советом народных депутатов по предложению комиссии по военно-патриотическому воспитанию молодеж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В работе молодежного парламента могут принимать участие депутаты Осинниковского городского Совета народных депута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труктура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В структуру молодежного парламента входя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собрание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и председателя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 основным направлениям работы молодежного парламента из числа его членов образовываются временные комиссии, которые могут привлекать к своей работе консультантов и экспертов из числа ученых, специалистов, практических работников, не являющихся членами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щее собрание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ысшим органом молодежного парламента является общее собрание. Общее собрание молодежного парламента созывается не реже двух раз в год. Общее собрание считается правомочным, если на нем присутствует более половины от установленного числа членов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К исключительной компетенции общего собрания молодежного парламента относятся следующие вопро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определение основных направлений деятельности и утверждение программ и рабочих планов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збрание председателя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избрание заместителей председателя молодежного пар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ринятие решений, касающихся взаимодействия с органами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Совет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Для руководства деятельностью молодежного парламента и реализации решений общего собрания молодежного парламента избирается совет молодежного парламен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2. В состав совета молодежного парламента входят председатель молодежного парламента, заместители председателя молодежного парламента, секретарь, члены совета. В заседании совета молодежного парламента могут принимать участие депутаты Осинниковского городского Совета народных депутатов. Совет молодежного парламента возглавляется председателем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 К компетенции совета молодежного парламента относятся следующие вопрос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дготовка планов работы молодежного парламента и организация их реализации в соответствии с целями и задачами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пределение повестки дня заседаний общего собрания и подготовка вопросов для рассмотрения молодежным парламент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ссмотрение заявлений о выходе из состава молодежного парламента и принятие по ним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существление контроля за выполнением решений общего собрания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едседатель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редседатель молодежного парламента избирается из числа членов молодежного парламента общим собранием большинством голосов от установленного числа членов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едседатель молодежного парламен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седательствует на заседаниях общего собрания и совета молодежного пар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ринимает участие в работе сессии Осинниковского городского Совета народных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рганизует текущую деятельность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ыполняет иные функции по реализации целей и задач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имеет право на созыв внеочередного общего собр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имеет право представлять молодежный парламент в органах государственной власти и местного самоуправления, а также в других организациях независимо от форм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Заместители председателя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Заместители председателя молодежного парламента избираются из числа членов молодежного парламента общим собранием большинством голосов от установленного числа членов молодежного пар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Заместитель председателя молодежного парламент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 отсутствии председателя председательствует на заседаниях общего собрания и совета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курирует работу совета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ыполняет иные функции по реализации целей и задач молодежного парламен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имеет право представлять молодежный парламент в органах государственной власти и местного самоуправления, а также в других организациях независимо от форм собств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беспечение деятельности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онное и организационно-техническое обеспечение деятельности молодежного парламента осуществляется Осинниковским городским Советом народных депутатов совместно с отделом по делам молодежи администрации города Осинни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екращение деятельности молодежного парламен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ятельность молодежного парламента может быть прекраще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решению, принятому двумя третями членов молодежного парламен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по решению Осинниковского городского Совета народных депутат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 иным основаниям, предусмотренным действующим законодатель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304" w:right="680" w:gutter="0" w:header="0" w:top="73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1:31:00Z</dcterms:created>
  <dc:creator>Alexandre Katalov</dc:creator>
  <dc:description/>
  <cp:keywords/>
  <dc:language>en-US</dc:language>
  <cp:lastModifiedBy>Городской Совет г.Осинники</cp:lastModifiedBy>
  <cp:lastPrinted>2009-02-18T08:42:00Z</cp:lastPrinted>
  <dcterms:modified xsi:type="dcterms:W3CDTF">2009-02-18T02:09:00Z</dcterms:modified>
  <cp:revision>3</cp:revision>
  <dc:subject/>
  <dc:title>_____                    </dc:title>
</cp:coreProperties>
</file>