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5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1.08.2018                                                                                                                №4/4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5ч.30мин.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 отказе в  регистрации кандидатом в депутаты Совета народных депутатов 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синниковского городского округа шестого созыва Тырышкина С.А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30 закона Кемеровской области 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5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>Отказать в регистрации кандидатом в депутаты Совета народных депутатов Осинниковского городского округа шестого созыва   по одномандатному избирательному округу №5 Тырышкину Сергею Александровичу, выдвинутому в порядке самовыдвижения.</w:t>
      </w:r>
    </w:p>
    <w:p>
      <w:pPr>
        <w:pStyle w:val="Normal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4:19:00Z</dcterms:created>
  <dc:creator>Admin</dc:creator>
  <dc:description/>
  <cp:keywords/>
  <dc:language>en-US</dc:language>
  <cp:lastModifiedBy>VKS</cp:lastModifiedBy>
  <cp:lastPrinted>2018-07-17T11:01:00Z</cp:lastPrinted>
  <dcterms:modified xsi:type="dcterms:W3CDTF">2018-08-01T07:04:00Z</dcterms:modified>
  <cp:revision>3</cp:revision>
  <dc:subject/>
  <dc:title> ИЗБИРАТЕЛЬНАЯ КОМИССИЯ МУНИЦИПАЛЬНОГО ОБРАЗОВАНИЯ</dc:title>
</cp:coreProperties>
</file>