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/>
        <w:tab/>
        <w:tab/>
        <w:t xml:space="preserve">                              </w:t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 w:val="24"/>
          <w:szCs w:val="24"/>
        </w:rPr>
        <w:t xml:space="preserve">Совет народных депутатов Осинниковского городского округа </w:t>
      </w:r>
    </w:p>
    <w:p>
      <w:pPr>
        <w:pStyle w:val="Heading"/>
        <w:ind w:right="1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РЕШЕНИЕ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принято на заседании Совета народных депутатов 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 xml:space="preserve">    Осинниковского городского округа  22  августа 2018 года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>
          <w:bCs/>
          <w:u w:val="single"/>
        </w:rPr>
        <w:t>22 августа 2018г</w:t>
      </w:r>
      <w:r>
        <w:rPr>
          <w:bCs/>
        </w:rPr>
        <w:t xml:space="preserve">.                                                                                                                  </w:t>
      </w:r>
      <w:r>
        <w:rPr>
          <w:bCs/>
          <w:u w:val="single"/>
        </w:rPr>
        <w:t>№410-МНА</w:t>
      </w:r>
    </w:p>
    <w:p>
      <w:pPr>
        <w:pStyle w:val="Heading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от 22 декабря 2017 года №364 – МНА </w:t>
      </w:r>
      <w:r>
        <w:rPr>
          <w:b/>
          <w:bCs/>
        </w:rPr>
        <w:t xml:space="preserve">«О бюджете </w:t>
      </w:r>
      <w:r>
        <w:rPr>
          <w:b/>
        </w:rPr>
        <w:t>муниципального образования – Осинниковский городской округ на 2018 год и на плановый период 2019 и 2020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 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Внести в Решение Совета народных депутатов Осинниковского городского округа от 22 декабря 2017 года № 364 - 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8 год и на плановый период 2019 и 2020 годов» (в редакции Решение от 22.05.2018г. №393 – МНА)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1. Статью 1 «Основные характеристики бюджета муниципального образования – Осинниковский городской округ  на 2018 год и на плановый период 2019 и 2020 годов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8 год:</w:t>
      </w:r>
    </w:p>
    <w:p>
      <w:pPr>
        <w:pStyle w:val="Normal"/>
        <w:jc w:val="both"/>
        <w:rPr/>
      </w:pPr>
      <w:r>
        <w:rPr/>
        <w:t>общий объем доходов бюджета городского округа в сумме    1 623 833,4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бщий объем расходов бюджета городского округа в сумме   1 672 228,7 тыс. 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ефицит бюджета городского округа в сумме 48 395,3 тыс. рублей.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60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/>
              <w:t>2. Утвердить основные характеристики бюджета городского округа на плановый период 2019 и 2020 годо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общий объем доходов бюджета городского округа на 2019 год в сумме  1 258 766,3 тыс. рублей и на 2020 год в сумме  1 232 648,7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jc w:val="both"/>
              <w:rPr/>
            </w:pPr>
            <w:r>
              <w:rPr/>
              <w:t>общий объем расходов бюджета городского округа на 2019 год в сумме  1 267 475,5 тыс. рублей и на 2020 год в сумме  1 241 624,5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 xml:space="preserve">дефицит бюджета городского округа на 2019 год в сумме  8 709,2 тыс. рублей и на 2020 год в сумме 8 975,8 тыс. рубл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1.2. пункты 4 статьи 4 «Бюджетные ассигнования бюджета городского округа на 2018 год и на плановый период 2019 и 2020 годов» изложить в следующей редакции: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 на 2018 год в сумме 288 950,0 тыс. рублей, на  2019 год в сумме 276 919,9 тыс. рублей, на 2020 год в сумме  279 824,7 тыс. рублей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</w:rPr>
      </w:pPr>
      <w:r>
        <w:rPr/>
        <w:t xml:space="preserve">1.3. </w:t>
      </w:r>
      <w:r>
        <w:rPr>
          <w:bCs/>
          <w:iCs/>
        </w:rPr>
        <w:t>Статью</w:t>
      </w:r>
      <w:r>
        <w:rPr>
          <w:bCs/>
          <w:iCs/>
          <w:color w:val="000000"/>
        </w:rPr>
        <w:t xml:space="preserve"> 8 «Безвозмездные поступления на 2018 год и на плановый период 2019 и 2020 годов»</w:t>
      </w:r>
      <w:r>
        <w:rPr/>
        <w:t xml:space="preserve"> изложить в следующей редакции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оступлений, получаемых из областного бюджета на 2018 год в сумме 1 310 037,8  тыс. рублей,  на 2019 год в сумме 956 100,3 тыс. рублей, на 2020 год в сумме 928 069,7 тыс. рублей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iCs/>
        </w:rPr>
      </w:pPr>
      <w:r>
        <w:rPr/>
        <w:t xml:space="preserve">1.4. </w:t>
      </w:r>
      <w:r>
        <w:rPr>
          <w:color w:val="000000"/>
        </w:rPr>
        <w:t xml:space="preserve">Статью 10. «Предельный объем муниципального долга  муниципального образования – Осинниковский городской округ» </w:t>
      </w:r>
      <w:r>
        <w:rPr/>
        <w:t>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8 год в сумме  190262,8 тыс. рублей, на 2019 год в сумме 188982,3 тыс. рублей, на 2020 год в сумме 191675,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9 года в сумме 49034,3 тыс. рублей, на 1 января 2020 года в сумме 57743,5 тыс. рублей, на 1 января 2021 года в сумме 66719,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5. Приложение 2 к Решению изложить в новой редакции согласно приложению 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6.  Приложение 5 к Решению изложить в новой редакции согласно приложению 2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7.  Приложение 6 к Решению изложить в новой редакции согласно приложению 3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8.  Приложение 7 к Решению изложить в новой редакции согласно приложению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9.  Приложение 8 к Решению изложить в новой редакции согласно приложению 5 к настоящему реш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0.  Приложение 9 к Решению изложить в новой редакции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11.  Приложение 10 к Решению изложить в новой редакции согласно приложению 7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9"/>
      </w:tblGrid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Зам. Председателя Совета 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45555" cy="876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45555" cy="876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93"/>
                                  </w:tblGrid>
                                  <w:tr>
                                    <w:trPr>
                                      <w:trHeight w:val="900" w:hRule="atLeast"/>
                                    </w:trPr>
                                    <w:tc>
                                      <w:tcPr>
                                        <w:tcW w:w="9993" w:type="dxa"/>
                                        <w:tcBorders/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народных депутатов Осинни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ородского округа                                                                                                      Н.С. Ковал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лава Осинников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городского округа</w:t>
                                          <w:tab/>
                                          <w:tab/>
                                          <w:tab/>
                                          <w:tab/>
                                          <w:t xml:space="preserve">                      </w:t>
                                          <w:tab/>
                                          <w:tab/>
                                          <w:tab/>
                                          <w:t xml:space="preserve">               И. В. Романов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9.65pt;height:6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3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9993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родных депутатов Осинни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                                                                                                      Н.С. Коваленк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ава Осинник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родского округа</w:t>
                                    <w:tab/>
                                    <w:tab/>
                                    <w:tab/>
                                    <w:tab/>
                                    <w:t xml:space="preserve">                      </w:t>
                                    <w:tab/>
                                    <w:tab/>
                                    <w:tab/>
                                    <w:t xml:space="preserve">               И. В. Романов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00" w:hRule="atLeast"/>
        </w:trPr>
        <w:tc>
          <w:tcPr>
            <w:tcW w:w="10209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851" w:gutter="0" w:header="0" w:top="567" w:footer="0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3:57:00Z</dcterms:created>
  <dc:creator>525safarova</dc:creator>
  <dc:description/>
  <cp:keywords/>
  <dc:language>en-US</dc:language>
  <cp:lastModifiedBy>Стома Е.Г.</cp:lastModifiedBy>
  <cp:lastPrinted>2018-08-15T14:51:00Z</cp:lastPrinted>
  <dcterms:modified xsi:type="dcterms:W3CDTF">2018-08-29T07:42:00Z</dcterms:modified>
  <cp:revision>34</cp:revision>
  <dc:subject/>
  <dc:title>Проект</dc:title>
</cp:coreProperties>
</file>